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6.07.2011 № 651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регистрировано в Минюсте России 02.08.2011 № 21528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  <w:t xml:space="preserve">О внесении изменений в приказ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  <w:t>Роспотребнадзора от 17 июня 2009 г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2"/>
          <w:szCs w:val="28"/>
        </w:rPr>
        <w:t xml:space="preserve">407 «Об утверждении Методик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  <w:t xml:space="preserve">проведения конкурса на замещ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  <w:t xml:space="preserve">вакантной должности федерально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  <w:t>государственной гражданской службы,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2"/>
          <w:szCs w:val="28"/>
        </w:rPr>
        <w:t xml:space="preserve">сроков и порядка </w:t>
      </w:r>
      <w:r>
        <w:rPr>
          <w:rFonts w:cs="Times New Roman" w:ascii="Times New Roman" w:hAnsi="Times New Roman"/>
          <w:b w:val="false"/>
          <w:color w:val="000000"/>
          <w:sz w:val="22"/>
          <w:szCs w:val="28"/>
        </w:rPr>
        <w:t xml:space="preserve">работы конкурсных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000000"/>
          <w:sz w:val="22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8"/>
        </w:rPr>
        <w:t xml:space="preserve">комиссий Федеральной службы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000000"/>
          <w:sz w:val="22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8"/>
        </w:rPr>
        <w:t xml:space="preserve">по надзору в сфере защиты прав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000000"/>
          <w:sz w:val="22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8"/>
        </w:rPr>
        <w:t xml:space="preserve">потребителей и благополучия человека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В соответствии с указами Президента Российской Федерации от 21 декабря 2009 г. № 1456 «О подготовке кадров для федеральной государственной гражданской службы по договорам на обучение» (Собрание законодательства Российской Федерации, 2009, № 52, ст. 6533), от 22 января 2011 г. № 82 «О внесении изменений в Положение о конкурсе на замещение вакантной должности государственной гражданской службы Российской Федерации, утвержденное Указом Президента Российской Федерации от 1 февраля 2005 г. № 112» (Собрание законодательства Российской Федерации, 2011, № 4, ст. 578)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 р и к а з ы в а ю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Внести изменения в приказ Федеральной службы по надзору в сфере защиты прав потребителей и благополучия человека от 17 июня 2009 г. № 407 «Об утверждении Методики проведения конкурса на замещение вакантной должности федеральной государственной гражданской службы, сроков и порядка работы конкурсных комиссий Федеральной службы по надзору в сфере защиты прав потребителей и благополучия человека» (зарегистрирован Министерством юстиции Российской Федерации 30 июля 2009 г. № 14440) согласно приложению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    Г.Г. Онищенко</w:t>
      </w:r>
      <w:r>
        <w:br w:type="page"/>
      </w:r>
    </w:p>
    <w:p>
      <w:pPr>
        <w:pStyle w:val="Heading1"/>
        <w:ind w:firstLine="709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казом Роспотребнадзора 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06.07.2011 № 651  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476" w:leader="none"/>
        </w:tabs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Изменения, которые вносятся в приказ Федеральной службы по надзору в сфере защиты прав потребителей и благополучия человека </w:t>
      </w:r>
    </w:p>
    <w:p>
      <w:pPr>
        <w:pStyle w:val="ConsPlusTitle"/>
        <w:widowControl/>
        <w:tabs>
          <w:tab w:val="clear" w:pos="708"/>
          <w:tab w:val="left" w:pos="4476" w:leader="none"/>
        </w:tabs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от 17 июня 2009 г. № 407 «Об утверждении Методики проведения конкурса на замещение вакантной должности федеральной государственной гражданской службы, сроков и порядка работы конкурсных комиссий Федеральной службы по надзору в сфере защиты прав потребителей и благополучия человека»</w:t>
      </w:r>
    </w:p>
    <w:p>
      <w:pPr>
        <w:pStyle w:val="ConsPlusTitle"/>
        <w:widowControl/>
        <w:tabs>
          <w:tab w:val="clear" w:pos="708"/>
          <w:tab w:val="left" w:pos="4476" w:leader="none"/>
        </w:tabs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8"/>
          <w:tab w:val="left" w:pos="447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4476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реамбулу приказа изложить в следующей редакции:</w:t>
      </w:r>
    </w:p>
    <w:p>
      <w:pPr>
        <w:pStyle w:val="ConsPlusTitle"/>
        <w:widowControl/>
        <w:tabs>
          <w:tab w:val="clear" w:pos="708"/>
          <w:tab w:val="left" w:pos="4476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«В соответствии с Федеральным законом 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7 июля 2004 г. № 79-ФЗ «О государственной гражданской службе Российской Федерации» (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Собрание законодательства Российской Федерации, 2004, № 31, ст. 3215; 2006, № 6, ст. 636; 2007, № 10, ст. 1151, № 16, ст. 1828, № 49, ст. 6070; 2008, № 13, ст. 1186,  № 30, ст. 3616, № 52, ст. 6235; 2009, № 29, ст. 3597, № 29, ст. 3624,  № 48, ст. 5719, № 51, ст. 6150, № 51, ст. 6159; 2010, № 5, ст. 459, № 7, ст. 704, № 49, ст. 6413, № 51, ст. 6810; 2011, № 1, ст. 31), указами Президента Российской Федерации 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1 декабря 2009 г. № 1456 «О подготовке кадров для федеральной государственной гражданской службы по договорам на обучение» (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Собрание законодательства Российской Федерации, 2009, № 52, ст. 6533), от  1 февраля 2005 г. № 112 «О конкурсе на замещение вакантной должности государственной гражданской службы Российской Федерации» (Собрание законодательства Российской Федерации, 2005, № 6, ст.439; 2011, № 4, ст. 578) приказываю:».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4476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ункт 1.1 приказа изложить в следующей редакции:</w:t>
      </w:r>
    </w:p>
    <w:p>
      <w:pPr>
        <w:pStyle w:val="ConsPlusTitle"/>
        <w:widowControl/>
        <w:tabs>
          <w:tab w:val="clear" w:pos="708"/>
          <w:tab w:val="left" w:pos="4476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«1.1. Методику проведения конкурсов в Федеральной службе по надзору в сфере защиты прав потребителей и благополучия человека (приложение № 1).».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4476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ункт 4 приказа изложить в следующей редакции:</w:t>
      </w:r>
    </w:p>
    <w:p>
      <w:pPr>
        <w:pStyle w:val="ConsPlusTitle"/>
        <w:widowControl/>
        <w:tabs>
          <w:tab w:val="clear" w:pos="708"/>
          <w:tab w:val="left" w:pos="447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«4. Руководителям территориальных органов Федеральной службы по надзору в сфере защиты прав потребителей и благополучия человека обеспечить выполнение требований настоящего приказа.».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4476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риложение № 1 к приказу изложить в новой редакции:</w:t>
      </w:r>
    </w:p>
    <w:p>
      <w:pPr>
        <w:pStyle w:val="ConsPlusTitle"/>
        <w:widowControl/>
        <w:tabs>
          <w:tab w:val="clear" w:pos="708"/>
          <w:tab w:val="left" w:pos="447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lang w:val="en-US"/>
        </w:rPr>
      </w:r>
    </w:p>
    <w:p>
      <w:pPr>
        <w:pStyle w:val="ConsPlusTitle"/>
        <w:widowControl/>
        <w:tabs>
          <w:tab w:val="clear" w:pos="708"/>
          <w:tab w:val="left" w:pos="447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lang w:val="en-US"/>
        </w:rPr>
      </w:r>
    </w:p>
    <w:p>
      <w:pPr>
        <w:pStyle w:val="ConsPlusTitle"/>
        <w:widowControl/>
        <w:tabs>
          <w:tab w:val="clear" w:pos="708"/>
          <w:tab w:val="left" w:pos="447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lang w:val="en-US"/>
        </w:rPr>
      </w:r>
    </w:p>
    <w:p>
      <w:pPr>
        <w:pStyle w:val="ConsPlusTitle"/>
        <w:widowControl/>
        <w:tabs>
          <w:tab w:val="clear" w:pos="708"/>
          <w:tab w:val="left" w:pos="447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lang w:val="en-US"/>
        </w:rPr>
      </w:r>
    </w:p>
    <w:p>
      <w:pPr>
        <w:pStyle w:val="ConsPlusTitle"/>
        <w:widowControl/>
        <w:tabs>
          <w:tab w:val="clear" w:pos="708"/>
          <w:tab w:val="left" w:pos="447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lang w:val="en-US"/>
        </w:rPr>
      </w:r>
    </w:p>
    <w:p>
      <w:pPr>
        <w:pStyle w:val="ConsPlusTitle"/>
        <w:widowControl/>
        <w:tabs>
          <w:tab w:val="clear" w:pos="708"/>
          <w:tab w:val="left" w:pos="447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lang w:val="en-US"/>
        </w:rPr>
      </w:r>
    </w:p>
    <w:p>
      <w:pPr>
        <w:pStyle w:val="ConsPlusTitle"/>
        <w:widowControl/>
        <w:tabs>
          <w:tab w:val="clear" w:pos="708"/>
          <w:tab w:val="left" w:pos="447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lang w:val="en-US"/>
        </w:rPr>
      </w:r>
    </w:p>
    <w:p>
      <w:pPr>
        <w:pStyle w:val="ConsPlusTitle"/>
        <w:widowControl/>
        <w:tabs>
          <w:tab w:val="clear" w:pos="708"/>
          <w:tab w:val="left" w:pos="447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lang w:val="en-US"/>
        </w:rPr>
      </w:r>
    </w:p>
    <w:p>
      <w:pPr>
        <w:pStyle w:val="ConsPlusTitle"/>
        <w:widowControl/>
        <w:tabs>
          <w:tab w:val="clear" w:pos="708"/>
          <w:tab w:val="left" w:pos="447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lang w:val="en-US"/>
        </w:rPr>
      </w:r>
    </w:p>
    <w:p>
      <w:pPr>
        <w:pStyle w:val="ConsPlusTitle"/>
        <w:widowControl/>
        <w:tabs>
          <w:tab w:val="clear" w:pos="708"/>
          <w:tab w:val="left" w:pos="447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lang w:val="en-US"/>
        </w:rPr>
      </w:r>
    </w:p>
    <w:p>
      <w:pPr>
        <w:pStyle w:val="ConsPlusTitle"/>
        <w:widowControl/>
        <w:tabs>
          <w:tab w:val="clear" w:pos="708"/>
          <w:tab w:val="left" w:pos="4476" w:leader="none"/>
        </w:tabs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«Приложение № 1</w:t>
      </w:r>
    </w:p>
    <w:p>
      <w:pPr>
        <w:pStyle w:val="ConsPlusTitle"/>
        <w:widowControl/>
        <w:tabs>
          <w:tab w:val="clear" w:pos="708"/>
          <w:tab w:val="left" w:pos="4476" w:leader="none"/>
        </w:tabs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8"/>
          <w:tab w:val="left" w:pos="4476" w:leader="none"/>
        </w:tabs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УТВЕРЖДЕН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азом Федеральной службы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надзору в сфере защиты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ав потребителей и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лагополучия человека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7.06.2009 № 407</w:t>
      </w:r>
    </w:p>
    <w:p>
      <w:pPr>
        <w:pStyle w:val="ConsPlusTitle"/>
        <w:widowControl/>
        <w:tabs>
          <w:tab w:val="clear" w:pos="708"/>
          <w:tab w:val="left" w:pos="4476" w:leader="none"/>
        </w:tabs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</w:t>
      </w:r>
    </w:p>
    <w:p>
      <w:pPr>
        <w:pStyle w:val="ConsPlusTitle"/>
        <w:widowControl/>
        <w:tabs>
          <w:tab w:val="clear" w:pos="708"/>
          <w:tab w:val="left" w:pos="4476" w:leader="none"/>
        </w:tabs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tabs>
          <w:tab w:val="clear" w:pos="708"/>
          <w:tab w:val="left" w:pos="4476" w:leader="none"/>
        </w:tabs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Методика проведения конкурсов в Федеральной службе по надзору в сфере защиты прав потребителей и благополучия человека</w:t>
      </w:r>
    </w:p>
    <w:p>
      <w:pPr>
        <w:pStyle w:val="ConsPlusTitle"/>
        <w:widowControl/>
        <w:tabs>
          <w:tab w:val="clear" w:pos="708"/>
          <w:tab w:val="left" w:pos="4476" w:leader="none"/>
        </w:tabs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астоящая Методика проведения конкурсов в </w:t>
      </w:r>
      <w:r>
        <w:rPr>
          <w:rFonts w:cs="Times New Roman" w:ascii="Times New Roman" w:hAnsi="Times New Roman"/>
          <w:b w:val="false"/>
          <w:bCs w:val="false"/>
          <w:sz w:val="28"/>
        </w:rPr>
        <w:t>Федеральной службе по надзору в сфере защиты прав потребителей и благополучия человек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(далее - Методика) определяет организацию работы конкурсных комиссий по проведению конкурсов на замещение вакантных должностей федеральной государственной гражданской службы, по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отбору граждан Российской Федерации, обучающихся в федеральном государственном образовательном учреждении высшего профессионального или среднего профессионального образования, имеющем государственную аккредитацию (далее - образовательное учреждение), для заключения с ними договора на обучение с обязательством последующего прохождения федеральной государственной гражданской службы (далее - договор на обучение)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далее - конкурсные комиссии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курсные комиссии образу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альном аппарате Федеральной службы по надзору в сфере защиты прав потребителей и благополучия человека (далее – Федеральная служба) – приказом   руководителя Федеральной служ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ых органах Федеральной службы по надзору в сфере защиты прав потребителей и благополучия человека по субъектам Российской Федерации, по железнодорожному транспорту (далее – территориальные органы Федеральной службы) – приказом руководителя территориального органа Федеральной служб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образование нескольких конкурсных комиссий в Федеральной службе, в территориальных органах Федеральной службы для различных категорий и групп должностей федеральной государственной гражданской службы либо по направлениям деятельности подразделений, в структуре которых находится вакантная должность федеральной государственной гражданской службы, на замещение которой проводится конкурс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и задачами проведения конкурса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нституционного права граждан Российской Федерации (далее - граждане) на равный доступ к федеральной государственной гражданской службе (далее - гражданская служб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и формирование на конкурсной основе высокопрофессионального кадрового соста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права федеральных государственных гражданских служащих Федеральной службы, территориальных органов Федеральной службы (далее - гражданские служащие) на должностной рост на конкурсной основ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Конкурс заключается в оценке профессионального уровня и личностных качеств кандидатов, их соответствия квалификационным требованиям к должности, а также с целью формирования кадрового резер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аво на участие в конкурсе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щение вакантных должностей гражданской службы </w:t>
      </w:r>
      <w:r>
        <w:rPr>
          <w:rFonts w:cs="Times New Roman" w:ascii="Times New Roman" w:hAnsi="Times New Roman"/>
          <w:sz w:val="28"/>
          <w:szCs w:val="28"/>
        </w:rPr>
        <w:t>имеют граждане Российской Федерации, достигшие возраста 18 лет, владеющие государственным языком Российской Федерации и соответствующие установленным законодательством Российской Федерации о гражданской службе квалификационным требованиям к вакантной должности гражданской служб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 на участие в конкурсе по </w:t>
      </w:r>
      <w:r>
        <w:rPr>
          <w:rFonts w:cs="Times New Roman" w:ascii="Times New Roman" w:hAnsi="Times New Roman"/>
          <w:sz w:val="28"/>
        </w:rPr>
        <w:t xml:space="preserve">отбору граждан Российской Федерации, обучающихся в образовательном учреждении для заключения с ними договора   на обучение, имеют граждане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достигшие возраста 18 лет, владеющие государственным языком Российской Федерации и впервые получающие высшее профессиональное или среднее профессиональное образование по очной форме обучения в образовательных учреждениях за счет средств федерального бюджет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Гражданский служащий вправе на общих основаниях участвовать в конкурсе независимо от того, какую должность он замещает на период проведения конкурс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курс не проводи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назначении на замещаемые на определенный срок полномочий должности гражданской службы категорий "руководители" и "помощники (советники)"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назначении на должности гражданской службы категории «руководители», назначение на которые и освобождение от которых осуществляется Правительством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заключении срочного служебного контрак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 назначении гражданского служащего на иную должность гражданской службы в случаях, предусмотренных частью 2 статьи 28, частями 1, 2 и 3 статьи 31 Федерального закона от 27 июля 2004 г. № 79-ФЗ «О государственной гражданской службе Российской Федерации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 назначении на должность гражданской службы гражданского служащего (гражданина), состоящего в кадровом резерве, сформированном на конкурсной основ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курс может не проводить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и назначении на отдельные должности гражданской службы, исполнение должностных обязанностей по которым связано с использованием сведений, составляющих государственную тайну, по перечню должностей, утвержденному приказами Федеральной службы от </w:t>
      </w:r>
      <w:r>
        <w:rPr>
          <w:rFonts w:cs="Times New Roman" w:ascii="Times New Roman" w:hAnsi="Times New Roman"/>
          <w:sz w:val="28"/>
        </w:rPr>
        <w:t xml:space="preserve">4 июня 2010 г. № 227 «Об утверждении Перечня должностей федеральной государственной гражданской службы центрального аппарата Роспотребнадзора, исполнение должностных обязанностей по которым связано с использованием сведений, составляющих государственную тайну, при назначении на которые может не проводиться конкурс» (зарегистрирован Министерством юстиции Российской Федерации  7 июля 2010 г. № 17732), от 15 июня 2010 г. № 252 «Об утверждении Перечня должностей федеральной государственной гражданской службы в территориальных органах Роспотребнадзора, исполнение должностных обязанностей по которым связано с использованием сведений, составляющих государственную тайну, при назначении на которые может не проводиться конкурс» (зарегистрирован в Министерстве юстиции Российской Федерации 13 июля 2010 г. № 17788)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и назначении на должности гражданской службы, относящиеся к младшей группе должностей гражданской службы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курс объявляется приказом представителя нанимателя на основании  мотивированного доклада руководителя структурного подразделения Федеральной службы, территориального органа Федеральной службы по вопросам государственной службы и кадр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лад готовится структурным подразделением Федеральной службы, территориального органа Федеральной службы по вопросам государственной службы и кадров в инициативном порядке либо по обращению руководителя структурного подразделения Федеральной службы, территориального органа Федеральной службы, направленному в структурное подразделение Федеральной службы, территориального органа Федеральной службы по вопросам государственной службы и кадров. В обращении руководителя структурного подразделения Федеральной службы, территориального органа Федеральной службы наряду с просьбой о необходимости замещения вакантной должности гражданской службы должны содержать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должности гражданской служб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, предъявляемые к претенденту на замещение должности гражданской службы с учетом специфики должностных обязанност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уемая форма допуска к сведениям, составляющим государственную и иную охраняемую законом тайн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агаемые методы оценки профессиональных и личностных качеств кандидатов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обращению руководителя структурного подразделения Федеральной службы, территориального органа Федеральной службы прилагается копия должностного регламента либо его проект, подготовленный для утверждени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ителем нанимате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 наличии гражданского служащего (гражданина), состоящего в кадровом резерве, сформированном на конкурсной основе, объявление конкурса на замещение вакантной должности гражданской службы производится только после его отказа от этой долж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нкурс проводится в два этап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этапе осуществляетс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ор методов оценки профессиональных и личностных качеств кандидатов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 xml:space="preserve">подготовка и размещение на официальном сайте Федеральной службы, территориального органа Федеральной службы в сети Интернет объявления о приеме документов для участия в конкурсе, а также следующей информации о конкурсе: наименование вакантной должности гражданской службы (при проведении конкурса на замещение вакантной должности), категории и группы должностей гражданской службы, которые подлежат замещению гражданами после окончания обучения (при проведении конкурса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</w:rPr>
        <w:t xml:space="preserve">отбору граждан Российской Федерации, обучающихся в образовательном учреждении для заключения с ними договора   на обучение), требования, предъявляемые к претенденту на замещение должности, условия прохождения гражданской службы, место и время приема документов, подлежащих представлению в </w:t>
      </w:r>
      <w:r>
        <w:rPr>
          <w:rFonts w:cs="Times New Roman" w:ascii="Times New Roman" w:hAnsi="Times New Roman"/>
          <w:color w:val="000000"/>
          <w:sz w:val="28"/>
        </w:rPr>
        <w:t>соответствии с пунктами 11 – 13 настоящей Методики, срок, до истечения</w:t>
      </w:r>
      <w:r>
        <w:rPr>
          <w:rFonts w:cs="Times New Roman" w:ascii="Times New Roman" w:hAnsi="Times New Roman"/>
          <w:sz w:val="28"/>
        </w:rPr>
        <w:t xml:space="preserve"> которого принимаются указанные документы, предполагаемая дата конкурса, место и порядок его проведения, другие информационные материалы. Объявление о приеме документов для участия в конкурсе и информация о конкурсе также могут публиковаться в периодическом печатном издан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 xml:space="preserve">проверка достоверности и полноты сведений о доходах, об имуществе и обязательствах имущественного характера, представляемых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Указом</w:t>
        </w:r>
      </w:hyperlink>
      <w:r>
        <w:rPr>
          <w:rFonts w:cs="Times New Roman" w:ascii="Times New Roman" w:hAnsi="Times New Roman"/>
          <w:color w:val="000000"/>
          <w:sz w:val="28"/>
        </w:rPr>
        <w:t xml:space="preserve"> Президента Российской Федерации от 18 мая 2009 г. № 559 «</w:t>
      </w:r>
      <w:r>
        <w:rPr>
          <w:rFonts w:cs="Times New Roman" w:ascii="Times New Roman" w:hAnsi="Times New Roman"/>
          <w:sz w:val="28"/>
        </w:rPr>
        <w:t xml:space="preserve">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 </w:t>
      </w:r>
      <w:r>
        <w:rPr>
          <w:rFonts w:cs="Times New Roman" w:ascii="Times New Roman" w:hAnsi="Times New Roman"/>
          <w:color w:val="000000"/>
          <w:sz w:val="28"/>
        </w:rPr>
        <w:t>(Собрание законодательства Российской Федерации, 2</w:t>
      </w:r>
      <w:r>
        <w:rPr>
          <w:rFonts w:cs="Times New Roman" w:ascii="Times New Roman" w:hAnsi="Times New Roman"/>
          <w:sz w:val="28"/>
        </w:rPr>
        <w:t xml:space="preserve">009, № 21, ст. 2544; 2010, № 3, ст. 274) (далее – Указ </w:t>
      </w:r>
      <w:r>
        <w:rPr>
          <w:rFonts w:cs="Times New Roman" w:ascii="Times New Roman" w:hAnsi="Times New Roman"/>
          <w:color w:val="000000"/>
          <w:sz w:val="28"/>
        </w:rPr>
        <w:t>Президента Российской Федерации от 18 мая 2009 г. № 559) гражданами,</w:t>
      </w:r>
      <w:r>
        <w:rPr>
          <w:rFonts w:cs="Times New Roman" w:ascii="Times New Roman" w:hAnsi="Times New Roman"/>
          <w:sz w:val="28"/>
        </w:rPr>
        <w:t xml:space="preserve"> претендующими на замещение должностей гражданской службы,  назначение на которые и освобождение от которых осуществляются соответственно руководителем Федеральной службы, руководителем территориального органа Федеральной службы, в порядке установленном Указом Президента Российской Федерации от 21 сентября 2009 г. № 1065 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 (Собрание законодательства Российской Федерации, 2009, № 39, ст. 4588; 2010, № 3, ст.274, № 27, ст. 3446, № 30, ст. 4070) (далее – Указ Президента Российской Федерации от 21 сентября 2009 г. № 1065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верка достоверности и полноты сведений, представляемых гражданами при поступлении на гражданскую службу в порядке, установленном Указом Президента Российской Федерации от 21 сентября 2009 г. № 1065;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ирование граждан (гражданских служащих) о допуске (отказе в допуске) к участию в конкурсе, о месте, времени и порядке проведения конкурс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ка соответствия квалификационным требованиям (уровень профессионального образования, стаж гражданской службы (государственной службы иных видов) или стаж (опыт) работы по специальности, профессиональные знания и навыки, необходимые для исполнения должностных обязанностей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оведение с согласия гражданина (гражданского служащего) процедуры оформления его допуска к сведениям, составляющим государственную и иную охраняемую законом тайну, если исполнение должностных обязанностей по должности гражданской службы, на замещение которой претендует гражданин (гражданский служащий), связано с использованием таких сведени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ражданин, изъявивший желание участвовать в конкурсе на замещ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вакантных должностей гражданской службы</w:t>
      </w:r>
      <w:r>
        <w:rPr>
          <w:rFonts w:cs="Times New Roman" w:ascii="Times New Roman" w:hAnsi="Times New Roman"/>
          <w:sz w:val="28"/>
          <w:szCs w:val="28"/>
        </w:rPr>
        <w:t>, представляет в структурное подразделение Федеральной службы, территориального органа Федеральной службы по вопросам государственной службы и кадров следующие докумен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чное заявление (изъявивший желание участвовать одновременно в конкурсе на замещение двух и более должностей гражданской службы представляет личное заявление по каждой должности гражданской службы) на имя представителя нанимател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обственноручно заполненную и подписанную анкету по форме, утвержденной распоряжением Правительства Российской Федерации от 26 мая 2005 г. № 667-р (Собрание законодательства Российской Федерации, </w:t>
      </w:r>
      <w:r>
        <w:rPr>
          <w:rFonts w:cs="Times New Roman" w:ascii="Times New Roman" w:hAnsi="Times New Roman"/>
          <w:sz w:val="28"/>
        </w:rPr>
        <w:t xml:space="preserve">2005, № 22, ст. 2192; 2007, № 43, ст. 5264), </w:t>
      </w:r>
      <w:r>
        <w:rPr>
          <w:rFonts w:cs="Times New Roman" w:ascii="Times New Roman" w:hAnsi="Times New Roman"/>
          <w:sz w:val="28"/>
          <w:szCs w:val="28"/>
        </w:rPr>
        <w:t>с приложением фотографии 40x60 м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ю паспорта или заменяющего его документа (подлинник соответствующего документа предъявляется лично по прибытии на конкурс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кументы, подтверждающие необходимое профессиональное образование, стаж работы и квалификаци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служебную (трудовую) деятельность (копии приказов о приеме на работу, справки с предыдущего места работы и другие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о профессиональном образовании, а также по желанию-  о дополнительном профессиональном образовании,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д)</w:t>
      </w:r>
      <w:r>
        <w:rPr>
          <w:rFonts w:cs="Times New Roman" w:ascii="Times New Roman" w:hAnsi="Times New Roman"/>
          <w:sz w:val="28"/>
        </w:rPr>
        <w:t xml:space="preserve"> заключение медицинского учреждения об отсутствии заболевания, препятствующего поступлению на гражданскую службу или ее прохождению по форме № 001-ГС/у, утвержденной приказом Минздравсоцразвития России от 14 декабря 2009 г. № 984н «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 (зарегистрирован в Министерстве юстиции Российской Федерации 29 декабря 2009 г. № 15878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) копию страхового свидетельства обязательного пенсионного страхования (за исключением случаев, когда служебная (трудовая) деятельность осуществляется впервые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опию свидетельства о постановке физического лица на учет в налоговом органе по месту жительства на территории Российской Федерации</w:t>
      </w:r>
      <w:r>
        <w:rPr>
          <w:rFonts w:cs="Times New Roman" w:ascii="Times New Roman" w:hAnsi="Times New Roman"/>
          <w:color w:val="0000FF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з) </w:t>
      </w:r>
      <w:r>
        <w:rPr>
          <w:rFonts w:cs="Times New Roman" w:ascii="Times New Roman" w:hAnsi="Times New Roman"/>
          <w:sz w:val="28"/>
        </w:rPr>
        <w:t xml:space="preserve">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по формам, утвержденным Указом Президента Российской Федерации от </w:t>
      </w:r>
      <w:r>
        <w:rPr>
          <w:rFonts w:cs="Times New Roman" w:ascii="Times New Roman" w:hAnsi="Times New Roman"/>
          <w:color w:val="000000"/>
          <w:sz w:val="28"/>
        </w:rPr>
        <w:t xml:space="preserve">18 мая 2009 г. № 559 </w:t>
      </w:r>
      <w:r>
        <w:rPr>
          <w:rFonts w:cs="Times New Roman" w:ascii="Times New Roman" w:hAnsi="Times New Roman"/>
          <w:sz w:val="28"/>
        </w:rPr>
        <w:t xml:space="preserve">(представляются гражданами, участвующими в конкурсе на замещение вакантных должностей гражданской службы, указанных в приказах Федеральной службы от 30 октября 2009 г. № 670 «Об утверждении Перечня должностей федеральной государственной гражданской службы в территориальных органах Роспотребнадзора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(зарегистрирован в Министерстве юстиции Российской Федерации 2 декабря 2009 г. № 15363), от 8 февраля 2010 г. № 39 «Об утверждении Перечня должностей федеральной государственной гражданской службы в центральном аппарате Роспотребнадзора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(зарегистрирован в Министерство юстиции Российской Федерации 19 февраля 2010 г. № 16457))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документы воинского учета - для военнообязанных и лиц, подлежащих призыву на военную служб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ин, изъявивший желание участвовать в конкурсе на замещ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кантных должностей гражданской службы, </w:t>
      </w:r>
      <w:r>
        <w:rPr>
          <w:rFonts w:cs="Times New Roman" w:ascii="Times New Roman" w:hAnsi="Times New Roman"/>
          <w:sz w:val="28"/>
          <w:szCs w:val="28"/>
        </w:rPr>
        <w:t>вправе представить иные документы (характеристики, рекомендации, отзывы, копии документов о присвоении почетных званий, классного чина, дипломатического ранга, воинского, специального звания, награждении государственными наградами и т.п.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</w:rPr>
        <w:t xml:space="preserve">Гражданин, обучающийся в образовательном учреждении, изъявивший желание участвовать в конкурсе по отбору граждан для заключения договора на обучение, представляет в </w:t>
      </w:r>
      <w:r>
        <w:rPr>
          <w:rFonts w:cs="Times New Roman" w:ascii="Times New Roman" w:hAnsi="Times New Roman"/>
          <w:sz w:val="28"/>
          <w:szCs w:val="28"/>
        </w:rPr>
        <w:t>структурное подразделение Федеральной службы, территориального органа Федеральной службы по вопросам государственной службы и кадров следующие документы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личное заявление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 xml:space="preserve">собственноручно заполненную и подписанную анкету по форме, утвержденной распоряжением Правительства Российской Федерации от 26 мая 2005 г. № 667-р (Собрание законодательства Российской Федерации, </w:t>
      </w:r>
      <w:r>
        <w:rPr>
          <w:rFonts w:cs="Times New Roman" w:ascii="Times New Roman" w:hAnsi="Times New Roman"/>
          <w:sz w:val="28"/>
        </w:rPr>
        <w:t xml:space="preserve">2005, № 22, ст. 2192; 2007, № 43, ст. 5264), </w:t>
      </w:r>
      <w:r>
        <w:rPr>
          <w:rFonts w:cs="Times New Roman" w:ascii="Times New Roman" w:hAnsi="Times New Roman"/>
          <w:sz w:val="28"/>
          <w:szCs w:val="28"/>
        </w:rPr>
        <w:t>с приложением фотографии 40x60 мм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копию паспорта (паспорт предъявляется лично по прибытии на конкурс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копию трудовой книжки или иные документы, подтверждающие трудовую (служебную) деятельность гражданина (за исключением случаев, когда трудовая (служебная) деятельность ранее не осуществлялась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заключение медицинского учреждения об отсутствии заболевания, препятствующего поступлению на гражданскую службу или ее прохождению по форме № 001-ГС/у, утвержденной приказом Минздравсоцразвития России от 14 декабря 2009 г. № 984н «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 (зарегистрирован в Министерстве юстиции Российской Федерации 29 декабря 2009 г. № 15878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) справку образовательного учреждения, подтверждающую, что гражданин впервые получает высшее профессиональное или среднее профессиональное образование по очной форме обучения в образовательном учреждении за счет средств федерального бюджета, а также содержащую информацию об образовательной программе, которую он осваивает (с указанием наименования направления подготовки (специальности)), о результатах прохождения гражданином промежуточных аттестаций в соответствии с учебным планом, о выполнении им обязанностей, предусмотренных уставом и правилами внутреннего распорядка образовательного учреждения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3. Гражданский служащий, замещающий должность в Федеральной службе, территориальном органе Федеральной службы и изъявивший желание участвовать в конкурсе, подает заявление на имя представителя нанимател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ражданский служащий, замещающий должность в ином государственном органе и изъявивший желание участвовать в конкурсе, представляет заявление на имя представителя нанимателя и собственноручно заполненную, подписанную и заверенную кадровой службой государственного органа, в котором гражданский служащий замещает должность гражданской службы, анкету </w:t>
      </w:r>
      <w:r>
        <w:rPr>
          <w:rFonts w:cs="Times New Roman" w:ascii="Times New Roman" w:hAnsi="Times New Roman"/>
          <w:sz w:val="28"/>
          <w:szCs w:val="28"/>
        </w:rPr>
        <w:t>по форме, утвержденной распоряжением Правительства Российской Федерации от 26 мая 2005 г. № 667-р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 приложением фотографии 40x60 м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Заявления гражданских служащих (граждан), изъявивших желание участвовать в конкурсе, подлежат регистрации в структурном подразделении Федеральной службы, территориального органа Федеральной службы по вопросам государственной службы и кадров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</w:rPr>
        <w:t xml:space="preserve">Документы, указанные в пунктах 11 – 13 настоящей Методики, представляются в </w:t>
      </w:r>
      <w:r>
        <w:rPr>
          <w:rFonts w:cs="Times New Roman" w:ascii="Times New Roman" w:hAnsi="Times New Roman"/>
          <w:sz w:val="28"/>
          <w:szCs w:val="28"/>
        </w:rPr>
        <w:t>структурное подразделение Федеральной службы, территориального органа Федеральной службы по вопросам государственной службы и кадров</w:t>
      </w:r>
      <w:r>
        <w:rPr>
          <w:rFonts w:cs="Times New Roman" w:ascii="Times New Roman" w:hAnsi="Times New Roman"/>
          <w:sz w:val="28"/>
        </w:rPr>
        <w:t xml:space="preserve"> в течение 21 дня со дня объявления об их прием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(гражданскому служащему) в их прие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несвоевременном представлении документов, представлении их не в полном объеме или с нарушением правил оформления по уважительной причине представитель нанимателя вправе перенести сроки их прием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>С согласия гражданского служащего (гражданина) проводится процедура оформления его допуска к сведениям, составляющим государственную и иную охраняемую законом тайну, если исполнение должностных обязанностей по должности гражданской службы, на замещение которой проводится конкурс, связано с использованием таких свед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оформления допуска к сведениям, составляющим государственную и иную охраняемую законом тайну, осуществляется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казе гражданского служащего (гражданина) от проведения процедуры оформления допуска к сведениям, составляющим государственную и иную охраняемую законом тайну, если исполнение должностных обязанностей по должности гражданской службы, на замещение которой проводится конкурс, связано с использованием таких сведений, он не допускается к участию в конкурс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Гражданский служащий (гражданин) не допускается к участию в конкурсе в связи с его несоответствием квалификационным требованиям к должности гражданской службы, на замещение которой проводится конкурс, а также в связи с ограничениями, установленными законодательством Российской Федерации о гражданской службе для поступления на гражданскую службу и ее прохождения, о чем он уведомляется в письменной форме с объяснением причин отказа и разъяснением порядка возврата документов, обжалования принятого реш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 на замещение вакантной должности гражданской службы, не допущенный к участию в конкурсе, вправе обжаловать это решение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На основании представленных документов структурное подразделение Федеральной службы, территориального органа Федеральной службы по вопросам государственной службы и кадров принимает решение о допуске претендентов к участию в конкурс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Решение о дате, месте и времени проведения второго этапа конкурса приним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ителем нанимател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ле проверки </w:t>
      </w:r>
      <w:r>
        <w:rPr>
          <w:rFonts w:cs="Times New Roman" w:ascii="Times New Roman" w:hAnsi="Times New Roman"/>
          <w:sz w:val="28"/>
        </w:rPr>
        <w:t xml:space="preserve">достоверности и полноты сведений о доходах, об имуществе и обязательствах имущественного характера, представляемых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Указом</w:t>
        </w:r>
      </w:hyperlink>
      <w:r>
        <w:rPr>
          <w:rFonts w:cs="Times New Roman" w:ascii="Times New Roman" w:hAnsi="Times New Roman"/>
          <w:color w:val="000000"/>
          <w:sz w:val="28"/>
        </w:rPr>
        <w:t xml:space="preserve"> Президента Российской Федерации от 18 мая 2009 г. № 559, гражданами,</w:t>
      </w:r>
      <w:r>
        <w:rPr>
          <w:rFonts w:cs="Times New Roman" w:ascii="Times New Roman" w:hAnsi="Times New Roman"/>
          <w:sz w:val="28"/>
        </w:rPr>
        <w:t xml:space="preserve"> претендующими на замещение должностей гражданской службы, в порядке установленном Указом Президента Российской Федерации от 21 сентября 2009 г. № 1065, проверки достоверности и полноты сведений, представляемых гражданами при поступлении на гражданскую службу в порядке, установленном Указом Президента Российской Федерации от 21 сентября 2009 г. № 1065,  </w:t>
      </w:r>
      <w:r>
        <w:rPr>
          <w:rFonts w:cs="Times New Roman" w:ascii="Times New Roman" w:hAnsi="Times New Roman"/>
          <w:sz w:val="28"/>
          <w:szCs w:val="28"/>
        </w:rPr>
        <w:t xml:space="preserve">при наличии не менее двух гражданских служащих (граждан), допущенных к участию в конкурсе (далее - кандидаты), а также после оформления в случае необходимости допуска к сведениям, составляющим государственную и иную охраняемую законом тайну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 принятием решения кандидатам направляется письменное уведомление о дате, месте, времени и условиях проведения второго этапа конкурса. Уведомление направляется не позднее чем за 15 дней до начала второго этапа конкурса. Уведомление кандидатов может одновременно осуществляться в устной форме. Уведомление кандидатов о дате, месте, времени и условиях его проведения производится секретарем конкурсной комисси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езависимые эксперты приглашаются на заседание конкурсной комиссии структурным подразделением Федеральной службы, территориального органа Федеральной службы по вопросам государственной службы и кадров. При проведении конкурса на замещение вакантной должности гражданской службы, исполнение должностных обязанностей по которой связано с использованием сведений, составляющих государственную тайну, состав приглашаемых независимых экспертов формируется с учетом положений законодательства Российской Федерации о государственной тай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ло приглашаемых на заседание конкурсной комиссии независимых экспертов должно составлять не менее одной четверти от общего числа членов конкурсной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На втором этапе осуществля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офессиональных и личностных качеств кандида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решения конкурсной комиссие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. В ходе проведения конкурса конкурсная комиссия оценивает кандидатов на основании представленных ими докумен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ценки профессиональных и личностных качеств кандидатов конкурсная комиссия может применять методы оценк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рупповых дискусс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рефера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собеседов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и другие не противоречащие федеральным законам и другим нормативным правовым актам Российской Федерации методы.</w:t>
      </w:r>
    </w:p>
    <w:p>
      <w:pPr>
        <w:pStyle w:val="2"/>
        <w:rPr/>
      </w:pPr>
      <w:r>
        <w:rPr/>
        <w:t>Применение всех перечисленных методов оценки не является обязательным. Необходимость, а также очередность их применения при проведении конкурса определяется конкурсной комиссией. В случае выявления победителя конкурса только одним из них (например, индивидуальное собеседование), конкурс может считаться завершенны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етодов оценки профессиональных и личностных качеств кандидатов производится конкурсной комиссией с учетом предложений руководителей структурных подраздел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профессиональных и личностных качеств кандидатов конкурсная комиссия исходит из соответствующих квалификационных требований к должности гражданской службы, на замещение которой проводится конкурс, и других положений должностного регламента, связанных с исполнением обязанностей по этой должности, а также иных положений, установленных законодательством Российской Федерации о гражданской служб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Тестирование кандидатов проводится в целях определения их профессиональных, организаторских и личностных качеств </w:t>
      </w:r>
      <w:r>
        <w:rPr>
          <w:rFonts w:cs="Times New Roman" w:ascii="Times New Roman" w:hAnsi="Times New Roman"/>
          <w:sz w:val="28"/>
        </w:rPr>
        <w:t>по перечню вопросов, связанных с гражданской службой, противодействием коррупции и квалификационными требованиями к знаниям и навыкам, необходимым для исполнения должностных обязаннос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ые испытания проводятся в письменной форме. Тест должен содержать не менее семи вопросов. Каждый вопрос теста должен иметь не менее трех вариантов ответов, один из которых является правильным. Кандидатам предоставляется одно и то же время для подготовки письменного от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теста проводится конкурсной комиссией по количеству правильных ответов в отсутствие кандида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Групповые дискуссии проводятся в форме свободной беседы с кандидатами по теме их будущей профессиональной служебной деятельности и с последующим выбором наиболее активных, самостоятельных, информированных, логично мыслящих людей. Проведение дискуссий основывается на практических вопросах – конкретных  ситуациях, заранее подготовленных структурным подразделением Федеральной службы, территориального органа Федеральной службы, на замещение должности гражданской службы в котором проводится конкурс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дидаты получают одинаковые практические задания и располагают одним и тем же временем для подготовки устного (письменного) от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конкурсная комиссия проводит дискуссию с кандидатами. Оценка и отбор кандидата с учетом результатов ответа, участия в дискуссии и самостоятельности суждений осуществляется конкурсной комиссией в отсутствие кандида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Реферат кандидаты готовят по вопросам, связанным с исполнением должностных обязанностей и полномочий по должности гражданской службы, на замещение которой они претендуют. Кандидаты пишут реферат на одинаковую тему и располагают одним и тем же временем.  Темы рефератов определяет структурное подразделение Федеральной службы, территориального органа Федеральной службы, на замещение вакантной должности гражданской службы в котором проводится конкурс.</w:t>
      </w:r>
    </w:p>
    <w:p>
      <w:pPr>
        <w:pStyle w:val="TextBodyIndent"/>
        <w:ind w:firstLine="709"/>
        <w:rPr/>
      </w:pPr>
      <w:r>
        <w:rPr/>
        <w:t xml:space="preserve">Конкурсная комиссия оценивает в отсутствие кандидата рефераты по качеству и глубине изложения материала, полноте раскрытия вопросов, знанию русского язык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Индивидуальное собеседование проводится после тщательного изучения и оценки представленных кандидатом документов. Кандидатам, как правило, задается равное количество одинаковых вопросов. </w:t>
      </w:r>
    </w:p>
    <w:p>
      <w:pPr>
        <w:pStyle w:val="TextBodyIndent"/>
        <w:ind w:firstLine="709"/>
        <w:rPr/>
      </w:pPr>
      <w:r>
        <w:rPr/>
        <w:t>27.  При анкетировании конкурсная комиссия оценивает кандидатов по результатам проведенного анализа представленных кандидатами документов, индивидуального собеседования и других методов оценки профессиональных и личностных качеств кандидатов с заполнением анкеты. Конкурсная комиссия оценивает анкету в отсутствие кандида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28. Решение конкурсной комиссии при </w:t>
      </w:r>
      <w:r>
        <w:rPr>
          <w:color w:val="000000"/>
          <w:sz w:val="28"/>
          <w:szCs w:val="28"/>
        </w:rPr>
        <w:t xml:space="preserve">проведении конкурса на замещение должности гражданской службы </w:t>
      </w:r>
      <w:r>
        <w:rPr>
          <w:sz w:val="28"/>
        </w:rPr>
        <w:t xml:space="preserve">является основанием для назначения кандидата на вакантную должность гражданской службы либо отказа в таком назначении. </w:t>
      </w:r>
    </w:p>
    <w:p>
      <w:pPr>
        <w:pStyle w:val="TextBodyIndent"/>
        <w:ind w:firstLine="709"/>
        <w:rPr/>
      </w:pPr>
      <w:r>
        <w:rPr/>
        <w:t xml:space="preserve">Решение конкурсной комиссии при отборе граждан Российской Федерации, обучающихся в образовательных учреждениях, для заключения с ними договора на обучение является основанием для заключения в установленном порядке договор на обучение между Федеральной службой, территориальным органом Федеральной службы и победителем конкурса. </w:t>
      </w:r>
    </w:p>
    <w:p>
      <w:pPr>
        <w:pStyle w:val="TextBodyIndent"/>
        <w:ind w:firstLine="709"/>
        <w:rPr/>
      </w:pPr>
      <w:r>
        <w:rPr/>
        <w:t>29. Решение конкурсной комиссии может быть обжаловано кандидатом в соответствии с законодательством Российской Федерации.</w:t>
      </w:r>
    </w:p>
    <w:p>
      <w:pPr>
        <w:pStyle w:val="TextBodyIndent"/>
        <w:ind w:firstLine="709"/>
        <w:rPr/>
      </w:pPr>
      <w:r>
        <w:rPr/>
        <w:t>30. Если в результате проведения конкурса не были выявлены кандидаты, отвечающие квалификационным требованиям, а также в случае, когда для участия в конкурсе зарегистрировано менее двух претендентов, представитель нанимателя может принять решение о проведении повторного конкурса.</w:t>
      </w:r>
    </w:p>
    <w:p>
      <w:pPr>
        <w:pStyle w:val="TextBodyIndent"/>
        <w:ind w:firstLine="709"/>
        <w:rPr/>
      </w:pPr>
      <w:r>
        <w:rPr/>
        <w:t>31. О результатах конкурса кандидаты, участвовавшие в конкурсе, письменно уведомляются структурным подразделением Федеральной службы, территориального органа Федеральной службы по вопросам государственной службы и кадров в течение семи дней со дня его завершения.</w:t>
      </w:r>
    </w:p>
    <w:p>
      <w:pPr>
        <w:pStyle w:val="TextBodyIndent"/>
        <w:ind w:firstLine="709"/>
        <w:rPr/>
      </w:pPr>
      <w:r>
        <w:rPr/>
        <w:t>Информация о результатах конкурса также размещается в семидневный срок со дня его завершения на официальном сайте Федеральной службы, территориального органа Федеральной службы в сети Интернет.</w:t>
      </w:r>
    </w:p>
    <w:p>
      <w:pPr>
        <w:pStyle w:val="TextBodyIndent"/>
        <w:ind w:firstLine="709"/>
        <w:rPr/>
      </w:pPr>
      <w:r>
        <w:rPr/>
        <w:t xml:space="preserve">32. Документы претендентов на замещение вакантной должности гражданской службы, не допущенных к участию в конкурсе, и кандидатов, участвовавших в конкурсе, могут быть им возвращены по письменному заявлению в течение трех лет со дня завершения конкурса. До истечения этого срока документы хранятся в  Федеральной службе, территориальном органе Федеральной службы в установленном законодательством Российской Федерации порядке, после чего подлежат уничтожению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3. Расходы, связанные с участием кандидатов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ими за счет собственных средств, в соответствии с Указом Президента Российской Федерации от 1 февраля 2005 г. № 112 «О конкурсе на замещение вакантной должности государственной гражданской службы Российской Федерации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firstLine="709"/>
        <w:rPr/>
      </w:pPr>
      <w:r>
        <w:rPr/>
        <w:t xml:space="preserve">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91" w:right="851" w:gutter="0" w:header="397" w:top="1134" w:footer="0" w:bottom="539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7291;fld=134;dst=100044" TargetMode="External"/><Relationship Id="rId3" Type="http://schemas.openxmlformats.org/officeDocument/2006/relationships/hyperlink" Target="consultantplus://offline/main?base=LAW;n=97291;fld=134;dst=10004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24:00Z</dcterms:created>
  <dc:creator>Pronina_AA</dc:creator>
  <dc:description/>
  <cp:keywords/>
  <dc:language>en-US</dc:language>
  <cp:lastModifiedBy>Константин</cp:lastModifiedBy>
  <cp:lastPrinted>2011-07-06T12:41:00Z</cp:lastPrinted>
  <dcterms:modified xsi:type="dcterms:W3CDTF">2011-10-05T09:24:00Z</dcterms:modified>
  <cp:revision>2</cp:revision>
  <dc:subject/>
  <dc:title>О внесении изменений в приказ </dc:title>
</cp:coreProperties>
</file>