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417"/>
        <w:gridCol w:w="1559"/>
        <w:gridCol w:w="1418"/>
        <w:gridCol w:w="1985"/>
        <w:gridCol w:w="1559"/>
        <w:gridCol w:w="1701"/>
        <w:gridCol w:w="1025"/>
        <w:gridCol w:w="1384"/>
        <w:gridCol w:w="2202"/>
      </w:tblGrid>
      <w:tr>
        <w:trPr>
          <w:trHeight w:val="196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Название лагер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Административный округ</w:t>
              <w:br/>
              <w:t>(указывать полностью как в пример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гор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Руководитель лагер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льзователи АС ГУФ от ОСИП и школ, кто с каким лагерем работает. Здесь указать только тех, у кого уже есть логин и пароль в АС ГУФ, либо кто еще не успел получить, но будет работать в Системе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Возраст с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Возраст по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Тип лагеря (Профильный / Оздоровительный / Труда и отдыха / Санаторный)</w:t>
              <w:br/>
              <w:t>вводить только эти значения</w:t>
            </w:r>
          </w:p>
        </w:tc>
      </w:tr>
      <w:tr>
        <w:trPr>
          <w:trHeight w:val="2985" w:hRule="atLeast"/>
        </w:trPr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14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инская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94-87-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ова Наталья Вита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 Клок Марина Анатольевна, Пашева Наталья Юрьевна, Плахович Надежда Александровна, Полуянов Сергей Евгеньевич, Бычков Александр Игоревич ШКОЛА: Долгова Наталья Вита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450" w:hRule="atLeast"/>
        </w:trPr>
        <w:tc>
          <w:tcPr>
            <w:tcW w:w="157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8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шинская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ровское-Стрешн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91-76-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лина Валентина Ю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 Клок Марина Анатольевна, Пашева Наталья Юрьевна, Плахович Надежда Александровна, Полуянов Сергей Евгеньевич, Бычков Александр Игоревич ШКОЛА: Мелина Валентина Юр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2895" w:hRule="atLeast"/>
        </w:trPr>
        <w:tc>
          <w:tcPr>
            <w:tcW w:w="157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1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ллинская,16-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г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56-62-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ая Марина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 Клок Марина Анатольевна, Пашева Наталья Юрьевна, Плахович Надежда Александровна, Полуянов Сергей Евгеньевич, Бычков Александр Игоревич ШКОЛА: Гладкая Марина Викто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165" w:hRule="atLeast"/>
        </w:trPr>
        <w:tc>
          <w:tcPr>
            <w:tcW w:w="157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005 "Алые парус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иационная,71-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ук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93-54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нецова Наталья Евген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 Клок Марина Анатольевна, Пашева Наталья Юрьевна, Плахович Надежда Александровна, Полуянов Сергей Евгеньевич, Бычков Александр Игоревич ШКОЛА: Кузнецова Наталья Евген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105" w:hRule="atLeast"/>
        </w:trPr>
        <w:tc>
          <w:tcPr>
            <w:tcW w:w="157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0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рвальная,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 Туш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493-22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бодюк Надежда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 Клок Марина Анатольевна, Пашева Наталья Юрьевна, Плахович Надежда Александровна, Полуянов Сергей Евгеньевич, Бычков Александр Игоревич ШКОЛА: Лободюк Надежда Никола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аторный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пециальная (коррекционная) общеобразовательная школа VIII вида № 8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боды.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ровское-Стрешн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91-52-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нова Ольга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 Клок Марина Анатольевна, Пашева Наталья Юрьевна, Плахович Надежда Александровна, Полуянов Сергей Евгеньевич, Бычков Александр Игоревич ШКОЛА: Чернова Ольга Никола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да и отдыха</w:t>
            </w:r>
          </w:p>
        </w:tc>
      </w:tr>
      <w:tr>
        <w:trPr>
          <w:trHeight w:val="309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инская,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94-28-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асильева   Светлана           Ильинич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 Клок Марина Анатольевна, Пашева Наталья Юрьевна, Плахович Надежда Александровна, Полуянов Сергей Евгеньевич, Бычков Александр Игоревич ШКОЛА: Васильева   Светлана           Ильинична                                   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да и отдыха</w:t>
            </w:r>
          </w:p>
        </w:tc>
      </w:tr>
      <w:tr>
        <w:trPr>
          <w:trHeight w:val="31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лицей № 1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мичевой,1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 Туш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92-35-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гамян Марина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 Клок Марина Анатольевна, Пашева Наталья Юрьевна, Плахович Надежда Александровна, Полуянов Сергей Евгеньевич, Бычков Александр Игоревич ШКОЛА: Варгамян Марина Викторовна                               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9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лицей № 1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мичевой, 1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 Туш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92-35-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гамян Марина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 Клок Марина Анатольевна, Пашева Наталья Юрьевна, Плахович Надежда Александровна, Полуянов Сергей Евгеньевич, Бычков Александр Игоревич ШКОЛА: Варгамян Марина Викторовна                               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иностранных языков № 13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олово-Мещерская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к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401-99-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еева Марина Геннад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 Клок Марина Анатольевна, Пашева Наталья Юрьевна, Плахович Надежда Александровна, Полуянов Сергей Евгеньевич, Бычков Александр Игоревич ШКОЛА:  Андреева Марина Геннадьевна                                              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289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иационная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 Туш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948-66-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бко Татьяна Эммануи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 Клок Марина Анатольевна, Пашева Наталья Юрьевна, Плахович Надежда Александровна, Полуянов Сергей Евгеньевич, Бычков Александр Игоревич ШКОЛА: Ябко Татьяна  Эммануиловна                                             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09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оновская, 6/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к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401-86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карева Галина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 Клок Марина Анатольевна, Пашева Наталья Юрьевна, Плахович Надежда Александровна, Полуянов Сергей Евгеньевич, Бычков Александр Игоревич ШКОЛА  Пискарева Галина Викторовна                                         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аторный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ённым изучением английского языка № 12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шневая,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ровское-Стрешн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91-79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патова Ярослава Дмитри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 Клок Марина Анатольевна, Пашева Наталья Юрьевна, Плахович Надежда Александровна, Полуянов Сергей Евгеньевич, Бычков Александр Игоревич ШКОЛА: Алпатова Ярослава Дмитриевна                                             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кадетская школа № 1700 "Московский объединенный морской корпус Героев Севастопол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ллинская, 12/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г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56-30-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икий Алексей Григор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 Клок Марина Анатольевна, Пашева Наталья Юрьевна, Плахович Надежда Александровна, Полуянов Сергей Евгеньевич, Бычков Александр Игоревич ШКОЛА: Великий Алексей Григорьевич                               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07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центр детского творчества "Туш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лиса Лациса,23-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 Туш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94-05-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унова Лидия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 Клок Марина Анатольевна, Пашева Наталья Юрьевна, Плахович Надежда Александровна, Полуянов Сергей Евгеньевич, Бычков Александр Игоревич ШКОЛА: Годунова Лидия Николаевна                                       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ца Веерная, дом 38, корпус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аково - Матвеев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5) 441 - 74 -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ик Юлия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ик Юлия Александровна,, Зеренинов Федор Дмитриевич,Ростова Ирина Александровна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атор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осква, ул. Пырьева, д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мен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499-143-09-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укян Гаяне Хажак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укян Гаяне Хажаковна.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еменчугская улица, дом 4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-Давыд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94450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орова Елен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орова Елена Владимировна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аковское шоссе, дом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аково-Матвеев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54419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ламова Елен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ламова Елена Владимировна.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384 имени Д.К. Корнее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вежская, 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жай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54462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ронова Элла Олег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ронова Элла Олеговна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да и отдыха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384 имени Д.К. Корнее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вежская, 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жай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54462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инова Ольга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инова Ольга Николаевна.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384 имени Д.К. Корнее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вежская,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жай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544623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ицына Раиса Вита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ицына Раиса Витальевна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29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пециальная (коррекционная) общеобразовательная школа VIII вида № 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61, г. Москва, ул. Большая Очаковская, д. 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аково-Матвеев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(495) 430-63-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цепина Любовь Васи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цепина Любовь Васильевна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5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ул.Красных зорь,дом 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жай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495-444-27-14 и         8-495-446-22-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афанова Галина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афанова Галина Николаевна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8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351 Москва, ул. Молодогвардейская, 19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нц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5417-25-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ороднова Людмила Вале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ороднова Людмила Валерьевна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атор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8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119526, проспект Вернадского, дом 101, корпус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парево-Никул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5 )433-34-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икова Наталья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икова Наталья Ивановна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8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 Мичуринский пр., Олимпийская дер., д.23, дом 23 стр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парево - Никул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37-40-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лич Анна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лич А.В.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-лет Октября 14-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нц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35-83-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попова Галина Пет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попова Галина Петровна. 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осква, ул. Интернациональная, д.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-436-77-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к Наталья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к Наталья Николаевна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осква, ул. Интернациональная, д.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-436-77-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ьянова Марина Вита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ьянова Марина Витальевна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да и отдыха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вское шоссе, дом 24, корпус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нц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 413- 34- 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шилина Ири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шилина Ирина Александровна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атор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7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улинскаяул..  д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парево-Никул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2328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ыкин Сергей Дмитри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ыкин Сергей Дмиттриевич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центр образования "Школа здоровья" № 19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чуринский проспект дом 15 к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мен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59325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тникова Татьян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тникова Татьяна Ивановна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здоровительный </w:t>
            </w:r>
          </w:p>
        </w:tc>
      </w:tr>
      <w:tr>
        <w:trPr>
          <w:trHeight w:val="252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центр развития творчества детей и юношества "Аминье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улица Артамонова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-Давыд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54434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манова Наталья Игор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манова Наталья Игоревна, 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3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центр творческого развития и гуманитарного образования "Да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чуринский пр-т,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мен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9) 739-15-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монова Елена Фед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монова Елена Федоровна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49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центр творческого развития и гуманитарного образования "Да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чуринский пр-т,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мен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9) 739-15-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монова Елена Фед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монова Елена Федоровна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й оздоровительный лагерь ГБОУ КШИ Государственное бюджетное образовательное учреждение города Москвы кадетская школа - интернат "Навигацкая шк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08, Москва, ул. Кастанаевская, дом 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-Давыд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5)215-54-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м Олег Валенти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м Олег Валентинович.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 50 лет Октября улица, дом 3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нц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495-435-72-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ова Людмила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ова Людмила Николаевна.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пр-т Верандского дом 89, корпус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адны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парево-Никул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94338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икова Екатерина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икова Екатерина Викторовна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Авиаторов, дом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нц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499- 727-74-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рлюн Светлан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рлюн Светлана Ивановна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Родниковая улица, дом 20. корпус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нц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495-934-76-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докимов Владимир Викто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докимов Владимир Викторович.,Зеренинов Федор Дмитриевич, Ростова Ирина Александровна, Александрова Анжелл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да и отдыха</w:t>
            </w:r>
          </w:p>
        </w:tc>
      </w:tr>
      <w:tr>
        <w:trPr>
          <w:trHeight w:val="229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пециальная (коррекционная) общеобразовательная школа-интернат IV вида №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Коптевский пер., д. 5, стр.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эропор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52-72-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дросова Ольга Алексее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осова Ольга Алесеевна Танцорова Марианна Васи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я ул. Ямского Поля, д. 28, стр.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612-71-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сова Анастасия Игор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сова Анастасия Игоревна Танцорова Марианна Васи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8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кудниковский б-р, 50-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куднико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88-12-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олова Марина Алексее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гина  Елена АнатольевнаУколова Марина Алексеевна Танцорова Марианна Васи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я Радиаторская ул, д.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йковск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59-13-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девич Анжела Ашот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девич Анжела АшотовнаТанцорова Марианна Васи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678 "Восточное Дегун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убнинская, д.4б, кор.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точное Дегунино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80-35-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нецова Елена Васи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а Наталия Валерьевна Танцорова Марианна Васильевна Кузнецова Елена Васи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1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нечнегорский пр-д, д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ловинск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54-84-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ычкова Ирина Михайло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ычкова Ирина Михайловна Танцорова Марианна Васи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тровское ш.  д. 13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тро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83-03-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лова Ирина Леонидо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лова Ирина Леонидовна Танцорова Марианна Васи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Дегунинская,д.17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ое Дегун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905-48-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ченко Валентина Алекс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макова Мария Олеговна Танцорова Марианна Васильевна Слабченко Валентина Алексе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-р Матроса Железняка, д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птево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50-77-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ртавых Татьяна Владимиро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авых Татьяна Владимировна Танцорова Марианна Васи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6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я Хуторская ул, д.15/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вело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60-95-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тько Татьяна Альберто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тько Татьяна Альбертовна Танцорова Марианна Васи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Врубеля,д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58-03-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в Владимир Александ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армыгин Иван Иванович Танцорова Марианна Васильевна Конев Владимир Александр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Вучетича,д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мирязе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11-32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махина Светлана Владимиро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махина Светлана Владимировна  Танцорова Марианна Васи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Зеленоградская, д.33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вр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51-20-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лынкина Елена Нине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нокова Анна Юрьевна Танцорова Марианна Васильевна Тулынкина Елена Нине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рошевское  ш.,д.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верный административный окр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орошевск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941-57-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еева Анастасия Евген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стных Вера Анатольевна Танцорова Марианна Васильевна Макеева Анастасия Евген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0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ольная,17,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ино-Жулеб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-705-59-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реславская Надежда Степ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янкина Галина Алексее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валынский бульвар,4, корп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ино-Жулеб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-705-52-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часова Людмила Ю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ченко Марина Геннадие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валынский бульвар,4, корп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ино-Жулеб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05-52-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часова Людмила Ю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сов Константин Сергеевич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"Школа здоровья" № 4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отня,2-й квартал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от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55-04-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ревская Елена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улина Наиля Рашито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7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адемика Скрябина,36,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ьмин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79-82-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яденков Андрей Васи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това Татьяна Станиславовна Зылёва Наталья Евгеньевна Скоморошкина Екатерина Михайл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Ф.Полетаева,2,корп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ьмин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75-84-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глези Алл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горьева Елена Николае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10 имени Героя Советского Союза М.П. Судак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российская ул.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л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59-55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нзес Татьяна Евген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чкарь Валентина Ивано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10 имени Героя Советского Союза М.П. Судак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российская ул.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л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-359-55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нзес Татьяна Евген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арёва Оксана Владимиро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06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этнокультурным татарским компонентом образования № 1186 имени Мусы Джали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реченска ул.,19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л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59-57-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рфанова Лемма Исхак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идова Саинат Ибрагимо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92 имени И.Н.Кожеду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ский парк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л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58-47-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тузова Лариса Серг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йка Тамара Сергее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английского языка № 12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иамоторная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форт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73-40-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нкевич Ирин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лкина Лидия Василье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отдельных предметов № 4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нковый проезд,3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форт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62-43-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ворущенко Матвей Станислав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ова Ольга Владимиро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отдельных предметов № 1394 "Воспитательно-образовательный центр "На набережной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тайский проезд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48-50-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онов Валерий Ае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денко Александр Евсеевич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491 "Марь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черкасский б-р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356-37-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откина Ольг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андадзе Виктория Василье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491 "Марь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черкасский б-р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356-37-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откина Ольг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зубов Антон Александрович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229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Российско-Словацкой дружбы № 19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ячковский бульвар,7,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22-77-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ченко Ирина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лина Мара Александро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29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Российско-Словацкой дружбы № 19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ячковский бульвар,7,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22-77-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ченко Ирина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к Лариса Петро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87 "Многопрофильный образовательный комплекс "Открытие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рва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356-55-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ридонова Елена Серг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лова Елена Михайло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959 «Дети мир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рвинский бульвар,16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46-26-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ирян Михаил Армаис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бинина  Марина Анатолье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9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реченская,36,корп.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47-97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 Татьяна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ошина Елена Владимиро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Подольская,15-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357-11-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рсанова Светлана 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ймель Юлия Алексее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716 "Эврика-Огоне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Верхние поля,40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58-59-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китенко Светла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горьева  Елена Борисо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989 "Центр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Белореченская,45 .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-654-95-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ёгина Ирина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а Виктория Михайло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06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вание Директор Окружное территориальное расположение Адреса и телефоны E-mail </w:t>
              <w:br/>
              <w:t xml:space="preserve">Государственное бюджетное образовательное учреждение города Москвы "Школа №2089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я Вольская,9,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крас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06-90-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емьев Александр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качева Оксана Василье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06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вание Директор Окружное территориальное расположение Адреса и телефоны E-mail </w:t>
              <w:br/>
              <w:t xml:space="preserve">Государственное бюджетное образовательное учреждение города Москвы "Школа №2089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я Вольская,9,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крас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06-90-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емьев Александр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щевникова Марина Михайловна 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5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ьянова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ат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54-41-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ноградова Римм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япина Анжела Александро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предметов социального профиля № 13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цовский пер.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зан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42-94-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ылёва Ирина Ю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дырева  Александра Михайло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турская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зан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71-96-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рнова Светлан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зуревич Светлана Сергее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31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вание Директор Окружное территориальное расположение Адреса и телефоны E-mail </w:t>
              <w:br/>
              <w:t xml:space="preserve">Государственное бюджетное образовательное учреждение города Москвы средняя общеобразовательная школа № 208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жский бульвар,6, корп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ильщ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77-56-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ымашина Галина Георги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датова Татьяна Сергеевна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5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я Машиностроения,12,       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портов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75-29-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атникова Наталья Алекс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имов Александр Викторович Зылёва Наталья Евгеньевна Скоморошкина Екате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6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Зеленоград, корп.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градски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велк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35-5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кутова Светлана Викторо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кутова Светлана Викторовна, Осипова Валерия Виктор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8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Зеленоград, корп.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градски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ушк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(499)735-32-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арова Ольга Евген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арова Ольга Евгеньевна, Осипова Валерия Виктор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Зеленоград, корп.8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градски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ое Крю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(499)731-92-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есарев Андрей Сергеевич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есарев Андрей Сергеевич , Осипова Валерия Виктор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7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Зеленоград, корп.1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градски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ю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33-02-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усакова Татьяна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усакова Татьяна Николаевна , Осипова Валерия Викторовна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английского языка № 13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Зеленоград, Березовая Аллея , 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градски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ушкино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38-21-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роничева Светлана Владимиро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роничева Светлана Владимировна,  Осипова Валерия Викторовна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ое бюджетное образовательное учреждение города Москвы средняя общеобразовательная школа № 85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Зеленоград, корп.913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градски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ое Крю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39-36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зылева Лариса Николаевн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зылева Лариса Николаевна,  Осипова Валерия Викторовна 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354 имени Д.М. Карбыше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осква, Токмаков пер.17, стр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манны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61-24-83                 8(499)267-74-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омовик Ирина Геннад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 xml:space="preserve">Школа: Родионова Татьяна Константин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центр эстетического воспит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Покровский б-р,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манны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917-81-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егина Вер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Учреждение: Пилегина Вера Александ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Кондрашевский тупик,3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манны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624-28-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отова Наталия Алекс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 xml:space="preserve">Школа: Филатова Елена Александровна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354 имени Д.М. Карбыше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Гороховский пер..10,стр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манны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61-66-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ькин Владимир Владими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 xml:space="preserve">Школа: Родионова Татьяна Константин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пециальная (коррекционная) общеобразовательная школа-интернат V вида № 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г. Москва, Денисовский пер., д.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манны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-261-76-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исова Дарья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Филева Наталья Пав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Чаплагина,9, стр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манны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-624-28-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ыкова Елена Валенти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 xml:space="preserve">Школа: Соловьева Елена Владимировна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6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Бахрушина  24, стр.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оскворечь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-238-15-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авахидзе Лаура Борис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Павлюченко Людмила Васи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6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Верхняя Красносельская,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сель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 264-19-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венкова Вероника Анато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Иванова Валентина Владими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3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2-ой Красносельский пер.,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сель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64-15-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якина Галин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Морозова Ольга Евген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Б.Переяславская, 1, стр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щан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80-07-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чик Валентина Пав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Бабенко Григорий Иван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Б.Переяславская, 1, стр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щан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80-07-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гдзевич Армена Хоре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Бабенко Григорий Иван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82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иностранных языков № 1240 «Мультипрофильный образовательный комплекс «Пресненск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Климашкина, 13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сненск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52-00-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жигутова Ирин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Щипкова Татьяна Юр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детский оздоровительно-образовательный центр "Парк Пресненск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осква, ул. Дружинниковская 9, стр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сненск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905-742-12-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монаев Илья Константи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Учреждение: Шемонаев Илья Константин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 , Подвойского,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сненск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59-68-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опян Татьяна Вазге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Шелкова Наталия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испанского языка № 110 имени Мигеля Эрнанде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Столовый пер.,10/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сненск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916)146-34-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жухова Елена Анато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Архипова Татьяна Вадим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Мукомольный пр. , 3, стр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сненск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 256-55-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брагимова Екатерина Анато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Ковшов Владимир Льв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82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иностранных языков № 1240 «Мультипрофильный образовательный комплекс «Пресненск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Б.Кондратьевский пер.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сненск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 254-80-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ишкура Галина Алекс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Щипкова Татьяна Юр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480 имени В.В.Талалих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Ср.Калитниковская 22\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ган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 670-994-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опова Татьяна Алекс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Гусева Елена Прокоф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4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одная ул., д.11/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ган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911-31-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шева Александра Георги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Гордзейко Тамара Васи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82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лицей № 15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осква, Большой Полуярославский пер., 7/4, стр. 1-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ган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 916-38-73,     8(495) 916-18-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ынова Наталия Алекс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Новокрещенов Илья Владимир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82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ённым изучением экономики № 1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3-й Самотечный пер.,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ерско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963)990-12-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ежкина Любовь Геннад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Словак Татьяна Олег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музыки и хореографии № 1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Воротниковский пер. 2/1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ерско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99-57-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янова Анжелик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Толкунова Софья Серге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Комсомольский пр-кт,43, стр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мов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420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харова Стела Станислав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Карпенко Лидия Пет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ул.Пречистенка, 12\2, с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мов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66-95-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врилко Оксан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Воробьева Татьяна Анато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среднего профессионального образования города Москвы Колледж связи № 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осква, ул. Доватора, 5/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мов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45-99-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ыненко Дмитрий Рома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 xml:space="preserve">Школа:Ильчишин Владимир Кириллович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 щеобразовательная школа с углубленным изучением английского языка № 1262 имени А.Н. Островс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49, г. Москва, ул. Житная,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има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38-10-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еркина Ирина 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Шурыгина Галина Анато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Госпитальный Вал,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ма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61-22-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езнёв Антон Андр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 xml:space="preserve">Школа: Филатова Елена Александровна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Щепкина, 24-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щан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88-49-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тьков Николай Серг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Бабенко Григорий Иван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57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2-я Звенигородская ул.,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нен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95-19-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куренко Нина Васи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Мелихова Елена Николаевна</w:t>
              <w:br/>
              <w:t>Бондарева Татьяна Владиславовна</w:t>
              <w:br/>
              <w:t>Ануфриева Ольга Михайловна</w:t>
              <w:br/>
              <w:t>Михеева Людмила Анатольевна</w:t>
              <w:br/>
              <w:t>Волгина Светлана Васильевна</w:t>
              <w:br/>
              <w:t>Васильева Ольга Анатольевна</w:t>
              <w:br/>
              <w:t>Школа: Рябкова Наталья Пет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83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пециальная (коррекционная)общеобразовательная школа VIII вида № 4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 ул.Молостовых, д.3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00-20-71; 8(985)165-31-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айцева Ольга Вячеслав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бедев Евгений Александрович;      Нагайцева Ольга Вячеслав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аторный</w:t>
            </w:r>
          </w:p>
        </w:tc>
      </w:tr>
      <w:tr>
        <w:trPr>
          <w:trHeight w:val="306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математики, информатики, физики № 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Нижняя Первомайская,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айл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65-23-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еева Светлана Васи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инец Павел Александрович; Андреева Светлана Васи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9 Мая,д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80-68-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това Наталья Алекс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рябкина Наталия Владиславовна;    Пестова Наталья Алекксе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центр образования № 1080 "Экопол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ул. Знаменская 12/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бражен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61-75-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лотоглавая Галина Ю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лотоглавая Галина Юрьевна;                Цымбал Раиса Митрофа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математики № 1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Краснобогатырская д.2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город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964-40-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аваева Елена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ченко Лидия Андреевна;         Караваева Елена Викто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8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ое шоссе, дом 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огород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916)858-49-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асименко Мария Вале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емкина Татьяна Владимировна; Герасименко Мария Валер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9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здальская ул., 12 В, стр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кос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01-63-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лякова Инга Геннад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екина Вера Александровна,Тулякова Инга Геннад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Дмитриевского, д.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ино-Ухтом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21-72-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женова Елен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гуева Ирена Юрьевна, Баженова Елена Владими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центр психолого-педагогической реабилитации и коррекции "Детская лич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Новокосинская, д.12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кос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02-13-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ус Татьян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анова Лариса Борисовна;                  Гарус Татьяна Владими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аторный</w:t>
            </w:r>
          </w:p>
        </w:tc>
      </w:tr>
      <w:tr>
        <w:trPr>
          <w:trHeight w:val="229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433 имени Героя Советского Союза И.И. Якушк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5-я ул. Соколиной горы, д.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олиная г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65-18-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мия Фяритовна Куз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курь Абдулхакович Яфясов; Румия Фяритовна Кузи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7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Байкальская, д. 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ьян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 469-46-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това Ларис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оскова Маргарита Васильевна; Разнотова Лариса Владими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59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профессиональное образовательное учреждение города Москвы "Первый Московский Образовательный Комплек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                                                         ул. Тихомирова, д. 10,                         кор.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 Медвед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87-34-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талюк А.П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калина Ольга Павловна; Малкова Людмила Викторовна; Чепенко Татьяна Геннадьевна; Мироненко Ю.Д.     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9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Шенкурский прозд, д.4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ир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06-95-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ежникова Оксана Вале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Волощенко Оксана Витальевна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37 имени В.Ф. Орл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Октябрьская,  д.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а рощ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89-11-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анов Олег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Карпова Анна Ивановна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а и отдыха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области знаний "Искусство" № 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1-й проезд Марьиной рощи, д.3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а рощ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31-49-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анцузова Наталья Алекс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Иванова Ольга Владимир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сква, ул. Добролюбова, д.1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тыр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18-30-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бедева Татьян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Чекалина Ольга Павловна, Малкова Людмила Викторовна, Чепенко Татьяна Геннадьевна; Школа: Загоскина Галина Геннад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центр образования № 2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Олонецкая, д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д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02-17-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ов Алексе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Усков Сергей Владимирович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Проезд Шокальского, д.63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 Медвед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479-35-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орович Елена Ю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Чекалина Ольга Павловна, Малкова Людмила Викторовна, Чепенко Татьяна Геннадьевна; Школа: Тарасенко Елена Вита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Радужная, д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бушкин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71-28-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бкова Любовь 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Вологина Елена Станислав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Широкая д.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 Медвед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477-11-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чина Елен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Чекалина Ольга Павловна, Малкова Людмила Викторовна, Чепенко Татьяна Геннадьевна; Школа: Воронова Ирина Серге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3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Путевой проезд, д.10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туфье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901-72-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опцева Ольга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 Аракелян Армине Седрак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3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сква, Сельскохозяйственная ул., д.13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ок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81-15-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Ирина Ю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Герасимова Людмила Петр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Олонецкий проезд, д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бушкин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71-30-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ратуллова Диана Рафик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Чекалина Ольга Павловна, Малкова Людмила Викторовна, Чепенко Татьяна Геннадьевна; Школа: Безродных Андрей Борис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сква, ул. Палехская, д.8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осла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82-78-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рнова Ольга Анато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Орлова Татьяна Леонид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Стартовая ул., д.7, к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синоостро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74-90-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ченко Светлана Вячеслав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Галеева Надежда Леонид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а и отдыха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9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сква, ул. Санникова, д.3, к.3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д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903-16-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ковская Наталья Евген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Полякова Лариса Александр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85 имени В.А. Молодц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Ясный проезд, д.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 Медвед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499)477-13-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рамшина Лира Ирки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Гаврильчак Екатерина Борис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051 имени Героя Социалистического Труда Г.В. Кисунь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сква, ул. Угличская, д.1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аноз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908-10-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веева Марина Геннад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Грекова Лариса Виктор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Лосевская, д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осла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82-55-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шуев Станислав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Курмышова Ольга Анатольевна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1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сква, Тенистый проезд, д.8, стр.1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бл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80-23-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кунова Альбина Иосиф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Кожемяченко Ольга Ильинич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иностранного языка № 12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Яблочкова, д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тыр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39-05-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льник Наталья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Копылова Ирина Александр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иностранных языков № 1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Мурановская, д.4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ир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06-14-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асиева Ирина Васи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Мусина Эльвира Михайл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иностранных языков № 1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Мурановская, д.4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ир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06-14-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енз Виктория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Мусина Эльвира Михайл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английского языка № 14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Белозерская, д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ир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06-33-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шкина Виктория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Бонами  Дмитрий Маркович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английского языка № 14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Белозерская, д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ир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06-33-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лотов Александр Вячеслав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Бонами  Дмитрий Маркович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английского языка № 14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Алтуфьевское ш. д.87, к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аноз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09-39-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венчик Надежд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Чекалина Ольга Павловна; Малкова Людмила Викторовна; Чепенко Татьяна Геннадьевна; Школа: Федяева Наталья Олег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Алтуфьевское ш.,д.97, к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аноз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00-06-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жилина Светлан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Лапко Фаина Иван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Алтуфьевское ш.,д.97, к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аноз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00-06-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фимова Елена Вячеслав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Лапко Фаина Иван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Анадырский проезд, д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синоостро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74-61-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вачева Светлана Евген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Корольков Борис Евгеньевич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Угличская, д.6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аноз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00-62-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онова Ольга Серг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Быховская Фаина Леонид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Павла Корчагина д.1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82-44-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рик Эльвира Яковл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Ковтенюк Любовь Анатолье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сква, ул. Маломосковская д.7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83-11-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ршнева Наталия Борис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Чекалина Ольга Павловна, Малкова Людмила Викторовна, Чепенко Татьяна Геннадьевна; Школа: Маркова Татьяна Владими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а и отдыха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сква, ул. Маломосковская д.7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83-11-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лкина Светлана Пав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Чекалина Ольга Павловна, Малкова Людмила Викторовна, Чепенко Татьяна Геннадьевна; Школа: Маркова Татьяна Владими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центр образования № 1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Алтуфьевская, д.12 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д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01-83-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бкина Марианн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Локотко Елена Геннадье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сква, ул. Ботаническая, 9 А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ф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19-24-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гова Наталья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Ершова Светлана Владислав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Ростокинская, д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ок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81-29-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ботаревич Марина Ю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Матвеева Тамара Александр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15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Проспект Мира, д.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нкин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87-66-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омонова Маргарит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Чекалина Ольга Павловна, Малкова Людмила Викторовна, Чепенко Татьяна Геннадьевна; Школа: Фирсова Марина Михай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65 "Свибл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Седова, д.4, к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бл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56-60-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хова Ольга Алекс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Чекалина Ольга Павловна, Малкова Людмила Викторовна, Чепенко Татьяна Геннадьевна; Школа: Грабовский Андрей Иван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Октябрьский пер., д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а рощ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81-58-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канова Лариса Геннад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Логинова Галина Иван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Октябрьский пер., д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ьина рощ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81-58-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син Хасан Эльда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Логинова Галина Ивано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Псковская д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аноз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501-13-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ыстова Наталья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Антипов Александр Сергеевич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Ярославская д.8, к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осла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83-56-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юшина Надежд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Юрова Алла Геннадье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Ярославская д.8, к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осла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83-56-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 Маргарита Густв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Юрова Алла Геннадье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прогимназия № 18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Абрамцевская д.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аноз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499)200-07-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нская Галина Валенти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Чекалина Ольга Павловна, Малкова Людмила Викторовна, Чепенко Татьяна Геннадьевна; Школа: Федякова Маргарита Геннад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06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английского и немецкого языков № 19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л. Тайнинская, д.15, к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синоостро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85-18-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отохина Татьяна Борис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Климова Оксана Анатолье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Дмитровское шоссе, д.165 Е, к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Восточ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61-01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калюк Елен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Чекалина Ольга Павловна, Малкова Людмила Викторовна, Чепенко Татьяна Геннадьевна; Школа: Загоранская Ольга Анатольевна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45 имени Л.И.Мильгра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Гримау ул.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адемиче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26-33-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бедев Виталий Викто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бедев Виталий Викторович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лицей № 1525 "Воробьевы го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Косыгина ул., д.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гарин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939-86-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ианов Сергей Валер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ианов Сергей Валерьевич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лицей № 1525 "Воробьевы го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Косыгина ул., д.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гарин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939-86-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син Ильис Гая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син Ильяс Гаярович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Университетский пр-т, д.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гарин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930-50-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южиков Андрей Серг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южиков Андрей Сергеевич, Орлова Елена Владиславовна, 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Сивашская ул., д. 2, корп.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юзино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317-90-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Галина 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Галина Михайло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Генерала Антонова ул, 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ьково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34-23-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ипалина Неонила Евген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ипалина Неонила Евгеньевна, Жаркова Татьяна Егоровна, Сидорова Алекса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Профсоюзная ул., д. 118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ьково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35-92-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кая Еле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кая Елена Александро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70 имени А.П.Чех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Профсоюзная ул., д. 9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ьково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36-17-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ховская Наталия Олег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ховская Наталья Олеговна, Мельникова Наталия Федоро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общеобразовательная школа-интернат среднего (полного) общего образования № 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Вавилова ул., д. 84, корп.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моносов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32-54-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монина Галина Анато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монина Галина Анатолье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29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пециальная (коррекционная) начальная школа-детский сад V вида № 17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Цюрупы ул., д. 10, корп.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моносов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20-60-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нова Тамара Серг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нова Тамара Сергеевна,  Жаркова Татьяна Егорор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атор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Обручева ул. 2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учев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936-57-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а Светлан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а Светлана Ивановна, Жаркова Татьяна Егор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Саморы Машела ул., д. 6, корп.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учев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38-95-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датова Окса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датова Оксана Александро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предметов области знаний "Искусство" № 1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Дмитрия Донского б-р, д. 6, корп.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 Бутово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14-97-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а Наталья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а Наталья Александровна, Павлов Сергей Пертович,Жаркова Татьяна Егор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Академика Варги ул., д. 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ый Стан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37-80-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досенко Татьян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досенко Татьяна Владимиро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гимназия № 15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Теплый Стан ул., 13, корп.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ый Стан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38-68-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енова Лариса Анато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енова Лариса Анатоле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а и отдыха</w:t>
            </w:r>
          </w:p>
        </w:tc>
      </w:tr>
      <w:tr>
        <w:trPr>
          <w:trHeight w:val="331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общеобразовательная школа-интернат среднего (полного) общего образования с углубленным изучением предметной области "Искусство" № 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 Цюрупы ул., д. 10, корп.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мушки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120-00-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рина Галина Евген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рина Галина Евгенье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экономики и информатики № 13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сква, Джанкойская ул., д. 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 Бутово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12-59-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енова Надежда Пет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енова Надежда Петро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280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информационных технологий № 13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сква, Академика Понтрягина ул., д. 17, корп. 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 Бутово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15-11-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врилова Светлана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врилова Светлана Николае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центр развития ребенка - детский сад № 1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овская область, Ленинский район, поселок Новодрожжино, д.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 Бутово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549-23-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анова Светлана Георги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анова Светлана Георгие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4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Адмирала Лазарева ул., д. 62, к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 Бутово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14-03-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инкина Полина Анато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инкина Полина Анатольевна, Аниникина Татьяна Ивано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9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Южнобутовская ул, д. 52, корп.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 Бутово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716-27-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л Елена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л Елена Николае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Маршала Савицкого,д. 6, корп.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 Бутово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232-11-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ков Николай Александ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ков Николай Александрович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862 имени 1-й дивизии народного ополчения Москв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Паустовского ул., д. 6, корп.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сенево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21-22-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бова Ольга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бова ольга Викторо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Вильнюсская ул, д.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административны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сенево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421-62-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гайдачная Алина Леонид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гайдачная Алина Леонидовна, Жаркова Татьяна Егоровна, Сидорова Александра 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6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405, г. Москва, Варшавское шоссе, д. 156 Б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таново Юж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87-96-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хина Галин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хина Галина Ивановна; 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6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38, г. Москва, ул. Криворожская, д.2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ор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317-73-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омирова Татьяна Игор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омирова Татьяна Игоревна; 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0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Братеевская д.23.к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ате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42-84-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четова Светлан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четова Светлана Владимировна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БОУ СОШ №544 лагерь актива ученического самоупа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ширское шоссе, д.116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хово - Борисово Юж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92-27-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икина Анна Серг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икина Анна Сергеевна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Севанская, д.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арицы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22-07-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ехина Ирина Сергее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хина Ирина Сергеевна ; 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4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пиловская ул., д.27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хово-Борисово Север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94-17-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рузова Светлана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рузова Светлана Николаевна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центр образования "Школа здоровья" № 14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орьевская ул., д. 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рюлёво Восточ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258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уфриева Ири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уфриева Ирина Александровна; 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атор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9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46 г. Москва, ул.Медынская, дом 7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рюлево Запад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85-59-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онова Лариса Ю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втун Галина Леонидовна; 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5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Днепропетровская, 2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таново-Централь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 313-70-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пытова Елена Валентино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ытова Е. В., Савельева М. И.; 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осква, ул. Борисовские пруды,           д. 36, корп.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ате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 342-03-31                     8(962)945-99-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вцова Наталья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вцова Наталья Викторовна; 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9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Воронежская д.46 к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хово-Борисово Юж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99-06-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врикова Ольг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врикова Ольга Александровна; 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8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612, Москва, ул. Борисовские пруды, дом 20, корпус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ате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41-78-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стых Галина Васи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стых Галина Васильевна, Авдонченков Виктор Вадимович, Зарубина Елена Викторовна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5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Мусы Джалиля, д. 6, кор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ябли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95-42-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шурова Наталья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шурова Наталья Викторовна; 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ородное шоссе, д.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нс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952-93-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дренкова Марина Викто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дренкова Марина Викторовна.; 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лицей № 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Чертановская 5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таново Юж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87-56-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овалова Валентина Никола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овалова Валентина Николаевна.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лицей № 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Чертановская 5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таново Юж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87-56-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цева Дарья Анато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цева Дарья Анатольевна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лицей № 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шавское шоссе 143-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таново Юж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89-15-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опопов Вениамин Вениаминович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попов Вениамин Вениаминович 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27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лицей № 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шавское шоссе 143-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таново Юж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89-15-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жова Светлана Ю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жова С.Ю.,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лицей № 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ширское ш. 6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атино-Садов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613-08-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ерова Наталия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ерова Наталия Ивановна.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лицей № 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шавское шоссе 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ор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9)794-69-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риева Наталья Юсуфо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иева Наталья Юсуфовна  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а и отдыха</w:t>
            </w:r>
          </w:p>
        </w:tc>
      </w:tr>
      <w:tr>
        <w:trPr>
          <w:trHeight w:val="255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отдельных предметов № 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Нагатинская набережная д.12 к.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атино-Садов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915)485-40-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кулаева Мария Вячеслав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кулаева Мария Вячеславовна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лицей № 11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ской проезд д. 19 "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 Чертан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11-36-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арькова О.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арькова О.А.,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1861 "Загорь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орьевская ул., д. 14, корп.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рюлево Восточ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 329-71-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рапова Екатерин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рапова Екатерина Владимировна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города Москвы № 9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Борисовский проезд, дом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хово-Борисово Север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90-07-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абутова Наталья Васи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абутова Наталья Васильевна,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306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отдельных предметов №1466 имени Надежды Рушев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Ереванская, д.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арицы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21-02-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инова Наталья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инова Наталья Владимировна, 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ьный </w:t>
            </w:r>
          </w:p>
        </w:tc>
      </w:tr>
      <w:tr>
        <w:trPr>
          <w:trHeight w:val="306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с углубленным изучением иностранного (английского) языка № 12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Москва,ул.Домодедовская,д.44,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хово-Борисово Юж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92-11-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отова Ирина Борис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отова Ирина Борисовна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53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центр образования № 18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Артековская, д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ор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-499 -610 -77 -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енчиц Юлиана Игор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енчиц Юлиана Игоревна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Чертановская д.4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ый административный 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таново Централь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387-35-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сина Вер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сина Вера Владимировна; Каширина Ирина Викторовна; Кожевникова Марина Алексеевна; Баранов Вячеслав Геннадь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поселение Первомайское, деревня Горчакова, ул. Школьная, стр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ицкий и Новомосковский административные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е Первомай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845-71-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ова Людмила Борис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 Васюкова Наталья Николаевна, Смирнова Наталья Александровна, Готовец Станислав Иванович,  школы Гладкова Людмила Борисовна;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20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65 "Векто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поселение Московский, г. Московский, ул. Радужная, д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ицкий и Новомосковский административные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е Моско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642-60-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ворова Зоя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 Васюкова Наталья Николаевна,Смирнова Наталья Александровна,Муралова Татьяна Николаевна, школы Хворова Зоя Владимировна;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поселение Сосенское, поселок Коммунарка, ГБОУ СОШ №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ицкий и Новомосковский административные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е Сосен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817-88-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ешко Елена 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ИП:  Васюкова Наталья Николаевна, Смирнова Наталья Александровна, Соловей Мария Геннадьевна, школы Олешко Елена Михайловна;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  <w:tr>
        <w:trPr>
          <w:trHeight w:val="1785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города Москвы средняя общеобразовательная школа № 20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, поселение Вороновское, поселок ЛМС, микроЦентра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ицкий и Новомосковский административные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е Воронов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850-73-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лова Еле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: Васюкова Наталья Николаевна,Смирнова Наталья Александровна,Мухина Ирина Геннадьевна, школы Козлова Елена Александ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ьны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3:00Z</dcterms:created>
  <dc:creator>inessa</dc:creator>
  <dc:description/>
  <cp:keywords/>
  <dc:language>en-US</dc:language>
  <cp:lastModifiedBy>inessa</cp:lastModifiedBy>
  <dcterms:modified xsi:type="dcterms:W3CDTF">2014-05-19T11:23:00Z</dcterms:modified>
  <cp:revision>2</cp:revision>
  <dc:subject/>
  <dc:title/>
</cp:coreProperties>
</file>