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14"/>
        <w:gridCol w:w="20"/>
        <w:gridCol w:w="33"/>
      </w:tblGrid>
      <w:tr>
        <w:trPr>
          <w:trHeight w:val="340" w:hRule="exact"/>
        </w:trPr>
        <w:tc>
          <w:tcPr>
            <w:tcW w:w="834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834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  <w:tc>
          <w:tcPr>
            <w:tcW w:w="7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567" w:hRule="exact"/>
        </w:trPr>
        <w:tc>
          <w:tcPr>
            <w:tcW w:w="1576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формация о проведенных проверках предприятий (ЮЛ, ИП) и принятых мерах за период с 01.02.2012 по 29.02.20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1"/>
                <w:szCs w:val="11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1"/>
                <w:szCs w:val="1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ЖЭК №21 ЖКО КЭУ г. Москвы"</w:t>
              <w:br/>
              <w:t xml:space="preserve"> ул. Анохина академика, д.46, корп.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РШ"</w:t>
              <w:br/>
              <w:t xml:space="preserve"> просп. Мира, д.36, стр.1</w:t>
              <w:br/>
              <w:t xml:space="preserve"> 77026920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лан Контакт"</w:t>
              <w:br/>
              <w:t xml:space="preserve"> пр. Боровский, д.11</w:t>
              <w:br/>
              <w:t xml:space="preserve"> 7703269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лан Контакт"</w:t>
              <w:br/>
              <w:t xml:space="preserve"> пр. Боровский, д.11</w:t>
              <w:br/>
              <w:t xml:space="preserve"> 7703269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231</w:t>
              <w:br/>
              <w:t xml:space="preserve"> пер. Спасопесковский, д.6, стр.7</w:t>
              <w:br/>
              <w:t xml:space="preserve"> 77042229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раж"</w:t>
              <w:br/>
              <w:t xml:space="preserve"> ул. Удальцова, д.50</w:t>
              <w:br/>
              <w:t xml:space="preserve"> 77045315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СФ КРОСТ"</w:t>
              <w:br/>
              <w:t xml:space="preserve"> просп. Жукова маршала, д.41, корп.1</w:t>
              <w:br/>
              <w:t xml:space="preserve"> 77120052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НПК БИОТИКИ"</w:t>
              <w:br/>
              <w:t xml:space="preserve"> ул. Радиальная 6-я, д.24, стр.14</w:t>
              <w:br/>
              <w:t xml:space="preserve"> 77131002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механкомплект"</w:t>
              <w:br/>
              <w:t xml:space="preserve"> ул. электродная, д.11</w:t>
              <w:br/>
              <w:t xml:space="preserve"> 77140205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Почтовая Б., д.7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0"/>
                <w:szCs w:val="1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0"/>
                <w:szCs w:val="1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ЕТЭН - Контракт"</w:t>
              <w:br/>
              <w:t xml:space="preserve"> ул. Снежная, д.27А, стр.Б,Г</w:t>
              <w:br/>
              <w:t xml:space="preserve"> 77152114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тарика"</w:t>
              <w:br/>
              <w:t xml:space="preserve"> ул. Митинская, д.37</w:t>
              <w:br/>
              <w:t xml:space="preserve"> 77153607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елянин А. Б.</w:t>
              <w:br/>
              <w:t xml:space="preserve"> ул. Ташкентская, д.28, стр.1</w:t>
              <w:br/>
              <w:t xml:space="preserve"> 7721119498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стинный Двор"</w:t>
              <w:br/>
              <w:t xml:space="preserve"> Капотня 2-й квартал, д. 20</w:t>
              <w:br/>
              <w:t xml:space="preserve"> 77235709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Москвы "Онкологический диспансер №4 УЗ ЮАО"</w:t>
              <w:br/>
              <w:t xml:space="preserve"> ул. Медиков, д.7</w:t>
              <w:br/>
              <w:t xml:space="preserve"> 77242663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МО ЗИЛ"</w:t>
              <w:br/>
              <w:t xml:space="preserve"> ул. Автозаводская, д.23</w:t>
              <w:br/>
              <w:t xml:space="preserve"> 77250438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анд Грос"</w:t>
              <w:br/>
              <w:t xml:space="preserve"> просп. Комсомольский, д.48/22</w:t>
              <w:br/>
              <w:t xml:space="preserve"> 77255110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ор (стоматология)"</w:t>
              <w:br/>
              <w:t xml:space="preserve"> ул. Плещеева, д.28</w:t>
              <w:br/>
              <w:t xml:space="preserve"> 77255214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юль и Ка"</w:t>
              <w:br/>
              <w:t xml:space="preserve"> пр. Рощинский 2-й, д.8, 507</w:t>
              <w:br/>
              <w:t xml:space="preserve"> 77257066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гма"</w:t>
              <w:br/>
              <w:t xml:space="preserve"> ул. Мосфильмовская, д.22</w:t>
              <w:br/>
              <w:t xml:space="preserve"> 77277422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Череповецкая, д.17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ДС  магазин "Пятерочка"</w:t>
              <w:br/>
              <w:t xml:space="preserve"> пр. Стрелецкий 2-й, д.10</w:t>
              <w:br/>
              <w:t xml:space="preserve"> 77305024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Васина Татьяна Николаевна</w:t>
              <w:br/>
              <w:t xml:space="preserve"> ул. Крылатские холмы, д.35, корп.4</w:t>
              <w:br/>
              <w:t xml:space="preserve"> 7731013045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81</w:t>
              <w:br/>
              <w:t xml:space="preserve"> ул. Оршанская, д.10, корп.2</w:t>
              <w:br/>
              <w:t xml:space="preserve"> 7731016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ловежский"</w:t>
              <w:br/>
              <w:t xml:space="preserve"> ул. Беловежская, д.79</w:t>
              <w:br/>
              <w:t xml:space="preserve"> 77310174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+Б"</w:t>
              <w:br/>
              <w:t xml:space="preserve"> ул. Новопеределкинская, д.10А</w:t>
              <w:br/>
              <w:t xml:space="preserve"> 77325132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с углубленным изучением естесственных наук № 1376</w:t>
              <w:br/>
              <w:t xml:space="preserve"> ул. Лукинская д. 12, корп. 1</w:t>
              <w:br/>
              <w:t xml:space="preserve"> 77325254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 Научно-технический центр "Дедал-88 "</w:t>
              <w:br/>
              <w:t xml:space="preserve"> ул. Свободы, д.8/4, стр.1</w:t>
              <w:br/>
              <w:t xml:space="preserve"> 77330036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ванесова Л. С.</w:t>
              <w:br/>
              <w:t xml:space="preserve"> ул. Тухачевского маршала, д.49</w:t>
              <w:br/>
              <w:t xml:space="preserve"> 7734210209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города Москвы "Детская стоматологическая поликлиника № 26 Департамента здравоохранения города Москвы"</w:t>
              <w:br/>
              <w:t xml:space="preserve"> ул. Новикова маршала, д.4, корп.1</w:t>
              <w:br/>
              <w:t xml:space="preserve"> 77342529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города Москвы "Детская стоматологическая поликлиника № 26 Департамента здравоохранения города Москвы"</w:t>
              <w:br/>
              <w:t xml:space="preserve"> ул. Новикова маршала, д.4, корп.1</w:t>
              <w:br/>
              <w:t xml:space="preserve"> 77342529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эком-2000"</w:t>
              <w:br/>
              <w:t xml:space="preserve"> ул. Касимовская, д.31, корп.2</w:t>
              <w:br/>
              <w:t xml:space="preserve"> 77371110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'кей"</w:t>
              <w:br/>
              <w:t xml:space="preserve"> просп. Мира, д.211, стр.2</w:t>
              <w:br/>
              <w:t xml:space="preserve"> 78260877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андер"</w:t>
              <w:br/>
              <w:t xml:space="preserve"> ул. Зеленодольская, д.14, корп.1</w:t>
              <w:br/>
              <w:t xml:space="preserve"> 23100314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7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улгаков С.ергей Александрович</w:t>
              <w:br/>
              <w:t xml:space="preserve"> бульв. Филевский, д.10</w:t>
              <w:br/>
              <w:t xml:space="preserve"> 5008020124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улгаков С.ергей Александрович</w:t>
              <w:br/>
              <w:t xml:space="preserve"> бульв. Филевский, д.10</w:t>
              <w:br/>
              <w:t xml:space="preserve"> 5008020124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зьмин Евгений Владимирович</w:t>
              <w:br/>
              <w:t xml:space="preserve"> ул. Павлова академика вл.11</w:t>
              <w:br/>
              <w:t xml:space="preserve"> 5032030145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шан"</w:t>
              <w:br/>
              <w:t xml:space="preserve"> пр. Багратионовский, д.5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аскова</w:t>
              <w:br/>
              <w:t xml:space="preserve"> просп. Севастопольский, д.83, корп.2, стр.1</w:t>
              <w:br/>
              <w:t xml:space="preserve"> 7705061126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асивая обувь"</w:t>
              <w:br/>
              <w:t xml:space="preserve"> просп. зеленый, д.24, стр.г</w:t>
              <w:br/>
              <w:t xml:space="preserve"> 7705913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рый мастер"</w:t>
              <w:br/>
              <w:t xml:space="preserve"> ул. Мосфильмовская, д.22</w:t>
              <w:br/>
              <w:t xml:space="preserve"> 77065555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. видео менеджмет"</w:t>
              <w:br/>
              <w:t xml:space="preserve"> бульв. Славянский, д.13, корп.1</w:t>
              <w:br/>
              <w:t xml:space="preserve"> 7707548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астер Авиа"</w:t>
              <w:br/>
              <w:t xml:space="preserve"> ул. Можайский вал, д.10</w:t>
              <w:br/>
              <w:t xml:space="preserve"> 77091998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анж"</w:t>
              <w:br/>
              <w:t xml:space="preserve"> ул. Скобелевская, д.14</w:t>
              <w:br/>
              <w:t xml:space="preserve"> 77147508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СОШ №606 "Школа здоровья" </w:t>
              <w:br/>
              <w:t xml:space="preserve"> ул. Бестужевых, д.25Б</w:t>
              <w:br/>
              <w:t xml:space="preserve"> 7715117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СОШ №606 "Школа здоровья" </w:t>
              <w:br/>
              <w:t xml:space="preserve"> ул. Бестужевых, д.25Б</w:t>
              <w:br/>
              <w:t xml:space="preserve"> 7715117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СОШ №606 "Школа здоровья" </w:t>
              <w:br/>
              <w:t xml:space="preserve"> ул. Бестужевых, д.25Б</w:t>
              <w:br/>
              <w:t xml:space="preserve"> 7715117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СОШ №606 "Школа здоровья" </w:t>
              <w:br/>
              <w:t xml:space="preserve"> ул. Бестужевых, д.25Б</w:t>
              <w:br/>
              <w:t xml:space="preserve"> 7715117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СОШ №606 "Школа здоровья" </w:t>
              <w:br/>
              <w:t xml:space="preserve"> ул. Бестужевых, д.25Б</w:t>
              <w:br/>
              <w:t xml:space="preserve"> 7715117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950</w:t>
              <w:br/>
              <w:t xml:space="preserve"> ул. Отрадная, д.1А</w:t>
              <w:br/>
              <w:t xml:space="preserve"> 7715291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950</w:t>
              <w:br/>
              <w:t xml:space="preserve"> ул. Отрадная, д.1А</w:t>
              <w:br/>
              <w:t xml:space="preserve"> 7715291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950</w:t>
              <w:br/>
              <w:t xml:space="preserve"> ул. Отрадная, д.1А</w:t>
              <w:br/>
              <w:t xml:space="preserve"> 7715291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950</w:t>
              <w:br/>
              <w:t xml:space="preserve"> ул. Отрадная, д.1А</w:t>
              <w:br/>
              <w:t xml:space="preserve"> 7715291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950</w:t>
              <w:br/>
              <w:t xml:space="preserve"> ул. Отрадная, д.1А</w:t>
              <w:br/>
              <w:t xml:space="preserve"> 7715291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264</w:t>
              <w:br/>
              <w:t xml:space="preserve"> ул. Олонецкая, д.13</w:t>
              <w:br/>
              <w:t xml:space="preserve"> 7715308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264</w:t>
              <w:br/>
              <w:t xml:space="preserve"> ул. Олонецкая, д.13</w:t>
              <w:br/>
              <w:t xml:space="preserve"> 7715308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264</w:t>
              <w:br/>
              <w:t xml:space="preserve"> ул. Олонецкая, д.13</w:t>
              <w:br/>
              <w:t xml:space="preserve"> 7715308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264</w:t>
              <w:br/>
              <w:t xml:space="preserve"> ул. Олонецкая, д.13</w:t>
              <w:br/>
              <w:t xml:space="preserve"> 7715308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264</w:t>
              <w:br/>
              <w:t xml:space="preserve"> ул. Олонецкая, д.13</w:t>
              <w:br/>
              <w:t xml:space="preserve"> 7715308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"Объедененный комбинат школьного питания СВАО"</w:t>
              <w:br/>
              <w:t xml:space="preserve"> ул. Изумрудная, д.5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"Объедененный комбинат школьного питания СВАО"</w:t>
              <w:br/>
              <w:t xml:space="preserve"> ул. Изумрудная, д.5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"Объедененный комбинат школьного питания СВАО"</w:t>
              <w:br/>
              <w:t xml:space="preserve"> ул. Изумрудная, д.5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"Объедененный комбинат школьного питания СВАО"</w:t>
              <w:br/>
              <w:t xml:space="preserve"> ул. Изумрудная, д.5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"Объедененный комбинат школьного питания СВАО"</w:t>
              <w:br/>
              <w:t xml:space="preserve"> ул. Изумрудная, д.5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наДент"</w:t>
              <w:br/>
              <w:t xml:space="preserve"> пер. Николопесковский Б., д.13</w:t>
              <w:br/>
              <w:t xml:space="preserve"> 7718611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П ПАКЕТ"</w:t>
              <w:br/>
              <w:t xml:space="preserve"> ул. электрозаводская, д.21, стр.15</w:t>
              <w:br/>
              <w:t xml:space="preserve"> 77186447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СРВ"</w:t>
              <w:br/>
              <w:t xml:space="preserve"> шоссе сколковское, д.31, стр.7</w:t>
              <w:br/>
              <w:t xml:space="preserve"> 77186502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СРВ"</w:t>
              <w:br/>
              <w:t xml:space="preserve"> шоссе сколковское, д.31, стр.7</w:t>
              <w:br/>
              <w:t xml:space="preserve"> 77186502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С района Богородское г. Москвы"</w:t>
              <w:br/>
              <w:t xml:space="preserve"> ул. Бойцовая, д.18, корп.5</w:t>
              <w:br/>
              <w:t xml:space="preserve"> 77186592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долей"</w:t>
              <w:br/>
              <w:t xml:space="preserve"> шоссе Щелковское</w:t>
              <w:br/>
              <w:t xml:space="preserve"> 77190064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Перовский школьник"</w:t>
              <w:br/>
              <w:t xml:space="preserve"> ул. Зорге, д.32</w:t>
              <w:br/>
              <w:t xml:space="preserve"> 7720003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ул. Изюмская, д.36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бульв. Новочеркасский, д.20, корп.1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ОП" магазин "Билла"</w:t>
              <w:br/>
              <w:t xml:space="preserve"> ул. Молостовых, д.13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ОП" магазин "Билла"</w:t>
              <w:br/>
              <w:t xml:space="preserve"> ул. Молостовых, д.13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бульв. Новочеркасский, д.20, корп.1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ОП" магазин "Билла"</w:t>
              <w:br/>
              <w:t xml:space="preserve"> ул. Молостовых, д.13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ОП" магазин "Билла"</w:t>
              <w:br/>
              <w:t xml:space="preserve"> ул. Молостовых, д.13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бульв. Новочеркасский, д.20, корп.1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ОП" магазин "Билла"</w:t>
              <w:br/>
              <w:t xml:space="preserve"> ул. Молостовых, д.13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ОП" магазин "Билла"</w:t>
              <w:br/>
              <w:t xml:space="preserve"> ул. Молостовых, д.13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ра"</w:t>
              <w:br/>
              <w:t xml:space="preserve"> просп. севастопольский, д.11, корп.1</w:t>
              <w:br/>
              <w:t xml:space="preserve"> 77223041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ра"</w:t>
              <w:br/>
              <w:t xml:space="preserve"> просп. севастопольский, д.11, корп.1</w:t>
              <w:br/>
              <w:t xml:space="preserve"> 77223041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аки"</w:t>
              <w:br/>
              <w:t xml:space="preserve"> </w:t>
              <w:br/>
              <w:t xml:space="preserve"> 77231539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З КУЛИНАРИЯ"</w:t>
              <w:br/>
              <w:t xml:space="preserve"> Г. МОСКВА, ПРОСП. АНДРОПОВА, ДОМ 26</w:t>
              <w:br/>
              <w:t xml:space="preserve"> 77252029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ондитерско-булочный комбинат Черемушки"</w:t>
              <w:br/>
              <w:t xml:space="preserve"> ул. Амурская, д.22 А</w:t>
              <w:br/>
              <w:t xml:space="preserve"> 77280603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ВГАЙ"</w:t>
              <w:br/>
              <w:t xml:space="preserve"> ул. Теплый стан, д.1А</w:t>
              <w:br/>
              <w:t xml:space="preserve"> 77281953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литсервис и Ко"</w:t>
              <w:br/>
              <w:t xml:space="preserve"> просп. Волгоградский, д.145/8</w:t>
              <w:br/>
              <w:t xml:space="preserve"> 7729351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74</w:t>
              <w:br/>
              <w:t xml:space="preserve"> ул. Пырьева, д.11</w:t>
              <w:br/>
              <w:t xml:space="preserve"> 7729423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ловушка"</w:t>
              <w:br/>
              <w:t xml:space="preserve"> шоссе Сколковское, д.32</w:t>
              <w:br/>
              <w:t xml:space="preserve"> 77315750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родской медицинский центр"</w:t>
              <w:br/>
              <w:t xml:space="preserve"> ул. Героев-Панфиловцев, д.10, стр.1-2</w:t>
              <w:br/>
              <w:t xml:space="preserve"> 77316273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родской медицинский центр"</w:t>
              <w:br/>
              <w:t xml:space="preserve"> ул. Героев-Панфиловцев, д.10, стр.1-2</w:t>
              <w:br/>
              <w:t xml:space="preserve"> 77316273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лс-Дизайн"</w:t>
              <w:br/>
              <w:t xml:space="preserve"> ул. Барышиха, д.22, корп.1</w:t>
              <w:br/>
              <w:t xml:space="preserve"> 77335898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нда"</w:t>
              <w:br/>
              <w:t xml:space="preserve"> ул. тысяча девятьсот пятого года, вл. 7</w:t>
              <w:br/>
              <w:t xml:space="preserve"> 7733635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ис"</w:t>
              <w:br/>
              <w:t xml:space="preserve"> ул. Кулакова, д.9, кор.1</w:t>
              <w:br/>
              <w:t xml:space="preserve"> 77340108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арх-С"</w:t>
              <w:br/>
              <w:t xml:space="preserve"> Зеленоград, корпус 360, неж.пом.3</w:t>
              <w:br/>
              <w:t xml:space="preserve"> 77350789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КС"</w:t>
              <w:br/>
              <w:t xml:space="preserve"> Зеленоград, проезд N 4922, стр.5</w:t>
              <w:br/>
              <w:t xml:space="preserve"> 77350992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КС"</w:t>
              <w:br/>
              <w:t xml:space="preserve"> Зеленоград, проезд N 4922, стр.5</w:t>
              <w:br/>
              <w:t xml:space="preserve"> 77350992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Вахрушева Любовь Григорьевна.</w:t>
              <w:br/>
              <w:t xml:space="preserve"> Зеленоград г., корп. 410 н.п</w:t>
              <w:br/>
              <w:t xml:space="preserve"> 7735650270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960</w:t>
              <w:br/>
              <w:t xml:space="preserve"> ул. Касимовская, д.15, корп.2</w:t>
              <w:br/>
              <w:t xml:space="preserve"> 77371188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знес-Клуб "Невка"</w:t>
              <w:br/>
              <w:t xml:space="preserve"> шоссе Волоколамское, д.15/22, стр.1</w:t>
              <w:br/>
              <w:t xml:space="preserve"> 77430116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рше Центр Москва"</w:t>
              <w:br/>
              <w:t xml:space="preserve"> шоссе Ленинградское, д.71а, стр.10</w:t>
              <w:br/>
              <w:t xml:space="preserve"> 77436391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рше Центр Москва"</w:t>
              <w:br/>
              <w:t xml:space="preserve"> шоссе Ленинградское, д.71а, стр.10</w:t>
              <w:br/>
              <w:t xml:space="preserve"> 77436391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амедов Масир Юсиф оглы</w:t>
              <w:br/>
              <w:t xml:space="preserve"> ул. отрадная, д.17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зоклиника Доктор Мезо"</w:t>
              <w:br/>
              <w:t xml:space="preserve"> Москва, Лубянский пр-д, д. 27/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ра Б"</w:t>
              <w:br/>
              <w:t xml:space="preserve"> пер. Милютинский, д.6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имин Александр Васильевич</w:t>
              <w:br/>
              <w:t xml:space="preserve"> Московская обл. г. Сергиев-Посад. ул. Институтская, д.10-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ГУСЕВ В. П. </w:t>
              <w:br/>
              <w:t xml:space="preserve"> ул. Кировоградская, д.9А</w:t>
              <w:br/>
              <w:t xml:space="preserve"> 2609003918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ГУСЕВ В. П. </w:t>
              <w:br/>
              <w:t xml:space="preserve"> ул. Кировоградская, д.9А</w:t>
              <w:br/>
              <w:t xml:space="preserve"> 2609003918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Мострансавто"</w:t>
              <w:br/>
              <w:t xml:space="preserve"> шоссе Щелковское, д.75/2</w:t>
              <w:br/>
              <w:t xml:space="preserve"> 50000000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АГНОСТИКА И ВАКЦИНЫ "(медицинская деятельность)</w:t>
              <w:br/>
              <w:t xml:space="preserve"> ул. Хованская, д.6</w:t>
              <w:br/>
              <w:t xml:space="preserve"> 7701122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"НИКА"</w:t>
              <w:br/>
              <w:t xml:space="preserve"> ул. Речников, д.17, корп.2</w:t>
              <w:br/>
              <w:t xml:space="preserve"> 77015453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"НИКА"</w:t>
              <w:br/>
              <w:t xml:space="preserve"> ул. Речников, д.17, корп.2</w:t>
              <w:br/>
              <w:t xml:space="preserve"> 77015453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клиник"</w:t>
              <w:br/>
              <w:t xml:space="preserve"> ул. Новорязанская, д.16/11</w:t>
              <w:br/>
              <w:t xml:space="preserve"> 77016226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М-Клиник"</w:t>
              <w:br/>
              <w:t xml:space="preserve"> ул. Басманная Стар., д.7, стр.1</w:t>
              <w:br/>
              <w:t xml:space="preserve"> 77017021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ла-Дент"</w:t>
              <w:br/>
              <w:t xml:space="preserve"> просп. Мира, д.70А, стр.2</w:t>
              <w:br/>
              <w:t xml:space="preserve"> 77026183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а-Люкс"(стоматологическая клиника)</w:t>
              <w:br/>
              <w:t xml:space="preserve"> ул. Октябрьская, д.58</w:t>
              <w:br/>
              <w:t xml:space="preserve"> 77031427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ДЕР-Дент"</w:t>
              <w:br/>
              <w:t xml:space="preserve"> пер. Лесной 2-й, д.10</w:t>
              <w:br/>
              <w:t xml:space="preserve"> 77036114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ИС города Москвы "Инженерная служба Пресненского района"</w:t>
              <w:br/>
              <w:t xml:space="preserve"> ул. Красная Пресня, д.26</w:t>
              <w:br/>
              <w:t xml:space="preserve"> 77036430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ИС города Москвы "Инженерная служба Пресненского района"</w:t>
              <w:br/>
              <w:t xml:space="preserve"> ул. Красная Пресня, д.26</w:t>
              <w:br/>
              <w:t xml:space="preserve"> 77036430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ИС города Москвы "Инженерная служба Пресненского района"</w:t>
              <w:br/>
              <w:t xml:space="preserve"> ул. Красная Пресня, д.26</w:t>
              <w:br/>
              <w:t xml:space="preserve"> 77036430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ИС города Москвы "Инженерная служба Пресненского района"</w:t>
              <w:br/>
              <w:t xml:space="preserve"> ул. Красная Пресня, д.26</w:t>
              <w:br/>
              <w:t xml:space="preserve"> 77036430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овомарьинская, д.14/1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Олимпийский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ИАДЕНТ+"</w:t>
              <w:br/>
              <w:t xml:space="preserve"> ул. Новослободская, д.5, стр.2</w:t>
              <w:br/>
              <w:t xml:space="preserve"> 77071877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ГАРА"</w:t>
              <w:br/>
              <w:t xml:space="preserve"> ул. Ангарская, д.39</w:t>
              <w:br/>
              <w:t xml:space="preserve"> 77130702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ГАРА"</w:t>
              <w:br/>
              <w:t xml:space="preserve"> ул. Ангарская, д.39</w:t>
              <w:br/>
              <w:t xml:space="preserve"> 77130702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правляющая компания района Бескудниковский"</w:t>
              <w:br/>
              <w:t xml:space="preserve"> шоссе Дмитровское, д.86, корп.4, жкх</w:t>
              <w:br/>
              <w:t xml:space="preserve"> 77135938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города Москвы Инженерная Служба Бескудниковского района"</w:t>
              <w:br/>
              <w:t xml:space="preserve"> шоссе Дмитровское, д.86, корп.4, жкх</w:t>
              <w:br/>
              <w:t xml:space="preserve"> 77136292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745</w:t>
              <w:br/>
              <w:t xml:space="preserve"> шоссе Алтуфьевское, д.30А</w:t>
              <w:br/>
              <w:t xml:space="preserve"> 77150116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745</w:t>
              <w:br/>
              <w:t xml:space="preserve"> шоссе Алтуфьевское, д.30А</w:t>
              <w:br/>
              <w:t xml:space="preserve"> 77150116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5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745</w:t>
              <w:br/>
              <w:t xml:space="preserve"> шоссе Алтуфьевское, д.30А</w:t>
              <w:br/>
              <w:t xml:space="preserve"> 77150116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745</w:t>
              <w:br/>
              <w:t xml:space="preserve"> шоссе Алтуфьевское, д.30А</w:t>
              <w:br/>
              <w:t xml:space="preserve"> 77150116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745</w:t>
              <w:br/>
              <w:t xml:space="preserve"> шоссе Алтуфьевское, д.30А</w:t>
              <w:br/>
              <w:t xml:space="preserve"> 77150116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ЦО №1494 (полного дня)  </w:t>
              <w:br/>
              <w:t xml:space="preserve"> ул. Ботаническая, д.9А</w:t>
              <w:br/>
              <w:t xml:space="preserve"> 77151282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Пи Компани"</w:t>
              <w:br/>
              <w:t xml:space="preserve"> ул. Волхонка, д.9</w:t>
              <w:br/>
              <w:t xml:space="preserve"> 77157864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Гмн №1558 угл. исп. (г. Москвы)</w:t>
              <w:br/>
              <w:t xml:space="preserve"> пр. Чукотский, д.6</w:t>
              <w:br/>
              <w:t xml:space="preserve"> 77161999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 316</w:t>
              <w:br/>
              <w:t xml:space="preserve"> ул. Алтайская, д.26А</w:t>
              <w:br/>
              <w:t xml:space="preserve"> 77182016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ОВИНТЕХ"</w:t>
              <w:br/>
              <w:t xml:space="preserve"> ул. Мироновская, д.33, стр.26</w:t>
              <w:br/>
              <w:t xml:space="preserve"> 77195735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есто"</w:t>
              <w:br/>
              <w:t xml:space="preserve"> ул. Краснодонская, д.13, стр.2</w:t>
              <w:br/>
              <w:t xml:space="preserve"> 77205030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ул. Исаковского, д.6, корп.2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ЭНВИ Моторс"</w:t>
              <w:br/>
              <w:t xml:space="preserve"> ул. Привольная, д.70, корп.1</w:t>
              <w:br/>
              <w:t xml:space="preserve"> 77216385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ЭНВИ Моторс"</w:t>
              <w:br/>
              <w:t xml:space="preserve"> ул. Привольная, д.70, корп.1</w:t>
              <w:br/>
              <w:t xml:space="preserve"> 77216385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985</w:t>
              <w:br/>
              <w:t xml:space="preserve"> бульв. Ореховый, д.39, корп.3</w:t>
              <w:br/>
              <w:t xml:space="preserve"> 77242214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пр. Петровско-Разумовский, д.24, корп.4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ЖСК Березка"</w:t>
              <w:br/>
              <w:t xml:space="preserve"> ул. Нагатинская, д.13, корп.2</w:t>
              <w:br/>
              <w:t xml:space="preserve"> 77250036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дравствуйте, здоровые зубы"</w:t>
              <w:br/>
              <w:t xml:space="preserve"> ул. Болотниковская, д.1, корп.2</w:t>
              <w:br/>
              <w:t xml:space="preserve"> 77251752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дравствуйте, здоровые зубы"</w:t>
              <w:br/>
              <w:t xml:space="preserve"> ул. Болотниковская, д.1, корп.2</w:t>
              <w:br/>
              <w:t xml:space="preserve"> 77251752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дравствуйте, здоровые зубы"</w:t>
              <w:br/>
              <w:t xml:space="preserve"> ул. Болотниковская, д.1, корп.2</w:t>
              <w:br/>
              <w:t xml:space="preserve"> 77251752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859</w:t>
              <w:br/>
              <w:t xml:space="preserve"> ул. Дорожная, д.22А</w:t>
              <w:br/>
              <w:t xml:space="preserve"> 77263076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АСС-А"</w:t>
              <w:br/>
              <w:t xml:space="preserve"> ул. Родниковая, д.20</w:t>
              <w:br/>
              <w:t xml:space="preserve"> 77266104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миум Групп"</w:t>
              <w:br/>
              <w:t xml:space="preserve"> ул. амурская, д.7</w:t>
              <w:br/>
              <w:t xml:space="preserve"> 77295758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63</w:t>
              <w:br/>
              <w:t xml:space="preserve"> ул. Крылатские холмы, д.23</w:t>
              <w:br/>
              <w:t xml:space="preserve"> 77310628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71</w:t>
              <w:br/>
              <w:t xml:space="preserve"> ул. Филевская Б., д.39, корп.1</w:t>
              <w:br/>
              <w:t xml:space="preserve"> 77311732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ДЕНТ-7"</w:t>
              <w:br/>
              <w:t xml:space="preserve"> шоссе Варшавское, д.10, корп.1</w:t>
              <w:br/>
              <w:t xml:space="preserve"> 77311998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хона"</w:t>
              <w:br/>
              <w:t xml:space="preserve"> ул. Анохина академика, д.9А</w:t>
              <w:br/>
              <w:t xml:space="preserve"> 77316033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ая группа Ампер - Авто"</w:t>
              <w:br/>
              <w:t xml:space="preserve"> ул. производственная, д.25, стр.О</w:t>
              <w:br/>
              <w:t xml:space="preserve"> 77325119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ая группа Ампер - Авто"</w:t>
              <w:br/>
              <w:t xml:space="preserve"> ул. производственная, д.25, стр.О</w:t>
              <w:br/>
              <w:t xml:space="preserve"> 77325119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РА ТСП"</w:t>
              <w:br/>
              <w:t xml:space="preserve"> ул. Красноказарменная, д.17Г, стр.3</w:t>
              <w:br/>
              <w:t xml:space="preserve"> 77330815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РА ТСП"</w:t>
              <w:br/>
              <w:t xml:space="preserve"> ул. Красноказарменная, д.17Г, стр.3</w:t>
              <w:br/>
              <w:t xml:space="preserve"> 77330815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1151</w:t>
              <w:br/>
              <w:t xml:space="preserve"> Зеленоград г., корп. 1468</w:t>
              <w:br/>
              <w:t xml:space="preserve"> 77350626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1151</w:t>
              <w:br/>
              <w:t xml:space="preserve"> Зеленоград г., корп. 1468</w:t>
              <w:br/>
              <w:t xml:space="preserve"> 77350626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львекс"</w:t>
              <w:br/>
              <w:t xml:space="preserve"> ул. Автомоторная, д.6, стр.р.8</w:t>
              <w:br/>
              <w:t xml:space="preserve"> 774305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ита"</w:t>
              <w:br/>
              <w:t xml:space="preserve"> просп. Федеративный, д.3</w:t>
              <w:br/>
              <w:t xml:space="preserve"> 77200803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атаринова Светлана Ивановна</w:t>
              <w:br/>
              <w:t xml:space="preserve"> ул. Старокачаловская, д.5</w:t>
              <w:br/>
              <w:t xml:space="preserve"> 7727003013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анс"</w:t>
              <w:br/>
              <w:t xml:space="preserve"> Проспект мира ст. метро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ниверсал-Трейдинггипермаркет Матрица"</w:t>
              <w:br/>
              <w:t xml:space="preserve"> ул. Милашенкова, д.4, стр.7</w:t>
              <w:br/>
              <w:t xml:space="preserve"> 0274068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тлекс"</w:t>
              <w:br/>
              <w:t xml:space="preserve"> просп. Ленинградский, д.27, м-н "Ажурный"</w:t>
              <w:br/>
              <w:t xml:space="preserve"> 77011828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правляющая компания Дом мастер"</w:t>
              <w:br/>
              <w:t xml:space="preserve"> ул. Переведеновская Нов., д.6, корп.1, офис</w:t>
              <w:br/>
              <w:t xml:space="preserve"> 77017226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нтспецстрой"</w:t>
              <w:br/>
              <w:t xml:space="preserve"> шоссе Каширское, д.3, корп.1</w:t>
              <w:br/>
              <w:t xml:space="preserve"> 77020562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тлетика консалдинг"</w:t>
              <w:br/>
              <w:t xml:space="preserve"> ул. Островитянова, д.34, корп.1, стр.1</w:t>
              <w:br/>
              <w:t xml:space="preserve"> 77035188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еллМед"</w:t>
              <w:br/>
              <w:t xml:space="preserve"> наб. Краснопресненская, д.12, стр.1, оф.1804</w:t>
              <w:br/>
              <w:t xml:space="preserve"> 7703523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еллМед"</w:t>
              <w:br/>
              <w:t xml:space="preserve"> наб. Краснопресненская, д.12, стр.1, оф.1804</w:t>
              <w:br/>
              <w:t xml:space="preserve"> 7703523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ГС концепт"</w:t>
              <w:br/>
              <w:t xml:space="preserve"> ул. Пироговская Б., д.53/55</w:t>
              <w:br/>
              <w:t xml:space="preserve"> 77047670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Изумрудная, д.3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РЕДИТ ЕВРОПА БАНК"</w:t>
              <w:br/>
              <w:t xml:space="preserve"> шоссе Ленинградское, д.14</w:t>
              <w:br/>
              <w:t xml:space="preserve"> 77051484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ммер Вок" кафе "Дарома Суши"</w:t>
              <w:br/>
              <w:t xml:space="preserve"> просп. Вернадского, д.53</w:t>
              <w:br/>
              <w:t xml:space="preserve"> 7706571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. Видео-Менеджмент" техника</w:t>
              <w:br/>
              <w:t xml:space="preserve"> ул. Черкизовская Б., 1</w:t>
              <w:br/>
              <w:t xml:space="preserve"> 77075349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МКапитал"</w:t>
              <w:br/>
              <w:t xml:space="preserve"> шоссе Дмитровское, д.98, стр.1, продажа и ремонт автомобилей</w:t>
              <w:br/>
              <w:t xml:space="preserve"> 7708607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Русская Телефонная Компания"</w:t>
              <w:br/>
              <w:t xml:space="preserve"> шоссе Можайское, д.31, корп.1</w:t>
              <w:br/>
              <w:t xml:space="preserve"> 77093560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65</w:t>
              <w:br/>
              <w:t xml:space="preserve"> пер. Факельный Б.</w:t>
              <w:br/>
              <w:t xml:space="preserve"> 77093889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ктор плюс-ОХ"</w:t>
              <w:br/>
              <w:t xml:space="preserve"> ул. Рокотова, д.2А</w:t>
              <w:br/>
              <w:t xml:space="preserve"> 77100350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льтесс-Инвест"</w:t>
              <w:br/>
              <w:t xml:space="preserve"> ул. бирюсинка, д.4, стр.19</w:t>
              <w:br/>
              <w:t xml:space="preserve"> 77104333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рСтелс"</w:t>
              <w:br/>
              <w:t xml:space="preserve"> ул. Кантемировская, д.17, корп.1</w:t>
              <w:br/>
              <w:t xml:space="preserve"> 77104490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рСтелс"</w:t>
              <w:br/>
              <w:t xml:space="preserve"> ул. Кантемировская, д.17, корп.1</w:t>
              <w:br/>
              <w:t xml:space="preserve"> 77104490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бельная Симфония"</w:t>
              <w:br/>
              <w:t xml:space="preserve"> шоссе Можайское, д.30</w:t>
              <w:br/>
              <w:t xml:space="preserve"> 7714230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сеть-Ритейл"</w:t>
              <w:br/>
              <w:t xml:space="preserve"> ул. Планерная, д.7</w:t>
              <w:br/>
              <w:t xml:space="preserve"> 7714617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Лавочкина, д.18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Лавочкина, д.18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 МОСКВА"</w:t>
              <w:br/>
              <w:t xml:space="preserve"> Г. МОСКВА, УЛ. АК. МИЛИОНЩИКОВА, ДОМ 13, КОРП.1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95, корп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порт"</w:t>
              <w:br/>
              <w:t xml:space="preserve"> ул. Шипиловская, д.23/17</w:t>
              <w:br/>
              <w:t xml:space="preserve"> 77156340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573</w:t>
              <w:br/>
              <w:t xml:space="preserve"> ул. Первомайская, д.3, корп.А</w:t>
              <w:br/>
              <w:t xml:space="preserve"> 77190756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 62</w:t>
              <w:br/>
              <w:t xml:space="preserve"> ул. Вешняковская, д.41А</w:t>
              <w:br/>
              <w:t xml:space="preserve"> 77200134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ОДСН  № 57 Перовец - Новокосино</w:t>
              <w:br/>
              <w:t xml:space="preserve"> шоссе Энтузиастов, д.54, стр.1</w:t>
              <w:br/>
              <w:t xml:space="preserve"> 7720015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786</w:t>
              <w:br/>
              <w:t xml:space="preserve"> ул. Михайлова, д.24</w:t>
              <w:br/>
              <w:t xml:space="preserve"> 77212233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05</w:t>
              <w:br/>
              <w:t xml:space="preserve"> ул. Чуйкова маршала, д.6, корп.1</w:t>
              <w:br/>
              <w:t xml:space="preserve"> 77212308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К Кузьминки"</w:t>
              <w:br/>
              <w:t xml:space="preserve"> ул. Полетаева Федора, д.32, корп.6</w:t>
              <w:br/>
              <w:t xml:space="preserve"> 77216315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Хотеенкова  Яна  Валерьевна</w:t>
              <w:br/>
              <w:t xml:space="preserve"> пр. Танковый, д.3, стр.1</w:t>
              <w:br/>
              <w:t xml:space="preserve"> 7722722648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кна Мастер"</w:t>
              <w:br/>
              <w:t xml:space="preserve"> ул. Коцюбинского, д.4</w:t>
              <w:br/>
              <w:t xml:space="preserve"> 77232001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№2010</w:t>
              <w:br/>
              <w:t xml:space="preserve"> ул. Белореченская, д.8</w:t>
              <w:br/>
              <w:t xml:space="preserve"> 77233505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№2010</w:t>
              <w:br/>
              <w:t xml:space="preserve"> ул. Белореченская, д.8</w:t>
              <w:br/>
              <w:t xml:space="preserve"> 77233505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и самурая"</w:t>
              <w:br/>
              <w:t xml:space="preserve"> ул. люблинская, д.56/2</w:t>
              <w:br/>
              <w:t xml:space="preserve"> 77236023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стелайн"</w:t>
              <w:br/>
              <w:t xml:space="preserve"> просп. Ленинский, д.1/2, корп.1</w:t>
              <w:br/>
              <w:t xml:space="preserve"> 7724255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стелайн"</w:t>
              <w:br/>
              <w:t xml:space="preserve"> просп. Ленинский, д.1/2, корп.1</w:t>
              <w:br/>
              <w:t xml:space="preserve"> 7724255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К ЗАО "Фирма Осмос"</w:t>
              <w:br/>
              <w:t xml:space="preserve"> пр. Щелковский, д.13</w:t>
              <w:br/>
              <w:t xml:space="preserve"> 77291974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Детский мир-Центр"</w:t>
              <w:br/>
              <w:t xml:space="preserve"> ул. Перерва, д.43, стр.1</w:t>
              <w:br/>
              <w:t xml:space="preserve"> 77293550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№ 1488</w:t>
              <w:br/>
              <w:t xml:space="preserve"> просп. Ленинский, д.132</w:t>
              <w:br/>
              <w:t xml:space="preserve"> 77294218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школа "Школа здоровья"  №29</w:t>
              <w:br/>
              <w:t xml:space="preserve"> ул. Удальцова, д.87, корп.1</w:t>
              <w:br/>
              <w:t xml:space="preserve"> 77294219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Оброзовательный центр ВКС Интернейшнл хаус"</w:t>
              <w:br/>
              <w:t xml:space="preserve"> ул. Никитская Б., д.24/1, стр.5</w:t>
              <w:br/>
              <w:t xml:space="preserve"> 77312445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Оброзовательный центр ВКС Интернейшнл хаус"</w:t>
              <w:br/>
              <w:t xml:space="preserve"> ул. Никитская Б., д.24/1, стр.5</w:t>
              <w:br/>
              <w:t xml:space="preserve"> 77312445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Тушинский машиностроительный завод"</w:t>
              <w:br/>
              <w:t xml:space="preserve"> ул. Свободы, д.35</w:t>
              <w:br/>
              <w:t xml:space="preserve"> 77330220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Тушинский машиностроительный завод"</w:t>
              <w:br/>
              <w:t xml:space="preserve"> ул. Свободы, д.35</w:t>
              <w:br/>
              <w:t xml:space="preserve"> 77330220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г.Москвы Комплексный центр социального обслуживания "Южное Тушино"</w:t>
              <w:br/>
              <w:t xml:space="preserve"> ул. Новопоселковая, д.5Б</w:t>
              <w:br/>
              <w:t xml:space="preserve"> 77330752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лый Ясень"</w:t>
              <w:br/>
              <w:t xml:space="preserve"> ул. Кантемировская, д. 47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-Ритейл"</w:t>
              <w:br/>
              <w:t xml:space="preserve"> просп. Волгоградский, д.152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тарков Максим Владимирович</w:t>
              <w:br/>
              <w:t xml:space="preserve"> ул. полярная, д.5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-Студия Наталья Валевская"</w:t>
              <w:br/>
              <w:t xml:space="preserve"> ул. Студенческая, д.30, стр.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ЛТРИ"</w:t>
              <w:br/>
              <w:t xml:space="preserve"> ул. Чермянская, д.2, стр.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птечная сеть 03" аптека №18</w:t>
              <w:br/>
              <w:t xml:space="preserve"> пр. Осташковский, д.8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ПРМ"</w:t>
              <w:br/>
              <w:t xml:space="preserve"> пр. Нагорный, д.12Г</w:t>
              <w:br/>
              <w:t xml:space="preserve"> 50050333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ПРМ"</w:t>
              <w:br/>
              <w:t xml:space="preserve"> пр. Нагорный, д.12Г</w:t>
              <w:br/>
              <w:t xml:space="preserve"> 50050333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икси Юг"</w:t>
              <w:br/>
              <w:t xml:space="preserve"> Зеленоград г., корп.1204</w:t>
              <w:br/>
              <w:t xml:space="preserve"> 50360452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ыков Сергей Николаевич</w:t>
              <w:br/>
              <w:t xml:space="preserve"> бульв. Бескудниковский, д.12, стр.1, отдел в м-не ООО "Голиаф"</w:t>
              <w:br/>
              <w:t xml:space="preserve"> 6211030875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асымов Р.Г.</w:t>
              <w:br/>
              <w:t xml:space="preserve"> ул. Васильцовский Стан</w:t>
              <w:br/>
              <w:t xml:space="preserve"> 621302411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мега"</w:t>
              <w:br/>
              <w:t xml:space="preserve"> пер. Басманный 1-й, д.12</w:t>
              <w:br/>
              <w:t xml:space="preserve"> 77017615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 310 "У Чистых прудов"</w:t>
              <w:br/>
              <w:t xml:space="preserve"> пер. Харитоньевский Б., д.4, стр.1</w:t>
              <w:br/>
              <w:t xml:space="preserve"> 7701851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ис Менеджмент"</w:t>
              <w:br/>
              <w:t xml:space="preserve"> шоссе Варшавское, д.16</w:t>
              <w:br/>
              <w:t xml:space="preserve"> 77035328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ис Менеджмент"</w:t>
              <w:br/>
              <w:t xml:space="preserve"> шоссе Варшавское, д.16</w:t>
              <w:br/>
              <w:t xml:space="preserve"> 77035328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Детский центр обучения и воспитания "Солнечный круг"</w:t>
              <w:br/>
              <w:t xml:space="preserve"> ул. Пироговская М., д.6/4</w:t>
              <w:br/>
              <w:t xml:space="preserve"> 77042160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Коровинское, д.2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Ореховый, д.22, корп.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Юных ленинцев, д.10/15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 Специальная коррекционная общеобразовательная школа №1406</w:t>
              <w:br/>
              <w:t xml:space="preserve"> ул. Садовническая, д.57, стр.1А</w:t>
              <w:br/>
              <w:t xml:space="preserve"> 77055128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ОСМП"</w:t>
              <w:br/>
              <w:t xml:space="preserve"> шоссе Варшавское, д.125</w:t>
              <w:br/>
              <w:t xml:space="preserve"> 77075107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ОСМП"</w:t>
              <w:br/>
              <w:t xml:space="preserve"> шоссе Варшавское, д.125</w:t>
              <w:br/>
              <w:t xml:space="preserve"> 77075107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фа Корпорейшн"</w:t>
              <w:br/>
              <w:t xml:space="preserve"> пер. Крутицкий 3-й, д.2</w:t>
              <w:br/>
              <w:t xml:space="preserve"> 7707612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лутон"</w:t>
              <w:br/>
              <w:t xml:space="preserve"> ул. Сыромятническая Нижн., д.11</w:t>
              <w:br/>
              <w:t xml:space="preserve"> 77090932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верное сияние-С"</w:t>
              <w:br/>
              <w:t xml:space="preserve"> ул. Куусинена, д.15, корп.113</w:t>
              <w:br/>
              <w:t xml:space="preserve"> 77102788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никс Якуми ресторан"</w:t>
              <w:br/>
              <w:t xml:space="preserve"> ул. Перерва, д.58</w:t>
              <w:br/>
              <w:t xml:space="preserve"> 77105402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ГАСТРОНОМ СОКОЛ"</w:t>
              <w:br/>
              <w:t xml:space="preserve"> просп. Ленинградский, д.75, корп.1</w:t>
              <w:br/>
              <w:t xml:space="preserve"> 77120227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Магазин №9</w:t>
              <w:br/>
              <w:t xml:space="preserve"> ул. Онежская, д.11/11</w:t>
              <w:br/>
              <w:t xml:space="preserve"> 77120355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231</w:t>
              <w:br/>
              <w:t xml:space="preserve"> ул. Дубнинская, д.23</w:t>
              <w:br/>
              <w:t xml:space="preserve"> 7713282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лена"</w:t>
              <w:br/>
              <w:t xml:space="preserve"> пр. Багратионовский, д.5, стр.19</w:t>
              <w:br/>
              <w:t xml:space="preserve"> 77147925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Аликберова Минаят Абдуллаховна торговое место"</w:t>
              <w:br/>
              <w:t xml:space="preserve"> пр. Дежнева, д.23</w:t>
              <w:br/>
              <w:t xml:space="preserve"> 7715000703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ПрГмн №1627</w:t>
              <w:br/>
              <w:t xml:space="preserve"> ул. Пестеля, д.3Б</w:t>
              <w:br/>
              <w:t xml:space="preserve"> 77150076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ванСити"</w:t>
              <w:br/>
              <w:t xml:space="preserve"> шоссе Рублевское, д.62</w:t>
              <w:br/>
              <w:t xml:space="preserve"> 77158062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Рождественка, д.5/7, стр.2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дприятие Альмирал"</w:t>
              <w:br/>
              <w:t xml:space="preserve"> просп. Вернадского, д.86Б, стр.1</w:t>
              <w:br/>
              <w:t xml:space="preserve"> 77170430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хруссам"</w:t>
              <w:br/>
              <w:t xml:space="preserve"> ул. Байкальская, д.31</w:t>
              <w:br/>
              <w:t xml:space="preserve"> 77181507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акарян Армик Ониковна</w:t>
              <w:br/>
              <w:t xml:space="preserve"> ул. Маленковская, д.30</w:t>
              <w:br/>
              <w:t xml:space="preserve"> 7718719430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 №2677</w:t>
              <w:br/>
              <w:t xml:space="preserve"> ул. Первомайская, д.17А</w:t>
              <w:br/>
              <w:t xml:space="preserve"> 77197777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Начальная школа - детский сад № 1886</w:t>
              <w:br/>
              <w:t xml:space="preserve"> шоссе Энтузиастов, д.94А</w:t>
              <w:br/>
              <w:t xml:space="preserve"> 77200323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05</w:t>
              <w:br/>
              <w:t xml:space="preserve"> ул. Сталеваров, д.16А</w:t>
              <w:br/>
              <w:t xml:space="preserve"> 77202578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№443</w:t>
              <w:br/>
              <w:t xml:space="preserve"> шоссе Энтузиастов, д.74/2</w:t>
              <w:br/>
              <w:t xml:space="preserve"> 77202606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761</w:t>
              <w:br/>
              <w:t xml:space="preserve"> ул. Вешняковская, д.25а</w:t>
              <w:br/>
              <w:t xml:space="preserve"> 77202607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он Лайн"</w:t>
              <w:br/>
              <w:t xml:space="preserve"> ул. владимирская 1-я, д.14</w:t>
              <w:br/>
              <w:t xml:space="preserve"> 77205277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на "</w:t>
              <w:br/>
              <w:t xml:space="preserve"> ул. Михайлова, д.11</w:t>
              <w:br/>
              <w:t xml:space="preserve"> 77210329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АР-Н"</w:t>
              <w:br/>
              <w:t xml:space="preserve"> ул. Дорожная, д.24, корп.1</w:t>
              <w:br/>
              <w:t xml:space="preserve"> 7721189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61</w:t>
              <w:br/>
              <w:t xml:space="preserve"> ул. Зеленодольская, д.41, корп.1</w:t>
              <w:br/>
              <w:t xml:space="preserve"> 77212267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тарес"</w:t>
              <w:br/>
              <w:t xml:space="preserve"> ул. Владимирская 2-я, 45</w:t>
              <w:br/>
              <w:t xml:space="preserve"> 77216092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ялин"</w:t>
              <w:br/>
              <w:t xml:space="preserve"> ул. Кузнецова генерала</w:t>
              <w:br/>
              <w:t xml:space="preserve"> 77221330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вис Авто"</w:t>
              <w:br/>
              <w:t xml:space="preserve"> ул. Калужская М., д.15, стр.20</w:t>
              <w:br/>
              <w:t xml:space="preserve"> 7722613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ктор"</w:t>
              <w:br/>
              <w:t xml:space="preserve"> просп. Пролетарский</w:t>
              <w:br/>
              <w:t xml:space="preserve"> 77226281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ктор"</w:t>
              <w:br/>
              <w:t xml:space="preserve"> просп. Пролетарский</w:t>
              <w:br/>
              <w:t xml:space="preserve"> 77226281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Городская поликлиника №50 УЗ ЮВАО г.Москвы"</w:t>
              <w:br/>
              <w:t xml:space="preserve"> ул. Шкулева, д.4, стр.7</w:t>
              <w:br/>
              <w:t xml:space="preserve"> 77230003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Городская поликлиника №50 УЗ ЮВАО г.Москвы"</w:t>
              <w:br/>
              <w:t xml:space="preserve"> ул. Шкулева, д.4, стр.7</w:t>
              <w:br/>
              <w:t xml:space="preserve"> 77230003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458</w:t>
              <w:br/>
              <w:t xml:space="preserve"> ул. Текстильщиков 7-я, д.9а, стр.1</w:t>
              <w:br/>
              <w:t xml:space="preserve"> 7723192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458</w:t>
              <w:br/>
              <w:t xml:space="preserve"> ул. Текстильщиков 7-я, д.9а, стр.1</w:t>
              <w:br/>
              <w:t xml:space="preserve"> 7723192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зидент СК №1"</w:t>
              <w:br/>
              <w:t xml:space="preserve"> ул. Люблинская, д.161</w:t>
              <w:br/>
              <w:t xml:space="preserve"> 77233231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тра-Поларис"</w:t>
              <w:br/>
              <w:t xml:space="preserve"> ул. Ереванская, д.28, корп.1</w:t>
              <w:br/>
              <w:t xml:space="preserve"> 77242132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Москвы "Детская городская поликлиника №107 УЗ ЮАО"</w:t>
              <w:br/>
              <w:t xml:space="preserve"> ул. Елецкая, д.35, корп.1</w:t>
              <w:br/>
              <w:t xml:space="preserve"> 77242462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кас"</w:t>
              <w:br/>
              <w:t xml:space="preserve"> ул. владимирская 1-я, д.21, корп.1</w:t>
              <w:br/>
              <w:t xml:space="preserve"> 7725141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Центр №556</w:t>
              <w:br/>
              <w:t xml:space="preserve"> ул. Днепропетровская, д.33А</w:t>
              <w:br/>
              <w:t xml:space="preserve"> 7725199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айл"</w:t>
              <w:br/>
              <w:t xml:space="preserve"> пр. Михайловский Верхн. 4-й, д.10, корп.3</w:t>
              <w:br/>
              <w:t xml:space="preserve"> 7725239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-МедиаСтом"</w:t>
              <w:br/>
              <w:t xml:space="preserve"> просп. Андропова, д.17, корп.2</w:t>
              <w:br/>
              <w:t xml:space="preserve"> 77256285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2016</w:t>
              <w:br/>
              <w:t xml:space="preserve"> бульв. Чонгарский, д.17</w:t>
              <w:br/>
              <w:t xml:space="preserve"> 77265107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н-С"</w:t>
              <w:br/>
              <w:t xml:space="preserve"> ул. Удальцова, д.16</w:t>
              <w:br/>
              <w:t xml:space="preserve"> 77293912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4</w:t>
              <w:br/>
              <w:t xml:space="preserve"> ул. Анохина академика, д.32</w:t>
              <w:br/>
              <w:t xml:space="preserve"> 77294236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65</w:t>
              <w:br/>
              <w:t xml:space="preserve"> ул. Кутузова, д.20</w:t>
              <w:br/>
              <w:t xml:space="preserve"> 77311727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61</w:t>
              <w:br/>
              <w:t xml:space="preserve"> ул. Рябиновая, д.8, корп.2, стр.1</w:t>
              <w:br/>
              <w:t xml:space="preserve"> 7731172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ымовское колбасное производство"</w:t>
              <w:br/>
              <w:t xml:space="preserve"> ул. Крылатская, д.37</w:t>
              <w:br/>
              <w:t xml:space="preserve"> 77311785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ческая поликлиника Ортостом"</w:t>
              <w:br/>
              <w:t xml:space="preserve"> пр. Волоколамский, д.4, корп.2</w:t>
              <w:br/>
              <w:t xml:space="preserve"> 7733149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ческая поликлиника Ортостом"</w:t>
              <w:br/>
              <w:t xml:space="preserve"> пр. Волоколамский, д.4, корп.2</w:t>
              <w:br/>
              <w:t xml:space="preserve"> 7733149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 Белый медведь"</w:t>
              <w:br/>
              <w:t xml:space="preserve"> Зеленоград г., корп. 617А</w:t>
              <w:br/>
              <w:t xml:space="preserve"> 77350836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 Белый медведь"</w:t>
              <w:br/>
              <w:t xml:space="preserve"> Зеленоград г., корп. 617А</w:t>
              <w:br/>
              <w:t xml:space="preserve"> 77350836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а"</w:t>
              <w:br/>
              <w:t xml:space="preserve"> Зеленоград г., корп. 454 н.п.</w:t>
              <w:br/>
              <w:t xml:space="preserve"> 7735518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а"</w:t>
              <w:br/>
              <w:t xml:space="preserve"> Зеленоград г., корп. 454 н.п.</w:t>
              <w:br/>
              <w:t xml:space="preserve"> 7735518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спект"</w:t>
              <w:br/>
              <w:t xml:space="preserve"> ул. Калитниковская Ср., д.28, стр.2</w:t>
              <w:br/>
              <w:t xml:space="preserve"> 77437037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рюлево-Сервис"</w:t>
              <w:br/>
              <w:t xml:space="preserve"> Булатниковская ул.,дом 2 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квасант-Ру"</w:t>
              <w:br/>
              <w:t xml:space="preserve"> ул. Иловайская, д.3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ал-Моторс"</w:t>
              <w:br/>
              <w:t xml:space="preserve"> ул. Руставели, д.10, корп.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лганов С. В. парикмахерская</w:t>
              <w:br/>
              <w:t xml:space="preserve"> бульв. Жулебинский, д.36, корп.1</w:t>
              <w:br/>
              <w:t xml:space="preserve"> 5027005343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ВАТАУН"</w:t>
              <w:br/>
              <w:t xml:space="preserve"> просп. Вернадского, д.86, стр.1</w:t>
              <w:br/>
              <w:t xml:space="preserve"> 77046860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Жукова маршала, д.42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непропетровская, д.4А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баровская, д.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орисовские пруды, д.14, корп.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натрон"</w:t>
              <w:br/>
              <w:t xml:space="preserve"> просп. Ленинградский, д.45, корп.2</w:t>
              <w:br/>
              <w:t xml:space="preserve"> 7705242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лиаф"</w:t>
              <w:br/>
              <w:t xml:space="preserve"> шоссе Дмитровское, д.51, корп.1</w:t>
              <w:br/>
              <w:t xml:space="preserve"> 77056508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Царь"</w:t>
              <w:br/>
              <w:t xml:space="preserve"> ул. Кастанаевская, д.42, корп.2</w:t>
              <w:br/>
              <w:t xml:space="preserve"> 77120873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5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Царь"</w:t>
              <w:br/>
              <w:t xml:space="preserve"> ул. Кастанаевская, д.42, корп.2</w:t>
              <w:br/>
              <w:t xml:space="preserve"> 77120873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Измайлов Сергей Владимирович</w:t>
              <w:br/>
              <w:t xml:space="preserve"> ул. Внуковская Б., д.19/8</w:t>
              <w:br/>
              <w:t xml:space="preserve"> 7714031123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фе Сирена"</w:t>
              <w:br/>
              <w:t xml:space="preserve"> шоссе каширское, д.61, корп.2</w:t>
              <w:br/>
              <w:t xml:space="preserve"> 77146855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ородская детская стоматологическая поликлиника №39 УЗ СВАО г. Москвы</w:t>
              <w:br/>
              <w:t xml:space="preserve"> ул. Гончарова, д.17, стр.1</w:t>
              <w:br/>
              <w:t xml:space="preserve"> 77150894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"</w:t>
              <w:br/>
              <w:t xml:space="preserve"> ул. Перерва, д.58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"</w:t>
              <w:br/>
              <w:t xml:space="preserve"> просп. Рязанский, д.2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нварь-99"</w:t>
              <w:br/>
              <w:t xml:space="preserve"> ул. Бабушкина летчика, д.7</w:t>
              <w:br/>
              <w:t xml:space="preserve"> 77161735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Машкова, д.28/20, стр.1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золит-С"</w:t>
              <w:br/>
              <w:t xml:space="preserve"> ул. Аргуновская, д.10, корп.2</w:t>
              <w:br/>
              <w:t xml:space="preserve"> 77171112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Славич"</w:t>
              <w:br/>
              <w:t xml:space="preserve"> бульв. Рокоссовского маршала, д.31</w:t>
              <w:br/>
              <w:t xml:space="preserve"> 77180146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оскожкомбинат"</w:t>
              <w:br/>
              <w:t xml:space="preserve"> ул. Краснобогатырская, д.38</w:t>
              <w:br/>
              <w:t xml:space="preserve"> 77180594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ект"</w:t>
              <w:br/>
              <w:t xml:space="preserve"> ул. Русаковская, д.22</w:t>
              <w:br/>
              <w:t xml:space="preserve"> 77187083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ита"</w:t>
              <w:br/>
              <w:t xml:space="preserve"> просп. Федеративный, д.3</w:t>
              <w:br/>
              <w:t xml:space="preserve"> 77200803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ластСити"</w:t>
              <w:br/>
              <w:t xml:space="preserve"> шоссе Сколковское, д.31, стр.12</w:t>
              <w:br/>
              <w:t xml:space="preserve"> 77216026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Гостиница " Кузьминки"</w:t>
              <w:br/>
              <w:t xml:space="preserve"> бульв. Волжский, квартал 114а, корп.9</w:t>
              <w:br/>
              <w:t xml:space="preserve"> 77216341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икмахерская-Лимбу ООО"</w:t>
              <w:br/>
              <w:t xml:space="preserve"> ул. Кухмистерова, д.4</w:t>
              <w:br/>
              <w:t xml:space="preserve"> 77231143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 №125502"</w:t>
              <w:br/>
              <w:t xml:space="preserve"> ул. Петрозаводская, д.9, корп.2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Центр флебологии"</w:t>
              <w:br/>
              <w:t xml:space="preserve"> ул. Радио, д.10</w:t>
              <w:br/>
              <w:t xml:space="preserve"> 7728199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Центр флебологии"</w:t>
              <w:br/>
              <w:t xml:space="preserve"> ул. Радио, д.10</w:t>
              <w:br/>
              <w:t xml:space="preserve"> 7728199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лнико Трейд"</w:t>
              <w:br/>
              <w:t xml:space="preserve"> просп. Ленинский, д.37</w:t>
              <w:br/>
              <w:t xml:space="preserve"> 77282121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ЛЛИ"</w:t>
              <w:br/>
              <w:t xml:space="preserve"> ул. Красина, д.21, стр.1</w:t>
              <w:br/>
              <w:t xml:space="preserve"> 77282476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ОбщВ № 2252</w:t>
              <w:br/>
              <w:t xml:space="preserve"> ул. Никулинская, д.7</w:t>
              <w:br/>
              <w:t xml:space="preserve"> 77294011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ротокол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НИ"</w:t>
              <w:br/>
              <w:t xml:space="preserve"> ул. Ульянова Дмитрия, д.24</w:t>
              <w:br/>
              <w:t xml:space="preserve"> 77305426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личные двери"</w:t>
              <w:br/>
              <w:t xml:space="preserve"> шоссе Можайское, д.45, корп.2</w:t>
              <w:br/>
              <w:t xml:space="preserve"> 77316240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трея лечебно-диагностический центр"</w:t>
              <w:br/>
              <w:t xml:space="preserve"> Микрорайон 15-й, корп.1505, нежил.пом.№1</w:t>
              <w:br/>
              <w:t xml:space="preserve"> 77350801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трея лечебно-диагностический центр"</w:t>
              <w:br/>
              <w:t xml:space="preserve"> Микрорайон 15-й, корп.1505, нежил.пом.№1</w:t>
              <w:br/>
              <w:t xml:space="preserve"> 77350801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энергосбыт"</w:t>
              <w:br/>
              <w:t xml:space="preserve"> ул. Утренняя, д.8</w:t>
              <w:br/>
              <w:t xml:space="preserve"> 77365200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УФЕТ"</w:t>
              <w:br/>
              <w:t xml:space="preserve"> шоссе Коровинское, д.35, стр.2</w:t>
              <w:br/>
              <w:t xml:space="preserve"> 77437838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УФЕТ"</w:t>
              <w:br/>
              <w:t xml:space="preserve"> шоссе Коровинское, д.35, стр.2</w:t>
              <w:br/>
              <w:t xml:space="preserve"> 77437838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юра Ирина Николаевна</w:t>
              <w:br/>
              <w:t xml:space="preserve"> ул. Озерная, д.29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ПК Экономи"</w:t>
              <w:br/>
              <w:t xml:space="preserve"> шоссе Старокаширское, д.2, корп.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стер"</w:t>
              <w:br/>
              <w:t xml:space="preserve"> ул. Минская, д.14А</w:t>
              <w:br/>
              <w:t xml:space="preserve"> 77026879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стер"</w:t>
              <w:br/>
              <w:t xml:space="preserve"> ул. Минская, д.14А</w:t>
              <w:br/>
              <w:t xml:space="preserve"> 77026879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эртек-77"</w:t>
              <w:br/>
              <w:t xml:space="preserve"> наб. Нагатинская, д.34</w:t>
              <w:br/>
              <w:t xml:space="preserve"> 77033140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рдекс"</w:t>
              <w:br/>
              <w:t xml:space="preserve"> ул. Остоженка, д.14/2</w:t>
              <w:br/>
              <w:t xml:space="preserve"> 77040864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Симоновский вал, д.12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ла Нота"</w:t>
              <w:br/>
              <w:t xml:space="preserve"> ул. Плющиха, д.22</w:t>
              <w:br/>
              <w:t xml:space="preserve"> 77051891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ла Нота"</w:t>
              <w:br/>
              <w:t xml:space="preserve"> ул. Плющиха, д.22</w:t>
              <w:br/>
              <w:t xml:space="preserve"> 77051891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льмира    "</w:t>
              <w:br/>
              <w:t xml:space="preserve"> ул. Подъемная, д.14, стр.14</w:t>
              <w:br/>
              <w:t xml:space="preserve"> 77075232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льмира    "</w:t>
              <w:br/>
              <w:t xml:space="preserve"> ул. Подъемная, д.14, стр.14</w:t>
              <w:br/>
              <w:t xml:space="preserve"> 77075232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ОТП Банк"</w:t>
              <w:br/>
              <w:t xml:space="preserve"> шоссе Ленинградское, д.16а, стр.1</w:t>
              <w:br/>
              <w:t xml:space="preserve"> 77080016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здательство "ЭКСМО"</w:t>
              <w:br/>
              <w:t xml:space="preserve"> ул. Цеткин Клары, д.5, издательство</w:t>
              <w:br/>
              <w:t xml:space="preserve"> 77081884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Газэнергосервис"</w:t>
              <w:br/>
              <w:t xml:space="preserve"> ул. Радищевская Верхн., д.17/2, стр.2</w:t>
              <w:br/>
              <w:t xml:space="preserve"> 77091056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Газэнергосервис"</w:t>
              <w:br/>
              <w:t xml:space="preserve"> ул. Радищевская Верхн., д.17/2, стр.2</w:t>
              <w:br/>
              <w:t xml:space="preserve"> 77091056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НСТОН"</w:t>
              <w:br/>
              <w:t xml:space="preserve"> ул. Арбат, д.36/2, стр.1, парикмахерская</w:t>
              <w:br/>
              <w:t xml:space="preserve"> 77092135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НСТОН"</w:t>
              <w:br/>
              <w:t xml:space="preserve"> ул. Арбат, д.36/2, стр.1, парикмахерская</w:t>
              <w:br/>
              <w:t xml:space="preserve"> 77092135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ЦИТО"</w:t>
              <w:br/>
              <w:t xml:space="preserve"> ул. Приорова, д.10, стр.7</w:t>
              <w:br/>
              <w:t xml:space="preserve"> 77130593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84</w:t>
              <w:br/>
              <w:t xml:space="preserve"> бульв. Карельский, д.20</w:t>
              <w:br/>
              <w:t xml:space="preserve"> 77131034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"Овация"</w:t>
              <w:br/>
              <w:t xml:space="preserve"> ул. Бирюзова маршала, д.28</w:t>
              <w:br/>
              <w:t xml:space="preserve"> 77135001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Детский сад № 1553"</w:t>
              <w:br/>
              <w:t xml:space="preserve"> пр. Красностуденческий, д.2А</w:t>
              <w:br/>
              <w:t xml:space="preserve"> 77137100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ЧУ СОШ "УНА"</w:t>
              <w:br/>
              <w:t xml:space="preserve"> ул. Молодцова, д.2Б</w:t>
              <w:br/>
              <w:t xml:space="preserve"> 77150280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969</w:t>
              <w:br/>
              <w:t xml:space="preserve"> ул. Пестеля, д.8Г</w:t>
              <w:br/>
              <w:t xml:space="preserve"> 77151077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Осенняя, д.24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ОбщВ №1765 (бассейн)</w:t>
              <w:br/>
              <w:t xml:space="preserve"> пр. Шенкурский, д.13</w:t>
              <w:br/>
              <w:t xml:space="preserve"> 77153734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Ладожская, д.1/2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Покровка, д.26/1, стр.2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улочная- кондитерская № 304"</w:t>
              <w:br/>
              <w:t xml:space="preserve"> ул. Сокольнический вал</w:t>
              <w:br/>
              <w:t xml:space="preserve"> 77180210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-стройка!"</w:t>
              <w:br/>
              <w:t xml:space="preserve"> наб. Космодамианская, д.46-50, стр.1</w:t>
              <w:br/>
              <w:t xml:space="preserve"> 77195356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-стройка!"</w:t>
              <w:br/>
              <w:t xml:space="preserve"> наб. Космодамианская, д.46-50, стр.1</w:t>
              <w:br/>
              <w:t xml:space="preserve"> 77195356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леб - Маркет 878"</w:t>
              <w:br/>
              <w:t xml:space="preserve"> ул. Перовская, д.33, корп.1</w:t>
              <w:br/>
              <w:t xml:space="preserve"> 77200025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леб - Маркет 878"</w:t>
              <w:br/>
              <w:t xml:space="preserve"> ул. Перовская, д.33, корп.1</w:t>
              <w:br/>
              <w:t xml:space="preserve"> 77200025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К г. Москвы "Московский театр Иллюзии"</w:t>
              <w:br/>
              <w:t xml:space="preserve"> ул. вешняковская, д.16А</w:t>
              <w:br/>
              <w:t xml:space="preserve"> 7720056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ат-СТ кафе Соус"</w:t>
              <w:br/>
              <w:t xml:space="preserve"> ул. Первомайская</w:t>
              <w:br/>
              <w:t xml:space="preserve"> 77211286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АР-Н"</w:t>
              <w:br/>
              <w:t xml:space="preserve"> пр. Гурьевский, д.31, корп.1</w:t>
              <w:br/>
              <w:t xml:space="preserve"> 7721189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лена"</w:t>
              <w:br/>
              <w:t xml:space="preserve"> просп. мира, д.120</w:t>
              <w:br/>
              <w:t xml:space="preserve"> 7721603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ПЛАЯ КОМПАНИЯ"</w:t>
              <w:br/>
              <w:t xml:space="preserve"> просп. Пролетарский, д.31</w:t>
              <w:br/>
              <w:t xml:space="preserve"> 77225133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арья"</w:t>
              <w:br/>
              <w:t xml:space="preserve"> ул. Краснодонская, д.13, корп.2</w:t>
              <w:br/>
              <w:t xml:space="preserve"> 77235132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ГГС-2"</w:t>
              <w:br/>
              <w:t xml:space="preserve"> ул. Дубининская, д.96</w:t>
              <w:br/>
              <w:t xml:space="preserve"> 77236355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ГГС-2"</w:t>
              <w:br/>
              <w:t xml:space="preserve"> ул. Дубининская, д.96</w:t>
              <w:br/>
              <w:t xml:space="preserve"> 77236355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Жилсервис"</w:t>
              <w:br/>
              <w:t xml:space="preserve"> ул. Курьяновская 1-я, д.32, стр.1</w:t>
              <w:br/>
              <w:t xml:space="preserve"> 77236694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кас" магазин Квартал"</w:t>
              <w:br/>
              <w:t xml:space="preserve"> ул. старый Гай, д.7А, стр.1</w:t>
              <w:br/>
              <w:t xml:space="preserve"> 7725141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ЦНИЛКА"</w:t>
              <w:br/>
              <w:t xml:space="preserve"> ул. Шухова, д.14</w:t>
              <w:br/>
              <w:t xml:space="preserve"> 77255644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ЦНИЛКА"</w:t>
              <w:br/>
              <w:t xml:space="preserve"> ул. Шухова, д.14</w:t>
              <w:br/>
              <w:t xml:space="preserve"> 77255644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Двадцати шести бакинских комиссаров, д.3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Двадцати шести бакинских комиссаров, д.3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едтехимпэкс"</w:t>
              <w:br/>
              <w:t xml:space="preserve"> пер. Спасоналивковский 2-й, д.3/5</w:t>
              <w:br/>
              <w:t xml:space="preserve"> 77285600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ТФ Продсервис"</w:t>
              <w:br/>
              <w:t xml:space="preserve"> шоссе Варшавское, д.77, корп.2</w:t>
              <w:br/>
              <w:t xml:space="preserve"> 77310492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ТФ Продсервис"</w:t>
              <w:br/>
              <w:t xml:space="preserve"> шоссе Варшавское, д.77, корп.2</w:t>
              <w:br/>
              <w:t xml:space="preserve"> 77310492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 и К ПРОДУКТЫ "</w:t>
              <w:br/>
              <w:t xml:space="preserve"> шоссе Волоколамское, д.10, Магазин № 167 "Магнолия"</w:t>
              <w:br/>
              <w:t xml:space="preserve"> 7731162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р и млад" аптека</w:t>
              <w:br/>
              <w:t xml:space="preserve"> бульв. сиреневый, д.69, корп.1</w:t>
              <w:br/>
              <w:t xml:space="preserve"> 7731191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Ново-Переделкино"</w:t>
              <w:br/>
              <w:t xml:space="preserve"> ул. Мухиной скульптора, д.2</w:t>
              <w:br/>
              <w:t xml:space="preserve"> 7732020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ПрГмн №1782</w:t>
              <w:br/>
              <w:t xml:space="preserve"> ул. Барышиха, д.42, корп.1</w:t>
              <w:br/>
              <w:t xml:space="preserve"> 77336717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Варламов Михаил Васильевич</w:t>
              <w:br/>
              <w:t xml:space="preserve"> пл. Привокзальная, павильон № 42а</w:t>
              <w:br/>
              <w:t xml:space="preserve"> 773500219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Варламов Михаил Васильевич</w:t>
              <w:br/>
              <w:t xml:space="preserve"> пл. Привокзальная, павильон № 42а</w:t>
              <w:br/>
              <w:t xml:space="preserve"> 773500219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тураж-Плюс"</w:t>
              <w:br/>
              <w:t xml:space="preserve"> ул. Панфилова, дом 30</w:t>
              <w:br/>
              <w:t xml:space="preserve"> 77355243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Каста Дива"</w:t>
              <w:br/>
              <w:t xml:space="preserve"> ул. Производственная, д.11</w:t>
              <w:br/>
              <w:t xml:space="preserve"> 77365454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стиж "</w:t>
              <w:br/>
              <w:t xml:space="preserve"> пр. Луговой, д.3</w:t>
              <w:br/>
              <w:t xml:space="preserve"> 77370436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бинат питания НЕВСКИЙ"</w:t>
              <w:br/>
              <w:t xml:space="preserve"> шоссе Варшавское, д.46</w:t>
              <w:br/>
              <w:t xml:space="preserve"> 78108270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 Д Перекресток"</w:t>
              <w:br/>
              <w:t xml:space="preserve"> ул. Толбухина, д.8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рката"</w:t>
              <w:br/>
              <w:t xml:space="preserve"> Фомичёвой,14-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путник-Авто"</w:t>
              <w:br/>
              <w:t xml:space="preserve"> ул. полярная, д.18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правляющая компания Дом мастер"</w:t>
              <w:br/>
              <w:t xml:space="preserve"> ул. Переведеновская Нов., д.6, корп.1, офис</w:t>
              <w:br/>
              <w:t xml:space="preserve"> 77017226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правляющая компания Дом мастер"</w:t>
              <w:br/>
              <w:t xml:space="preserve"> ул. Переведеновская Нов., д.6, корп.1, офис</w:t>
              <w:br/>
              <w:t xml:space="preserve"> 77017226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ОСК+"</w:t>
              <w:br/>
              <w:t xml:space="preserve"> ул. Пермская, д.11, стр.5</w:t>
              <w:br/>
              <w:t xml:space="preserve"> 7702027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РБАЙТ КОМПЬЮТЕРЗ"</w:t>
              <w:br/>
              <w:t xml:space="preserve"> шоссе Варшавское, д.125Ж, стр.1</w:t>
              <w:br/>
              <w:t xml:space="preserve"> 77021492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235</w:t>
              <w:br/>
              <w:t xml:space="preserve"> ул. Щепкина, д.68, стр.1</w:t>
              <w:br/>
              <w:t xml:space="preserve"> 77023169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та"</w:t>
              <w:br/>
              <w:t xml:space="preserve"> просп. Вернадского, д.86Б, стр.1</w:t>
              <w:br/>
              <w:t xml:space="preserve"> 77026710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р Компани Боровицкая"</w:t>
              <w:br/>
              <w:t xml:space="preserve"> ул. Волхонка, д.6</w:t>
              <w:br/>
              <w:t xml:space="preserve"> 77047327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рофсоюзная, д.98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осковский цирк Никулина на Цветном бульваре"</w:t>
              <w:br/>
              <w:t xml:space="preserve"> бульв. Цветной, д.13, стр.1</w:t>
              <w:br/>
              <w:t xml:space="preserve"> 77072843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мопласт"</w:t>
              <w:br/>
              <w:t xml:space="preserve"> пр. Перовский, д.35, стр.13</w:t>
              <w:br/>
              <w:t xml:space="preserve"> 77075329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мопласт"</w:t>
              <w:br/>
              <w:t xml:space="preserve"> пр. Перовский, д.35, стр.13</w:t>
              <w:br/>
              <w:t xml:space="preserve"> 77075329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ентр эстетического воспитания детей</w:t>
              <w:br/>
              <w:t xml:space="preserve"> бульв. Покровский, д.10</w:t>
              <w:br/>
              <w:t xml:space="preserve"> 77093668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СПЕХ-7"</w:t>
              <w:br/>
              <w:t xml:space="preserve"> пер. Рогачевский, д.5, химчистка</w:t>
              <w:br/>
              <w:t xml:space="preserve"> 77130215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СПЕХ-7"</w:t>
              <w:br/>
              <w:t xml:space="preserve"> пер. Рогачевский, д.5, химчистка</w:t>
              <w:br/>
              <w:t xml:space="preserve"> 77130215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717</w:t>
              <w:br/>
              <w:t xml:space="preserve"> шоссе Дмитровское, д.29, корп.2</w:t>
              <w:br/>
              <w:t xml:space="preserve"> 77131549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СТЕМА"</w:t>
              <w:br/>
              <w:t xml:space="preserve"> ул. Макарова адмирала, д.45</w:t>
              <w:br/>
              <w:t xml:space="preserve"> 77148430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йси-Фарм" (стоматологическая клиника)</w:t>
              <w:br/>
              <w:t xml:space="preserve"> ул. Бибиревская, д.9</w:t>
              <w:br/>
              <w:t xml:space="preserve"> 77150315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та Ф"</w:t>
              <w:br/>
              <w:t xml:space="preserve"> ул. Кировоградская, д.9, корп.2</w:t>
              <w:br/>
              <w:t xml:space="preserve"> 7715203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Беловежская, д.1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Ангарская, д.61, магазин "Пятерочка" № 21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139</w:t>
              <w:br/>
              <w:t xml:space="preserve"> пр. Шенкурский, д.4А</w:t>
              <w:br/>
              <w:t xml:space="preserve"> 77153000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"</w:t>
              <w:br/>
              <w:t xml:space="preserve"> просп. Рязанский, д.2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ргсян Овик Асланович</w:t>
              <w:br/>
              <w:t xml:space="preserve"> Зеленоград, ул.Панфилова, дом 30 отдел "Мясо" в ТЦ Крытый рынок</w:t>
              <w:br/>
              <w:t xml:space="preserve"> 7715768503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ргсян Овик Асланович</w:t>
              <w:br/>
              <w:t xml:space="preserve"> Зеленоград, ул.Панфилова, дом 30 отдел "Мясо" в ТЦ Крытый рынок</w:t>
              <w:br/>
              <w:t xml:space="preserve"> 7715768503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 Москвы ДЕЗ района Свиблово"</w:t>
              <w:br/>
              <w:t xml:space="preserve"> пр. Берингов, д.5</w:t>
              <w:br/>
              <w:t xml:space="preserve"> 7716101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 Москвы ДЕЗ района Свиблово"</w:t>
              <w:br/>
              <w:t xml:space="preserve"> пр. Берингов, д.5</w:t>
              <w:br/>
              <w:t xml:space="preserve"> 7716101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 Москвы ДЕЗ района Свиблово"</w:t>
              <w:br/>
              <w:t xml:space="preserve"> пр. Берингов, д.5</w:t>
              <w:br/>
              <w:t xml:space="preserve"> 7716101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 Москвы ДЕЗ района Свиблово"</w:t>
              <w:br/>
              <w:t xml:space="preserve"> пр. Берингов, д.5</w:t>
              <w:br/>
              <w:t xml:space="preserve"> 7716101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просп. Мира, д.74, стр.1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КЭМ"</w:t>
              <w:br/>
              <w:t xml:space="preserve"> ул. Кольская, д.7, стр.34</w:t>
              <w:br/>
              <w:t xml:space="preserve"> 7716654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КЭМ"</w:t>
              <w:br/>
              <w:t xml:space="preserve"> ул. Кольская, д.7, стр.34</w:t>
              <w:br/>
              <w:t xml:space="preserve"> 7716654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КЭМ"</w:t>
              <w:br/>
              <w:t xml:space="preserve"> ул. Кольская, д.7, стр.34</w:t>
              <w:br/>
              <w:t xml:space="preserve"> 7716654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КЭМ"</w:t>
              <w:br/>
              <w:t xml:space="preserve"> ул. Кольская, д.7, стр.34</w:t>
              <w:br/>
              <w:t xml:space="preserve"> 7716654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ТЕРИ"</w:t>
              <w:br/>
              <w:t xml:space="preserve"> ул. Владимирская 1-я, д.18, корп.1</w:t>
              <w:br/>
              <w:t xml:space="preserve"> 7719111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мерик"</w:t>
              <w:br/>
              <w:t xml:space="preserve"> просп. Андропова, д.38, корп.2</w:t>
              <w:br/>
              <w:t xml:space="preserve"> 7719528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мерик"</w:t>
              <w:br/>
              <w:t xml:space="preserve"> просп. Андропова, д.38, корп.2</w:t>
              <w:br/>
              <w:t xml:space="preserve"> 7719528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ейнин Олег Иосифович</w:t>
              <w:br/>
              <w:t xml:space="preserve"> просп. Буденного</w:t>
              <w:br/>
              <w:t xml:space="preserve"> 7720167701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синтез"</w:t>
              <w:br/>
              <w:t xml:space="preserve"> ул. Серпуховский вал, д.19</w:t>
              <w:br/>
              <w:t xml:space="preserve"> 77210071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 СОШ  №329</w:t>
              <w:br/>
              <w:t xml:space="preserve"> пр. Вешняковский 4-й, д.1, корп.2</w:t>
              <w:br/>
              <w:t xml:space="preserve"> 7721221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Хромов А.А. Парикмахерская</w:t>
              <w:br/>
              <w:t xml:space="preserve"> ул. Батюнинская, д.1</w:t>
              <w:br/>
              <w:t xml:space="preserve"> 7721386946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тория-Стар"</w:t>
              <w:br/>
              <w:t xml:space="preserve"> бульв. Новочеркасский, д.41, корп.7</w:t>
              <w:br/>
              <w:t xml:space="preserve"> 77230808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зальт-Керамика"</w:t>
              <w:br/>
              <w:t xml:space="preserve"> ул. Каменщики Б., д.21/8, пом.2</w:t>
              <w:br/>
              <w:t xml:space="preserve"> 7723174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ентр образования №1477</w:t>
              <w:br/>
              <w:t xml:space="preserve"> ул. Белореченская, д.36, корп.2</w:t>
              <w:br/>
              <w:t xml:space="preserve"> 77231926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513</w:t>
              <w:br/>
              <w:t xml:space="preserve"> ул. Машиностроения 1-я, д.3/5А</w:t>
              <w:br/>
              <w:t xml:space="preserve"> 77231940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МФЕЯ"</w:t>
              <w:br/>
              <w:t xml:space="preserve"> ул. Электрозаводская, д.21</w:t>
              <w:br/>
              <w:t xml:space="preserve"> 77251097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510</w:t>
              <w:br/>
              <w:t xml:space="preserve"> пр. Павелецкий 3-й, д.7А</w:t>
              <w:br/>
              <w:t xml:space="preserve"> 77251440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ертановский КЗ"</w:t>
              <w:br/>
              <w:t xml:space="preserve"> шоссе Варшавское, д.125, стр.1</w:t>
              <w:br/>
              <w:t xml:space="preserve"> 7726075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ертановский КЗ"</w:t>
              <w:br/>
              <w:t xml:space="preserve"> шоссе Варшавское, д.125, стр.1</w:t>
              <w:br/>
              <w:t xml:space="preserve"> 7726075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гния"</w:t>
              <w:br/>
              <w:t xml:space="preserve"> ул. Изваринская, д.4, корп.1</w:t>
              <w:br/>
              <w:t xml:space="preserve"> 7726193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гния"</w:t>
              <w:br/>
              <w:t xml:space="preserve"> ул. Изваринская, д.4, корп.1</w:t>
              <w:br/>
              <w:t xml:space="preserve"> 7726193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зимут"</w:t>
              <w:br/>
              <w:t xml:space="preserve"> Брусилова ул, д.27, корп.2</w:t>
              <w:br/>
              <w:t xml:space="preserve"> 77265652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зимут"</w:t>
              <w:br/>
              <w:t xml:space="preserve"> Брусилова ул, д.27, корп.2</w:t>
              <w:br/>
              <w:t xml:space="preserve"> 77265652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-АВТО"</w:t>
              <w:br/>
              <w:t xml:space="preserve"> шоссе Алтуфьевское, д.79Д</w:t>
              <w:br/>
              <w:t xml:space="preserve"> 77266525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-АВТО"</w:t>
              <w:br/>
              <w:t xml:space="preserve"> шоссе Алтуфьевское, д.79Д</w:t>
              <w:br/>
              <w:t xml:space="preserve"> 77266525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Мичуринский проспект, Олимпийская деревня, д.4, корп.3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Аэрофлотская, д.4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Наро-Фоминская, д.17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"Медея"</w:t>
              <w:br/>
              <w:t xml:space="preserve"> ул. Вильнюсская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Мичуринский проспект, Олимпийская деревня, д.4, корп.3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Аэрофлотская, д.4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Наро-Фоминская, д.17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"Медея"</w:t>
              <w:br/>
              <w:t xml:space="preserve"> ул. Вильнюсская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ДО"</w:t>
              <w:br/>
              <w:t xml:space="preserve"> ул. Изюмская, д.45, корп.1</w:t>
              <w:br/>
              <w:t xml:space="preserve"> 77276390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ДО"</w:t>
              <w:br/>
              <w:t xml:space="preserve"> ул. Изюмская, д.45, корп.1</w:t>
              <w:br/>
              <w:t xml:space="preserve"> 77276390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хтареева Ася Игоревна</w:t>
              <w:br/>
              <w:t xml:space="preserve"> ул. Кировоградская, д.9</w:t>
              <w:br/>
              <w:t xml:space="preserve"> 7728003191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хтареева Ася Игоревна</w:t>
              <w:br/>
              <w:t xml:space="preserve"> ул. Кировоградская, д.9</w:t>
              <w:br/>
              <w:t xml:space="preserve"> 7728003191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Фестивальная, д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Фестивальная, д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Жидков Николай Викторович"</w:t>
              <w:br/>
              <w:t xml:space="preserve"> просп. Ленинградский, д.1, магазин обуви</w:t>
              <w:br/>
              <w:t xml:space="preserve"> 7728650119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зрождение + МН"</w:t>
              <w:br/>
              <w:t xml:space="preserve"> просп. Ломоносовский, д.31, корп.3</w:t>
              <w:br/>
              <w:t xml:space="preserve"> 77292914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Стоматологическая поликлиника №23 УЗ ЗАО г.Москвы"</w:t>
              <w:br/>
              <w:t xml:space="preserve"> ул. Дорогомиловская Б., д.21</w:t>
              <w:br/>
              <w:t xml:space="preserve"> 77300425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знес Бланк Сервис-С"</w:t>
              <w:br/>
              <w:t xml:space="preserve"> ул. Озерная, д.42</w:t>
              <w:br/>
              <w:t xml:space="preserve"> 77301514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онАтелье"</w:t>
              <w:br/>
              <w:t xml:space="preserve"> ул. Крылатские холмы, д.29</w:t>
              <w:br/>
              <w:t xml:space="preserve"> 77311743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ЭВ -3"</w:t>
              <w:br/>
              <w:t xml:space="preserve"> ул. Беловежская, д.39, корп.7</w:t>
              <w:br/>
              <w:t xml:space="preserve"> 7731257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е бизнес системы и технологии ТК Дорогомиловский"</w:t>
              <w:br/>
              <w:t xml:space="preserve"> ул. Можайский вал, д.10</w:t>
              <w:br/>
              <w:t xml:space="preserve"> 7733126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599</w:t>
              <w:br/>
              <w:t xml:space="preserve"> ул. Свободы, д.81, стр.6</w:t>
              <w:br/>
              <w:t xml:space="preserve"> 77331270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иксконтцентр"</w:t>
              <w:br/>
              <w:t xml:space="preserve"> ул. Гвардейская, д.5, корп.1</w:t>
              <w:br/>
              <w:t xml:space="preserve"> 77342135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С Эксплуатация "</w:t>
              <w:br/>
              <w:t xml:space="preserve"> ул. Мосфильмовская, д.70</w:t>
              <w:br/>
              <w:t xml:space="preserve"> 77345552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ДЕЗ №1</w:t>
              <w:br/>
              <w:t xml:space="preserve"> Зеленоград г., корп. 346 этаж 1, н.п.</w:t>
              <w:br/>
              <w:t xml:space="preserve"> 77350207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ДЕЗ №1</w:t>
              <w:br/>
              <w:t xml:space="preserve"> Зеленоград г., корп. 346 этаж 1, н.п.</w:t>
              <w:br/>
              <w:t xml:space="preserve"> 77350207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 229</w:t>
              <w:br/>
              <w:t xml:space="preserve"> Зеленоград г., д.18, ул. Вторая Пятилетка, д. 18 а</w:t>
              <w:br/>
              <w:t xml:space="preserve"> 7735026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 229</w:t>
              <w:br/>
              <w:t xml:space="preserve"> Зеленоград г., д.18, ул. Вторая Пятилетка, д. 18 а</w:t>
              <w:br/>
              <w:t xml:space="preserve"> 7735026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мит-2С"</w:t>
              <w:br/>
              <w:t xml:space="preserve"> Микрорайон 2-й, корп.233 стр.1</w:t>
              <w:br/>
              <w:t xml:space="preserve"> 77350661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мит-2С"</w:t>
              <w:br/>
              <w:t xml:space="preserve"> Микрорайон 2-й, корп.233 стр.1</w:t>
              <w:br/>
              <w:t xml:space="preserve"> 77350661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 1150</w:t>
              <w:br/>
              <w:t xml:space="preserve"> Зеленоград г., корп. 1609</w:t>
              <w:br/>
              <w:t xml:space="preserve"> 77350968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 1150</w:t>
              <w:br/>
              <w:t xml:space="preserve"> Зеленоград г., корп. 1609</w:t>
              <w:br/>
              <w:t xml:space="preserve"> 77350968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РАЛ" студия красоты " Дива"</w:t>
              <w:br/>
              <w:t xml:space="preserve"> Зеленоград г., корп. 522 н.п.IV</w:t>
              <w:br/>
              <w:t xml:space="preserve"> 77355458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РАЛ" студия красоты " Дива"</w:t>
              <w:br/>
              <w:t xml:space="preserve"> Зеленоград г., корп. 522 н.п.IV</w:t>
              <w:br/>
              <w:t xml:space="preserve"> 77355458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ЭСИ"</w:t>
              <w:br/>
              <w:t xml:space="preserve"> шоссе Ленинградское, д.29</w:t>
              <w:br/>
              <w:t xml:space="preserve"> 77430570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икана Фарм"</w:t>
              <w:br/>
              <w:t xml:space="preserve"> ул. гвардейская, д.1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икана Фарм"</w:t>
              <w:br/>
              <w:t xml:space="preserve"> ул. гвардейская, д.1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Дирекция заказчика жилищно-коммунального хозяйства и благоустройства Центрального административного округа"</w:t>
              <w:br/>
              <w:t xml:space="preserve"> ул. Басманная Нов., д.37, стр.1</w:t>
              <w:br/>
              <w:t xml:space="preserve"> 77018482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нсорциум"</w:t>
              <w:br/>
              <w:t xml:space="preserve"> ул. Никитская М., д.27, стр.1, гостиница</w:t>
              <w:br/>
              <w:t xml:space="preserve"> 7703044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нсорциум"</w:t>
              <w:br/>
              <w:t xml:space="preserve"> ул. Никитская М., д.27, стр.1, гостиница</w:t>
              <w:br/>
              <w:t xml:space="preserve"> 7703044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7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Л РАФ"</w:t>
              <w:br/>
              <w:t xml:space="preserve"> ул. Шаболовка, д.65, корп.1</w:t>
              <w:br/>
              <w:t xml:space="preserve"> 77032951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Золотой дракон и К"</w:t>
              <w:br/>
              <w:t xml:space="preserve"> ул. Плющиха, д.64/6, стр.1</w:t>
              <w:br/>
              <w:t xml:space="preserve"> 77041789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ПрГмн №1755</w:t>
              <w:br/>
              <w:t xml:space="preserve"> бульв. Новинский, д.3, стр.2</w:t>
              <w:br/>
              <w:t xml:space="preserve"> 77042345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ТСК "АвтоГермес"</w:t>
              <w:br/>
              <w:t xml:space="preserve"> ул. Сормовская, д.21а</w:t>
              <w:br/>
              <w:t xml:space="preserve"> 77067203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ВПО "Московский институт государственного и корпоративного управления"</w:t>
              <w:br/>
              <w:t xml:space="preserve"> ул. Электрозаводская, д.21, стр.21</w:t>
              <w:br/>
              <w:t xml:space="preserve"> 77091828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елковское 33"</w:t>
              <w:br/>
              <w:t xml:space="preserve"> шоссе Щелковское, д.33</w:t>
              <w:br/>
              <w:t xml:space="preserve"> 77092712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-Торг"</w:t>
              <w:br/>
              <w:t xml:space="preserve"> ул. Никитская Б., д.43, стр.1</w:t>
              <w:br/>
              <w:t xml:space="preserve"> 77098602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Гмн №1513</w:t>
              <w:br/>
              <w:t xml:space="preserve"> бульв. Новинский, д.3, стр.2</w:t>
              <w:br/>
              <w:t xml:space="preserve"> 77100312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нтазия и КО"</w:t>
              <w:br/>
              <w:t xml:space="preserve"> ул. Авангардная, д.16, парикмахерская</w:t>
              <w:br/>
              <w:t xml:space="preserve"> 77120399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нтазия и КО"</w:t>
              <w:br/>
              <w:t xml:space="preserve"> ул. Авангардная, д.16, парикмахерская</w:t>
              <w:br/>
              <w:t xml:space="preserve"> 77120399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ИНЕР"</w:t>
              <w:br/>
              <w:t xml:space="preserve"> ул. Зорге, д.3А, стр.1 автосервис</w:t>
              <w:br/>
              <w:t xml:space="preserve"> 77131156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ДСК-1"</w:t>
              <w:br/>
              <w:t xml:space="preserve"> пр. Хорошевский 3-й, д.3</w:t>
              <w:br/>
              <w:t xml:space="preserve"> 7714046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ДСК-1"</w:t>
              <w:br/>
              <w:t xml:space="preserve"> пр. Хорошевский 3-й, д.3</w:t>
              <w:br/>
              <w:t xml:space="preserve"> 7714046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проверк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ДСК-1"</w:t>
              <w:br/>
              <w:t xml:space="preserve"> пр. Хорошевский 3-й</w:t>
              <w:br/>
              <w:t xml:space="preserve"> 7714046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Арбат, д.31, стр.1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 "Театр-студия Мимики и жеста Всеросийского общества глухих"</w:t>
              <w:br/>
              <w:t xml:space="preserve"> бульв. Измайловский, д.39/14</w:t>
              <w:br/>
              <w:t xml:space="preserve"> 77190199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витал"</w:t>
              <w:br/>
              <w:t xml:space="preserve"> ул. Новокузьминская 12-я, д.6, корп.1</w:t>
              <w:br/>
              <w:t xml:space="preserve"> 7721039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Г-трейд"</w:t>
              <w:br/>
              <w:t xml:space="preserve"> бульв. Мячковский, д.16, корп.1</w:t>
              <w:br/>
              <w:t xml:space="preserve"> 77211436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 СОШ  №329</w:t>
              <w:br/>
              <w:t xml:space="preserve"> пр. Вешняковский 1-й, д.6/10</w:t>
              <w:br/>
              <w:t xml:space="preserve"> 7721221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 СОШ  №329</w:t>
              <w:br/>
              <w:t xml:space="preserve"> пр. Вешняковский 1-й, д.6/10</w:t>
              <w:br/>
              <w:t xml:space="preserve"> 7721221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аримов Вадим Геннадьевич</w:t>
              <w:br/>
              <w:t xml:space="preserve"> ул. Шоссейная, стр.1</w:t>
              <w:br/>
              <w:t xml:space="preserve"> 7721403832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компенсирующего вида  №1949</w:t>
              <w:br/>
              <w:t xml:space="preserve"> ул. Авиамоторная, д.13</w:t>
              <w:br/>
              <w:t xml:space="preserve"> 77220814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Лаб"</w:t>
              <w:br/>
              <w:t xml:space="preserve"> шоссе Варшавское, д.158, корп.2</w:t>
              <w:br/>
              <w:t xml:space="preserve"> 77226141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929</w:t>
              <w:br/>
              <w:t xml:space="preserve"> ул. Борисовские пруды, д.12, корп.2</w:t>
              <w:br/>
              <w:t xml:space="preserve"> 77241899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РНАБЭЛЬ"</w:t>
              <w:br/>
              <w:t xml:space="preserve"> ул. Подольских курсантов, д.3, стр.7</w:t>
              <w:br/>
              <w:t xml:space="preserve"> 77251295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РНАБЭЛЬ"</w:t>
              <w:br/>
              <w:t xml:space="preserve"> ул. Подольских курсантов, д.3, стр.7</w:t>
              <w:br/>
              <w:t xml:space="preserve"> 77251295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к Кант"</w:t>
              <w:br/>
              <w:t xml:space="preserve"> пр. Электролитный, д.7Б</w:t>
              <w:br/>
              <w:t xml:space="preserve"> 77260519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13</w:t>
              <w:br/>
              <w:t xml:space="preserve"> ул. Профсоюзная, д.118Б</w:t>
              <w:br/>
              <w:t xml:space="preserve"> 77282313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13</w:t>
              <w:br/>
              <w:t xml:space="preserve"> ул. Профсоюзная, д.118Б</w:t>
              <w:br/>
              <w:t xml:space="preserve"> 77282313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Русская Медиагруппа"</w:t>
              <w:br/>
              <w:t xml:space="preserve"> ул. Хорошевская 3-я, д.12, стр.1</w:t>
              <w:br/>
              <w:t xml:space="preserve"> 77301154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"</w:t>
              <w:br/>
              <w:t xml:space="preserve"> ул. Арбат, д.36/2</w:t>
              <w:br/>
              <w:t xml:space="preserve"> 77305698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"</w:t>
              <w:br/>
              <w:t xml:space="preserve"> ул. Арбат, д.36/2</w:t>
              <w:br/>
              <w:t xml:space="preserve"> 77305698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№ 1467</w:t>
              <w:br/>
              <w:t xml:space="preserve"> ул. Шолохова, д.9</w:t>
              <w:br/>
              <w:t xml:space="preserve"> 77321117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орода  Москвы Детская поликлиника №90</w:t>
              <w:br/>
              <w:t xml:space="preserve"> микрорайон 2-й, корп.225а</w:t>
              <w:br/>
              <w:t xml:space="preserve"> 77350466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орода  Москвы Детская поликлиника №90</w:t>
              <w:br/>
              <w:t xml:space="preserve"> микрорайон 2-й, корп.225а</w:t>
              <w:br/>
              <w:t xml:space="preserve"> 77350466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прим XXI"</w:t>
              <w:br/>
              <w:t xml:space="preserve"> Микрорайон 5-й корп. 514А магазин</w:t>
              <w:br/>
              <w:t xml:space="preserve"> 77351055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прим XXI"</w:t>
              <w:br/>
              <w:t xml:space="preserve"> Микрорайон 5-й корп. 514А магазин</w:t>
              <w:br/>
              <w:t xml:space="preserve"> 77351055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Фролова Мария Вячеславовна</w:t>
              <w:br/>
              <w:t xml:space="preserve"> Зеленоград г., Крюковская пл.</w:t>
              <w:br/>
              <w:t xml:space="preserve"> 773570676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Фролова Мария Вячеславовна</w:t>
              <w:br/>
              <w:t xml:space="preserve"> Зеленоград г., Крюковская пл.</w:t>
              <w:br/>
              <w:t xml:space="preserve"> 773570676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Медицинский центр "Столица"</w:t>
              <w:br/>
              <w:t xml:space="preserve"> просп. Ленинский, д.90</w:t>
              <w:br/>
              <w:t xml:space="preserve"> 77365291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578</w:t>
              <w:br/>
              <w:t xml:space="preserve"> ул. Захарова маршала, д.25</w:t>
              <w:br/>
              <w:t xml:space="preserve"> 77371037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лимия"</w:t>
              <w:br/>
              <w:t xml:space="preserve"> просп. мира, д.119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МОЭК филиал №9 северо-западный</w:t>
              <w:br/>
              <w:t xml:space="preserve"> ул. Героев-Панфиловцев, д.10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МОЭК филиал №9 северо-западный</w:t>
              <w:br/>
              <w:t xml:space="preserve"> ул. Героев-Панфиловцев, д.10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Гвардейская, д.16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аркова Галина Васильевна</w:t>
              <w:br/>
              <w:t xml:space="preserve"> ул. Двадцати шести бакинских комиссаров, д.1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Исмоилов Исмаил Алиджан оглы</w:t>
              <w:br/>
              <w:t xml:space="preserve"> ул. Линии Октябрьской железной дороги, д.1, стр.8, павильон №24</w:t>
              <w:br/>
              <w:t xml:space="preserve"> 3314046455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ишкина Лариса Витальевна</w:t>
              <w:br/>
              <w:t xml:space="preserve"> просп. Ленинградский, д.72, стр.4, парикмахерская "Гамлет"</w:t>
              <w:br/>
              <w:t xml:space="preserve"> 505302296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ишкина Лариса Витальевна</w:t>
              <w:br/>
              <w:t xml:space="preserve"> просп. Ленинградский, д.72, стр.4, парикмахерская "Гамлет"</w:t>
              <w:br/>
              <w:t xml:space="preserve"> 505302296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ва-Дент"</w:t>
              <w:br/>
              <w:t xml:space="preserve"> пер. Сергиевский Б., д.5</w:t>
              <w:br/>
              <w:t xml:space="preserve"> 7701634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шан"</w:t>
              <w:br/>
              <w:t xml:space="preserve"> ул. Вавилова, д.3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сторама Рус " магазин</w:t>
              <w:br/>
              <w:t xml:space="preserve"> просп. Мира, д.211</w:t>
              <w:br/>
              <w:t xml:space="preserve"> 77035283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+Н"</w:t>
              <w:br/>
              <w:t xml:space="preserve"> ул. вавилова, д.3</w:t>
              <w:br/>
              <w:t xml:space="preserve"> 7703621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+Н"</w:t>
              <w:br/>
              <w:t xml:space="preserve"> ул. вавилова, д.3</w:t>
              <w:br/>
              <w:t xml:space="preserve"> 7703621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лерея - АЛЕКС"</w:t>
              <w:br/>
              <w:t xml:space="preserve"> ул. Садовая-Черногрязская, д.3Б, стр.1</w:t>
              <w:br/>
              <w:t xml:space="preserve"> 77045206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ллинская, д.1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 гипермаркет "Наш"</w:t>
              <w:br/>
              <w:t xml:space="preserve"> шоссе Дмитровское, д.163А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средняя общеобразовательная Пироговская школа"</w:t>
              <w:br/>
              <w:t xml:space="preserve"> пер. Бабьегородский 1-й, д.5/7, стр.9</w:t>
              <w:br/>
              <w:t xml:space="preserve"> 77060691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АВИАМЕД"</w:t>
              <w:br/>
              <w:t xml:space="preserve"> ул. Садовая-Самотечная, д.12, корп.1</w:t>
              <w:br/>
              <w:t xml:space="preserve"> 77075147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Московское объединение ветеринарии"</w:t>
              <w:br/>
              <w:t xml:space="preserve"> ул. Красносельская Верхн., д.14, стр.1</w:t>
              <w:br/>
              <w:t xml:space="preserve"> 77080062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ОСКОВСКИЙ ЦЕНТР ВЫСОКОТЕХНОЛОГИЧНОЙ МЕДИЦИНЫ"</w:t>
              <w:br/>
              <w:t xml:space="preserve"> пер. Столярный, д.3, корп.2</w:t>
              <w:br/>
              <w:t xml:space="preserve"> 7708206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КИ-АВТО "</w:t>
              <w:br/>
              <w:t xml:space="preserve"> ул. Нижегородская, д.1А</w:t>
              <w:br/>
              <w:t xml:space="preserve"> 77095051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КИ-АВТО "</w:t>
              <w:br/>
              <w:t xml:space="preserve"> ул. Нижегородская, д.1А</w:t>
              <w:br/>
              <w:t xml:space="preserve"> 77095051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эри Бель"</w:t>
              <w:br/>
              <w:t xml:space="preserve"> ул. Радонежского Сергия, д.19</w:t>
              <w:br/>
              <w:t xml:space="preserve"> 77098124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аряг"</w:t>
              <w:br/>
              <w:t xml:space="preserve"> ул. Лобненская, д.21</w:t>
              <w:br/>
              <w:t xml:space="preserve"> 77130711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аряг"</w:t>
              <w:br/>
              <w:t xml:space="preserve"> ул. Лобненская, д.21</w:t>
              <w:br/>
              <w:t xml:space="preserve"> 77130711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Вимм Билль Данн"</w:t>
              <w:br/>
              <w:t xml:space="preserve"> шоссе Дмитровское, д.108, завод</w:t>
              <w:br/>
              <w:t xml:space="preserve"> 77130856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Вимм Билль Данн"</w:t>
              <w:br/>
              <w:t xml:space="preserve"> шоссе Дмитровское, д.108, завод</w:t>
              <w:br/>
              <w:t xml:space="preserve"> 77130856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.П.К. ОЛМА-МЕБЕЛЬ"</w:t>
              <w:br/>
              <w:t xml:space="preserve"> пер. Лихачевский 4-й, д.15</w:t>
              <w:br/>
              <w:t xml:space="preserve"> 77133269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.П.К. ОЛМА-МЕБЕЛЬ"</w:t>
              <w:br/>
              <w:t xml:space="preserve"> пер. Лихачевский 4-й, д.15</w:t>
              <w:br/>
              <w:t xml:space="preserve"> 77133269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СТО"</w:t>
              <w:br/>
              <w:t xml:space="preserve"> ул. Клязьминская, д.32</w:t>
              <w:br/>
              <w:t xml:space="preserve"> 77136233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СТО"</w:t>
              <w:br/>
              <w:t xml:space="preserve"> шоссе Коровинское, д.25/30</w:t>
              <w:br/>
              <w:t xml:space="preserve"> 77136233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СТО"</w:t>
              <w:br/>
              <w:t xml:space="preserve"> ул. Новая, д.10</w:t>
              <w:br/>
              <w:t xml:space="preserve"> 77136233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итэк групп"</w:t>
              <w:br/>
              <w:t xml:space="preserve"> наб. Краснопресненская, д.12</w:t>
              <w:br/>
              <w:t xml:space="preserve"> 77152999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ПрГмн №1709 (бассейн)</w:t>
              <w:br/>
              <w:t xml:space="preserve"> ул. Бестужевых, д.10А</w:t>
              <w:br/>
              <w:t xml:space="preserve"> 77153031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1745 (бассейн)</w:t>
              <w:br/>
              <w:t xml:space="preserve"> ул. Фонвизина, д.17, корп.1</w:t>
              <w:br/>
              <w:t xml:space="preserve"> 77153043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тория-Московия"</w:t>
              <w:br/>
              <w:t xml:space="preserve"> просп. Вернадского, д.105, корп.4</w:t>
              <w:br/>
              <w:t xml:space="preserve"> 7715583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"</w:t>
              <w:br/>
              <w:t xml:space="preserve"> Микрорайон 15-й, корп.1550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просп. Мира, д.74, стр.1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Краснопрудная, д.22-24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Сретенка, д.24/2, стр.1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М-ЭКСПО"</w:t>
              <w:br/>
              <w:t xml:space="preserve"> просп. мира, д.119</w:t>
              <w:br/>
              <w:t xml:space="preserve"> 77171124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271</w:t>
              <w:br/>
              <w:t xml:space="preserve"> ул. Цандера, д.3</w:t>
              <w:br/>
              <w:t xml:space="preserve"> 77171174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фе 112"</w:t>
              <w:br/>
              <w:t xml:space="preserve"> просп. мира, д.119, стр.19</w:t>
              <w:br/>
              <w:t xml:space="preserve"> 7717630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р на 15-й"</w:t>
              <w:br/>
              <w:t xml:space="preserve"> ул. Парковая 15-я, д.1/123, стр.2</w:t>
              <w:br/>
              <w:t xml:space="preserve"> 7719178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18</w:t>
              <w:br/>
              <w:t xml:space="preserve"> ул. Ибрагимова, д.5А</w:t>
              <w:br/>
              <w:t xml:space="preserve"> 77192419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лиев  Вадим Гюльага оглы</w:t>
              <w:br/>
              <w:t xml:space="preserve"> пр. Силикатный 3-й, д.10, стр.1</w:t>
              <w:br/>
              <w:t xml:space="preserve"> 7720003678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лиев  Вадим Гюльага оглы</w:t>
              <w:br/>
              <w:t xml:space="preserve"> пр. Силикатный 3-й, д.10, стр.1</w:t>
              <w:br/>
              <w:t xml:space="preserve"> 7720003678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К Север+"</w:t>
              <w:br/>
              <w:t xml:space="preserve"> просп. свободный, д.22</w:t>
              <w:br/>
              <w:t xml:space="preserve"> 77202301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иль"</w:t>
              <w:br/>
              <w:t xml:space="preserve"> ул. Владимирская 3-я, д.16</w:t>
              <w:br/>
              <w:t xml:space="preserve"> 77202846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фа - Сити"</w:t>
              <w:br/>
              <w:t xml:space="preserve"> ул. кусковская, 20а</w:t>
              <w:br/>
              <w:t xml:space="preserve"> 77206850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АР-Н"</w:t>
              <w:br/>
              <w:t xml:space="preserve"> ул. Загорьевская, д.1, корп.1</w:t>
              <w:br/>
              <w:t xml:space="preserve"> 7721189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АР-Н"</w:t>
              <w:br/>
              <w:t xml:space="preserve"> ул. Южнобутовская, д.117</w:t>
              <w:br/>
              <w:t xml:space="preserve"> 7721189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ридент"</w:t>
              <w:br/>
              <w:t xml:space="preserve"> ул. Привольная, д.61, корп.1</w:t>
              <w:br/>
              <w:t xml:space="preserve"> 77212137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акарова Валентина Васильевна</w:t>
              <w:br/>
              <w:t xml:space="preserve"> ул. Саранская, д.4/24</w:t>
              <w:br/>
              <w:t xml:space="preserve"> 7721234694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1821</w:t>
              <w:br/>
              <w:t xml:space="preserve"> просп. Сорок лет Октября, д.23</w:t>
              <w:br/>
              <w:t xml:space="preserve"> 77231873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медцентр" (мед.услуги)</w:t>
              <w:br/>
              <w:t xml:space="preserve"> просп. Мира, д.95, стр.1</w:t>
              <w:br/>
              <w:t xml:space="preserve"> 77235687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епитал Инвест"</w:t>
              <w:br/>
              <w:t xml:space="preserve"> бульв. Мячковский, д.3А</w:t>
              <w:br/>
              <w:t xml:space="preserve"> 77251507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Евстегнеев Алексей Алексеевич</w:t>
              <w:br/>
              <w:t xml:space="preserve"> бульв. Измайловский, д.55</w:t>
              <w:br/>
              <w:t xml:space="preserve"> 7728729934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 дмитрий Юрьевич</w:t>
              <w:br/>
              <w:t xml:space="preserve"> бульв. Филевский, д.39</w:t>
              <w:br/>
              <w:t xml:space="preserve"> 7730006388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 дмитрий Юрьевич</w:t>
              <w:br/>
              <w:t xml:space="preserve"> бульв. Филевский, д.39</w:t>
              <w:br/>
              <w:t xml:space="preserve"> 7730006388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едико-инженерный научный Центр А.Г.Гриценко"</w:t>
              <w:br/>
              <w:t xml:space="preserve"> просп. Кутузовский, д.5/3, корп.1</w:t>
              <w:br/>
              <w:t xml:space="preserve"> 77300160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йтемс Склады"</w:t>
              <w:br/>
              <w:t xml:space="preserve"> просп. Рязанский, д.16, стр.1</w:t>
              <w:br/>
              <w:t xml:space="preserve"> 77300444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-СЕРВИС "</w:t>
              <w:br/>
              <w:t xml:space="preserve"> пер. Вышеславцев 2-й, д.15, стр.2</w:t>
              <w:br/>
              <w:t xml:space="preserve"> 77311579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а-Импульс"</w:t>
              <w:br/>
              <w:t xml:space="preserve"> бульв. Смоленский, д.13, стр.8</w:t>
              <w:br/>
              <w:t xml:space="preserve"> 77315042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-МЕДВОРКАБ"</w:t>
              <w:br/>
              <w:t xml:space="preserve"> пер. Уваровский, д.3</w:t>
              <w:br/>
              <w:t xml:space="preserve"> 77331037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-МЕДВОРКАБ"</w:t>
              <w:br/>
              <w:t xml:space="preserve"> пер. Уваровский, д.3</w:t>
              <w:br/>
              <w:t xml:space="preserve"> 77331037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я МЕДЭКСПРЕСС"</w:t>
              <w:br/>
              <w:t xml:space="preserve"> наб. Краснопресненская, д.12</w:t>
              <w:br/>
              <w:t xml:space="preserve"> 77335621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Слава"</w:t>
              <w:br/>
              <w:t xml:space="preserve"> ул. Героев-Панфиловцев, д.1, корп.2</w:t>
              <w:br/>
              <w:t xml:space="preserve"> 77336520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Слава"</w:t>
              <w:br/>
              <w:t xml:space="preserve"> ул. Героев-Панфиловцев, д.1, корп.2</w:t>
              <w:br/>
              <w:t xml:space="preserve"> 77336520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мьер Ритейл"</w:t>
              <w:br/>
              <w:t xml:space="preserve"> бульв. Кавказский, д.57</w:t>
              <w:br/>
              <w:t xml:space="preserve"> 77337476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ерезовская М.М. к.</w:t>
              <w:br/>
              <w:t xml:space="preserve"> 129345, г. Москва, ул. Малыгина, д. 7</w:t>
              <w:br/>
              <w:t xml:space="preserve"> 7735735372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А Независимость Премьер Авто"</w:t>
              <w:br/>
              <w:t xml:space="preserve"> шоссе Ленинградское, д.71</w:t>
              <w:br/>
              <w:t xml:space="preserve"> 77362388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бик "</w:t>
              <w:br/>
              <w:t xml:space="preserve"> шоссе Ленинградское, д.16, стр.р.4, торг-развл центр, артскважина</w:t>
              <w:br/>
              <w:t xml:space="preserve"> 7743526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бик "</w:t>
              <w:br/>
              <w:t xml:space="preserve"> шоссе Ленинградское, д.16, стр.р.4, торг-развл центр, артскважина</w:t>
              <w:br/>
              <w:t xml:space="preserve"> 7743526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иа маркт сатурн"</w:t>
              <w:br/>
              <w:t xml:space="preserve"> просп. Вернадского, д.6</w:t>
              <w:br/>
              <w:t xml:space="preserve"> 77435647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ком"</w:t>
              <w:br/>
              <w:t xml:space="preserve"> ул. Барклая, д.8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нсультативный центр Стимул"</w:t>
              <w:br/>
              <w:t xml:space="preserve"> ул. Берзарина, 1,2,офис 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а Татьяна Ивановна</w:t>
              <w:br/>
              <w:t xml:space="preserve"> шоссе Ленинградское, д.21, парикмахерская "Твоя Парикмахерская"</w:t>
              <w:br/>
              <w:t xml:space="preserve"> 165700508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а Татьяна Ивановна</w:t>
              <w:br/>
              <w:t xml:space="preserve"> шоссе Ленинградское, д.21, парикмахерская "Твоя Парикмахерская"</w:t>
              <w:br/>
              <w:t xml:space="preserve"> 165700508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а Татьяна Ивановна</w:t>
              <w:br/>
              <w:t xml:space="preserve"> шоссе Ленинградское, д.21, парикмахерская "Твоя Парикмахерская"</w:t>
              <w:br/>
              <w:t xml:space="preserve"> 165700508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О "Смарт Велью Ритейл"  </w:t>
              <w:br/>
              <w:t xml:space="preserve"> просп. Ленинградский, д.77, корп.2, магазин "Оливье"</w:t>
              <w:br/>
              <w:t xml:space="preserve"> 50321845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О "Смарт Велью Ритейл"  </w:t>
              <w:br/>
              <w:t xml:space="preserve"> просп. Ленинградский, д.77, корп.2, магазин "Оливье"</w:t>
              <w:br/>
              <w:t xml:space="preserve"> 50321845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 № 1429</w:t>
              <w:br/>
              <w:t xml:space="preserve"> пер. Переведеновский, д.11</w:t>
              <w:br/>
              <w:t xml:space="preserve"> 7701257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афика-М"</w:t>
              <w:br/>
              <w:t xml:space="preserve"> ул. Митинская, д.12</w:t>
              <w:br/>
              <w:t xml:space="preserve"> 77015927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едынская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иклухо-Маклая, д.18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ЛМ"</w:t>
              <w:br/>
              <w:t xml:space="preserve"> ул. Партизанская, д.34</w:t>
              <w:br/>
              <w:t xml:space="preserve"> 77055956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лиграфический комплекс СОЮЗПЕЧАТЬ"</w:t>
              <w:br/>
              <w:t xml:space="preserve"> ул. Верейская, д.29, корп.20А, стр.43</w:t>
              <w:br/>
              <w:t xml:space="preserve"> 77057458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л-Н"</w:t>
              <w:br/>
              <w:t xml:space="preserve"> пер. Лихачевский 2-й, д.9</w:t>
              <w:br/>
              <w:t xml:space="preserve"> 77081102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л-Н"</w:t>
              <w:br/>
              <w:t xml:space="preserve"> пер. Лихачевский 2-й, д.9</w:t>
              <w:br/>
              <w:t xml:space="preserve"> 77081102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онцерн "Системпром"</w:t>
              <w:br/>
              <w:t xml:space="preserve"> ул. Красносельская Нижн., д.13, стр.1</w:t>
              <w:br/>
              <w:t xml:space="preserve"> 7708753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"СИРИУС"</w:t>
              <w:br/>
              <w:t xml:space="preserve"> ул. Тверская-Ямская 1-я, д.29, стр.1</w:t>
              <w:br/>
              <w:t xml:space="preserve"> 77100477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 208</w:t>
              <w:br/>
              <w:t xml:space="preserve"> пер. Бескудниковский, д.4А</w:t>
              <w:br/>
              <w:t xml:space="preserve"> 77132824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Империал"</w:t>
              <w:br/>
              <w:t xml:space="preserve"> шоссе Дмитровское, д.100, офис 2</w:t>
              <w:br/>
              <w:t xml:space="preserve"> 7713704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ЭКАТ"</w:t>
              <w:br/>
              <w:t xml:space="preserve"> ул. Смольная, д.6</w:t>
              <w:br/>
              <w:t xml:space="preserve"> 77146650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1122</w:t>
              <w:br/>
              <w:t xml:space="preserve"> ул. Новгородская, д.6</w:t>
              <w:br/>
              <w:t xml:space="preserve"> 77150995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Бауманская, д.58А, стр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655 (бывш.1516)</w:t>
              <w:br/>
              <w:t xml:space="preserve"> шоссе Алтуфьевское, д.98, корп.2</w:t>
              <w:br/>
              <w:t xml:space="preserve"> 7715303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ЭЮА "Эльдибор"</w:t>
              <w:br/>
              <w:t xml:space="preserve"> ул. Олонецкая, д.24</w:t>
              <w:br/>
              <w:t xml:space="preserve"> 77153938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зстанция Экосити"</w:t>
              <w:br/>
              <w:t xml:space="preserve"> пр. Нововладыкинский, д.8, стр.4</w:t>
              <w:br/>
              <w:t xml:space="preserve"> 7715713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1419 (встр.)</w:t>
              <w:br/>
              <w:t xml:space="preserve"> пр. Кадомцева, д.15</w:t>
              <w:br/>
              <w:t xml:space="preserve"> 77162006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иника вспомогательных репродуктивных технологий -  "Дети из пробирки"</w:t>
              <w:br/>
              <w:t xml:space="preserve"> ул. Ленская, д.15, корп.1</w:t>
              <w:br/>
              <w:t xml:space="preserve"> 77165009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ул. Днепропетровская, д.2Б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1017</w:t>
              <w:br/>
              <w:t xml:space="preserve"> ул. Корчагина Павла, д.12</w:t>
              <w:br/>
              <w:t xml:space="preserve"> 77171182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А Независимость"</w:t>
              <w:br/>
              <w:t xml:space="preserve"> ул. Корчагина Павла, д.3, корп.2</w:t>
              <w:br/>
              <w:t xml:space="preserve"> 7717120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га Моторс"</w:t>
              <w:br/>
              <w:t xml:space="preserve"> ул. Новомосковская, д.1</w:t>
              <w:br/>
              <w:t xml:space="preserve"> 77175162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ческая клиника "Кавитрон"</w:t>
              <w:br/>
              <w:t xml:space="preserve"> ул. Ярославская, д.21А</w:t>
              <w:br/>
              <w:t xml:space="preserve"> 7717526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питер"</w:t>
              <w:br/>
              <w:t xml:space="preserve"> ул. Ивантеевская, д.21</w:t>
              <w:br/>
              <w:t xml:space="preserve"> 77182472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лис Эмеральд"</w:t>
              <w:br/>
              <w:t xml:space="preserve"> просп. мичуринский, д.27, корп.3</w:t>
              <w:br/>
              <w:t xml:space="preserve"> 77185210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ст Студио"</w:t>
              <w:br/>
              <w:t xml:space="preserve"> ул. электрозаводская, д.21</w:t>
              <w:br/>
              <w:t xml:space="preserve"> 77186758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АР-Н"</w:t>
              <w:br/>
              <w:t xml:space="preserve"> ул. Старый Гай, д.8В</w:t>
              <w:br/>
              <w:t xml:space="preserve"> 7721189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ул. Исаковского, д.6, корп.2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ул. Исаковского, д.6, корп.2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Нижние поля, 22 А"</w:t>
              <w:br/>
              <w:t xml:space="preserve"> ул. Нижние поля, д. 22А</w:t>
              <w:br/>
              <w:t xml:space="preserve"> 77230229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ия-92"</w:t>
              <w:br/>
              <w:t xml:space="preserve"> ул. Трофимова, д.22</w:t>
              <w:br/>
              <w:t xml:space="preserve"> 77230265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дент-25"</w:t>
              <w:br/>
              <w:t xml:space="preserve"> ул. мосфильмовская, д.41, корп.1</w:t>
              <w:br/>
              <w:t xml:space="preserve"> 77235379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 и ТА"</w:t>
              <w:br/>
              <w:t xml:space="preserve"> ул. Верхние поля, д.50, стр.9</w:t>
              <w:br/>
              <w:t xml:space="preserve"> 77236075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 и ТА"</w:t>
              <w:br/>
              <w:t xml:space="preserve"> ул. Верхние поля, д.50, стр.9</w:t>
              <w:br/>
              <w:t xml:space="preserve"> 77236075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Фабрика производства платков"</w:t>
              <w:br/>
              <w:t xml:space="preserve"> шоссе Варшавское, д.35</w:t>
              <w:br/>
              <w:t xml:space="preserve"> 77240705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Фабрика производства платков"</w:t>
              <w:br/>
              <w:t xml:space="preserve"> шоссе Варшавское, д.35</w:t>
              <w:br/>
              <w:t xml:space="preserve"> 77240705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пециальная (коррекционная) общеобразовательная школа VIII вида №869</w:t>
              <w:br/>
              <w:t xml:space="preserve"> ул. Бехтерева, д.51</w:t>
              <w:br/>
              <w:t xml:space="preserve"> 7724245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жный мост"</w:t>
              <w:br/>
              <w:t xml:space="preserve"> ул. Красного маяка, д.15А, стр.1</w:t>
              <w:br/>
              <w:t xml:space="preserve"> 77246328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-Регион"</w:t>
              <w:br/>
              <w:t xml:space="preserve"> ул. Дербеневская, д.20, стр.26</w:t>
              <w:br/>
              <w:t xml:space="preserve"> 7725624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осырева д. в.</w:t>
              <w:br/>
              <w:t xml:space="preserve"> ул. Барклая</w:t>
              <w:br/>
              <w:t xml:space="preserve"> 7726040887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ксидент"</w:t>
              <w:br/>
              <w:t xml:space="preserve"> ул. Днепропетровская, д.37, корп.2, стр.1</w:t>
              <w:br/>
              <w:t xml:space="preserve"> 7726583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ксидент"</w:t>
              <w:br/>
              <w:t xml:space="preserve"> ул. Днепропетровская, д.37, корп.2, стр.1</w:t>
              <w:br/>
              <w:t xml:space="preserve"> 7726583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710</w:t>
              <w:br/>
              <w:t xml:space="preserve"> ул. Перекопская, д.12, корп.2</w:t>
              <w:br/>
              <w:t xml:space="preserve"> 77272125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686</w:t>
              <w:br/>
              <w:t xml:space="preserve"> ул. Савицкого маршала, д.14</w:t>
              <w:br/>
              <w:t xml:space="preserve"> 77276705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Перекресток"</w:t>
              <w:br/>
              <w:t xml:space="preserve"> пл. Тишинская, д.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лавянская гостиница и Деловой Центр"</w:t>
              <w:br/>
              <w:t xml:space="preserve"> пл. европы, д.2</w:t>
              <w:br/>
              <w:t xml:space="preserve"> 77300011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тра К. В."</w:t>
              <w:br/>
              <w:t xml:space="preserve"> ул. Филевская Б., д.19/18, корп.1</w:t>
              <w:br/>
              <w:t xml:space="preserve"> 77300093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иновьев Олег Юрьевич солярий</w:t>
              <w:br/>
              <w:t xml:space="preserve"> ул. Полетаева Федора, д.28, стр.2</w:t>
              <w:br/>
              <w:t xml:space="preserve"> 7733000703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оум Кредит энд Финанс Банк"</w:t>
              <w:br/>
              <w:t xml:space="preserve"> ул. Правды, д.8, корп.1</w:t>
              <w:br/>
              <w:t xml:space="preserve"> 77350579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430</w:t>
              <w:br/>
              <w:t xml:space="preserve"> ул. Фестивальная, д.26А</w:t>
              <w:br/>
              <w:t xml:space="preserve"> 7743631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430</w:t>
              <w:br/>
              <w:t xml:space="preserve"> ул. Фестивальная, д.26А</w:t>
              <w:br/>
              <w:t xml:space="preserve"> 7743631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Чудопалов Евгений Викторович</w:t>
              <w:br/>
              <w:t xml:space="preserve"> аллея Театральная, д.3</w:t>
              <w:br/>
              <w:t xml:space="preserve"> 0105013255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жстрой-Сити Монолит"</w:t>
              <w:br/>
              <w:t xml:space="preserve"> пр. Угрешский 3-й, д.4, стр.1</w:t>
              <w:br/>
              <w:t xml:space="preserve"> 77032362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жстрой-Сити Монолит"</w:t>
              <w:br/>
              <w:t xml:space="preserve"> пр. Угрешский 3-й, д.4, стр.1</w:t>
              <w:br/>
              <w:t xml:space="preserve"> 77032362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Новочеркасский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Экомекс"</w:t>
              <w:br/>
              <w:t xml:space="preserve"> наб. Коломенская, д.18, стр.4</w:t>
              <w:br/>
              <w:t xml:space="preserve"> 77057147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Экомекс"</w:t>
              <w:br/>
              <w:t xml:space="preserve"> наб. Коломенская, д.18, стр.4</w:t>
              <w:br/>
              <w:t xml:space="preserve"> 77057147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ВИЗА Конкорд"</w:t>
              <w:br/>
              <w:t xml:space="preserve"> пер. Армянский, д.1/8, стр.1</w:t>
              <w:br/>
              <w:t xml:space="preserve"> 77060520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ОСМП"</w:t>
              <w:br/>
              <w:t xml:space="preserve"> шоссе Варшавское, д.125</w:t>
              <w:br/>
              <w:t xml:space="preserve"> 77075107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Балканфарм"</w:t>
              <w:br/>
              <w:t xml:space="preserve"> ул. Ангарская, д.22, корп.1</w:t>
              <w:br/>
              <w:t xml:space="preserve"> 77080677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зик клуб"</w:t>
              <w:br/>
              <w:t xml:space="preserve"> ул. Тысяча восемьсот двенадцатого года, д.18</w:t>
              <w:br/>
              <w:t xml:space="preserve"> 77085343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тика "</w:t>
              <w:br/>
              <w:t xml:space="preserve"> ул. Совхозная, д.10А</w:t>
              <w:br/>
              <w:t xml:space="preserve"> 77092732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тика "</w:t>
              <w:br/>
              <w:t xml:space="preserve"> ул. Совхозная, д.10А</w:t>
              <w:br/>
              <w:t xml:space="preserve"> 77092732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ДОМ РЕБЕНКА №13</w:t>
              <w:br/>
              <w:t xml:space="preserve"> ПЛЕТЕШКОВСКИЙ ПЕР,19</w:t>
              <w:br/>
              <w:t xml:space="preserve"> 77101521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458</w:t>
              <w:br/>
              <w:t xml:space="preserve"> пр. Красностуденческий, д.1</w:t>
              <w:br/>
              <w:t xml:space="preserve"> 7713283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65 Импульс"</w:t>
              <w:br/>
              <w:t xml:space="preserve"> пр. Студеный, д.8</w:t>
              <w:br/>
              <w:t xml:space="preserve"> 77150328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65 Импульс"</w:t>
              <w:br/>
              <w:t xml:space="preserve"> пр. Студеный, д.8</w:t>
              <w:br/>
              <w:t xml:space="preserve"> 77150328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бВ №2145</w:t>
              <w:br/>
              <w:t xml:space="preserve"> ул. Молодцова, д.5А</w:t>
              <w:br/>
              <w:t xml:space="preserve"> 77152872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1262 (встр.)</w:t>
              <w:br/>
              <w:t xml:space="preserve"> ул. Руставели, д.8Б</w:t>
              <w:br/>
              <w:t xml:space="preserve"> 77153034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ТА-СТОМ" (стоматологическая клиника)</w:t>
              <w:br/>
              <w:t xml:space="preserve"> ул. Полярная, д.28, стр.1</w:t>
              <w:br/>
              <w:t xml:space="preserve"> 7715357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бВ №1247</w:t>
              <w:br/>
              <w:t xml:space="preserve"> ул. Малахитовая, д.4, корп.Б</w:t>
              <w:br/>
              <w:t xml:space="preserve"> 77162003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ка-Сити"</w:t>
              <w:br/>
              <w:t xml:space="preserve"> просп. Жукова маршала, д.60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Останкинский"</w:t>
              <w:br/>
              <w:t xml:space="preserve"> ул. Королева академика, д.4, корп.2</w:t>
              <w:br/>
              <w:t xml:space="preserve"> 77170511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ЛТМЕТКОР"</w:t>
              <w:br/>
              <w:t xml:space="preserve"> пр. Юрловский, д.20, стр.1</w:t>
              <w:br/>
              <w:t xml:space="preserve"> 77176244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ЛТМЕТКОР"</w:t>
              <w:br/>
              <w:t xml:space="preserve"> пр. Юрловский, д.20, стр.1</w:t>
              <w:br/>
              <w:t xml:space="preserve"> 77176244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-Мир"</w:t>
              <w:br/>
              <w:t xml:space="preserve"> просп. Балаклавский, д.5А</w:t>
              <w:br/>
              <w:t xml:space="preserve"> 77182359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пециальная (коррекционная) общеобразовательная  школа- интернат для детей сирот и детей, оставшихся без попечения родителей, VII вида № 49 имени Г.И. Россолимо</w:t>
              <w:br/>
              <w:t xml:space="preserve"> пр. Красковский 1-й, д.38</w:t>
              <w:br/>
              <w:t xml:space="preserve"> 77190191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хбыт"</w:t>
              <w:br/>
              <w:t xml:space="preserve"> ул. Перовская, д.62</w:t>
              <w:br/>
              <w:t xml:space="preserve"> 77200239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Центр физической культуры и спорта ВАО Физкультурно-оздоровительный комплекс "Олимпия"</w:t>
              <w:br/>
              <w:t xml:space="preserve"> ул. Фрязевская, д.13А</w:t>
              <w:br/>
              <w:t xml:space="preserve"> 77205286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Госпиталь для ветеранов войн  №2 Департамента здравоохранения г.Москвы"</w:t>
              <w:br/>
              <w:t xml:space="preserve"> просп. Волгоградский, д.168</w:t>
              <w:br/>
              <w:t xml:space="preserve"> 77210628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-Мастер"</w:t>
              <w:br/>
              <w:t xml:space="preserve"> ул. Борисовские пруды, д.10, корп.4</w:t>
              <w:br/>
              <w:t xml:space="preserve"> 77211702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 (ООО) супермаркет"</w:t>
              <w:br/>
              <w:t xml:space="preserve"> пр. Берингов, д.3, стр.6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бина Т. А.</w:t>
              <w:br/>
              <w:t xml:space="preserve"> шоссе фрезер, д.15</w:t>
              <w:br/>
              <w:t xml:space="preserve"> 7721514113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екарь"</w:t>
              <w:br/>
              <w:t xml:space="preserve"> пр. Институтский 1-й, д.3, стр.1</w:t>
              <w:br/>
              <w:t xml:space="preserve"> 77215963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пОШ №4</w:t>
              <w:br/>
              <w:t xml:space="preserve"> шоссе Энтузиастов, д.12</w:t>
              <w:br/>
              <w:t xml:space="preserve"> 77225348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йприл дизайн"</w:t>
              <w:br/>
              <w:t xml:space="preserve"> ул. Батюнинская, д.13, стр.1</w:t>
              <w:br/>
              <w:t xml:space="preserve"> 77232017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ая Улыбкапарикм"</w:t>
              <w:br/>
              <w:t xml:space="preserve"> ул. Артюхиной, д.29/7</w:t>
              <w:br/>
              <w:t xml:space="preserve"> 77233169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ластполитен"</w:t>
              <w:br/>
              <w:t xml:space="preserve"> пр. Нагатинский 2-й, д.6А, стр.1</w:t>
              <w:br/>
              <w:t xml:space="preserve"> 77240243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4"/>
                <w:szCs w:val="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4"/>
                <w:szCs w:val="4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ластполитен"</w:t>
              <w:br/>
              <w:t xml:space="preserve"> пр. Нагатинский 2-й, д.6А, стр.1</w:t>
              <w:br/>
              <w:t xml:space="preserve"> 77240243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занта"</w:t>
              <w:br/>
              <w:t xml:space="preserve"> ул. Братеевская, д.21, корп.1</w:t>
              <w:br/>
              <w:t xml:space="preserve"> 77242013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Дубнинская, д.10, корп.3, САО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823</w:t>
              <w:br/>
              <w:t xml:space="preserve"> ул. Кантемировская, д.16, корп.4</w:t>
              <w:br/>
              <w:t xml:space="preserve"> 77242337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№1998 Лукоморье</w:t>
              <w:br/>
              <w:t xml:space="preserve"> ул. Борисовские пруды, д.12, корп.3</w:t>
              <w:br/>
              <w:t xml:space="preserve"> 77242408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ванесян Олег Эдуардович</w:t>
              <w:br/>
              <w:t xml:space="preserve"> просп. Волгоградский, д.119/22</w:t>
              <w:br/>
              <w:t xml:space="preserve"> 7724258645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иркулова Юлия Ивановна</w:t>
              <w:br/>
              <w:t xml:space="preserve"> ул. Марьинский Парк, д.5, корп.3</w:t>
              <w:br/>
              <w:t xml:space="preserve"> 7724703648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аиси"</w:t>
              <w:br/>
              <w:t xml:space="preserve"> ул. Дубининская, д.69</w:t>
              <w:br/>
              <w:t xml:space="preserve"> 7725562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аиси"</w:t>
              <w:br/>
              <w:t xml:space="preserve"> ул. Дубининская, д.69</w:t>
              <w:br/>
              <w:t xml:space="preserve"> 7725562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блеск"</w:t>
              <w:br/>
              <w:t xml:space="preserve"> наб. Даниловская, д.8, стр.23</w:t>
              <w:br/>
              <w:t xml:space="preserve"> 77256207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рам"</w:t>
              <w:br/>
              <w:t xml:space="preserve"> пр. Харьковский, д.7, корп.1А</w:t>
              <w:br/>
              <w:t xml:space="preserve"> 77261876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рам"</w:t>
              <w:br/>
              <w:t xml:space="preserve"> пр. Харьковский, д.7, корп.1А</w:t>
              <w:br/>
              <w:t xml:space="preserve"> 77261876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гния"</w:t>
              <w:br/>
              <w:t xml:space="preserve"> просп. Андропова, д.31а</w:t>
              <w:br/>
              <w:t xml:space="preserve"> 7726193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 900</w:t>
              <w:br/>
              <w:t xml:space="preserve"> пр. Дорожный 3-й, д.6А</w:t>
              <w:br/>
              <w:t xml:space="preserve"> 77263089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пл. Киевского вокзала, д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Толбухина, д.8, корп.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крынникова Ольга Владимировна</w:t>
              <w:br/>
              <w:t xml:space="preserve"> ул. Абельмановская, д.1/2</w:t>
              <w:br/>
              <w:t xml:space="preserve"> 7728712983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875</w:t>
              <w:br/>
              <w:t xml:space="preserve"> просп. Вернадского, д.101, корп.5</w:t>
              <w:br/>
              <w:t xml:space="preserve"> 77291730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квы Противотуберкулезный диспансер №14 УЗг. Москвы</w:t>
              <w:br/>
              <w:t xml:space="preserve"> ул. Тарутинская, д.2</w:t>
              <w:br/>
              <w:t xml:space="preserve"> 77294203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Зарница"</w:t>
              <w:br/>
              <w:t xml:space="preserve"> ул. Молдавская, д.5, стр.4</w:t>
              <w:br/>
              <w:t xml:space="preserve"> 77310064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фа-Петрол Л"</w:t>
              <w:br/>
              <w:t xml:space="preserve"> пр. Анадырский, д.20</w:t>
              <w:br/>
              <w:t xml:space="preserve"> 77331310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устова Ю.С.</w:t>
              <w:br/>
              <w:t xml:space="preserve"> ул. Живописная, д.12</w:t>
              <w:br/>
              <w:t xml:space="preserve"> 7733135870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Торговая система Тести"</w:t>
              <w:br/>
              <w:t xml:space="preserve"> просп. мира, д.119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Черниговский В.А.</w:t>
              <w:br/>
              <w:t xml:space="preserve"> ул. Сущевский вал, д.5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Лаптева Татьяна Анатольевна</w:t>
              <w:br/>
              <w:t xml:space="preserve"> шоссе Можайское, д.17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Леонтьева И.Н.</w:t>
              <w:br/>
              <w:t xml:space="preserve"> просп. Вернадского, д.86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дорстрой Астар"</w:t>
              <w:br/>
              <w:t xml:space="preserve"> шоссе Варшавское, д.141, корп.2</w:t>
              <w:br/>
              <w:t xml:space="preserve"> 77022154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Билдинг"</w:t>
              <w:br/>
              <w:t xml:space="preserve"> ул. Орлова комдива, д.1</w:t>
              <w:br/>
              <w:t xml:space="preserve"> 77027396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Билдинг"</w:t>
              <w:br/>
              <w:t xml:space="preserve"> ул. Орлова комдива, д.1</w:t>
              <w:br/>
              <w:t xml:space="preserve"> 77027396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ские автобусные линии "</w:t>
              <w:br/>
              <w:t xml:space="preserve"> просп. Новоясеневский, д.вл.4</w:t>
              <w:br/>
              <w:t xml:space="preserve"> 77042478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ские автобусные линии "</w:t>
              <w:br/>
              <w:t xml:space="preserve"> просп. Новоясеневский, д.вл.4</w:t>
              <w:br/>
              <w:t xml:space="preserve"> 77042478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ские автобусные линии "</w:t>
              <w:br/>
              <w:t xml:space="preserve"> просп. Новоясеневский, д.вл.4</w:t>
              <w:br/>
              <w:t xml:space="preserve"> 77042478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удия 883"</w:t>
              <w:br/>
              <w:t xml:space="preserve"> просп. ленинский, д.156</w:t>
              <w:br/>
              <w:t xml:space="preserve"> 7704611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удия 883"</w:t>
              <w:br/>
              <w:t xml:space="preserve"> просп. ленинский, д.156</w:t>
              <w:br/>
              <w:t xml:space="preserve"> 7704611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рей"</w:t>
              <w:br/>
              <w:t xml:space="preserve"> ул. Арбат Нов., д.11</w:t>
              <w:br/>
              <w:t xml:space="preserve"> 77047506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ВПО "Московский новый юридический институт"</w:t>
              <w:br/>
              <w:t xml:space="preserve"> пр. Погонный, д.7А</w:t>
              <w:br/>
              <w:t xml:space="preserve"> 77050572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жапро"</w:t>
              <w:br/>
              <w:t xml:space="preserve"> пер. Астраханский, д.5, стр.1</w:t>
              <w:br/>
              <w:t xml:space="preserve"> 77066608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Импульс-МК"</w:t>
              <w:br/>
              <w:t xml:space="preserve"> ул. Клязьминская, д.11, корп.4, автосервис</w:t>
              <w:br/>
              <w:t xml:space="preserve"> 77070073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мкомплектстрой"</w:t>
              <w:br/>
              <w:t xml:space="preserve"> ул. Гражданская 4-я</w:t>
              <w:br/>
              <w:t xml:space="preserve"> 7708113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изводственно-технический центр ПТЦ-20"</w:t>
              <w:br/>
              <w:t xml:space="preserve"> ул. электрозаводская, д.21</w:t>
              <w:br/>
              <w:t xml:space="preserve"> 7708655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ЛЕОНАРДО"</w:t>
              <w:br/>
              <w:t xml:space="preserve"> ул. Тверская, д.12, стр.8</w:t>
              <w:br/>
              <w:t xml:space="preserve"> 7709177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НО СОШ "БОЦ Месивта Любавич "</w:t>
              <w:br/>
              <w:t xml:space="preserve"> ул. Образцова, д.19</w:t>
              <w:br/>
              <w:t xml:space="preserve"> 7714320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 - МОСКВА"</w:t>
              <w:br/>
              <w:t xml:space="preserve"> ул. Петрозаводская, д.11, корп.3, магазин "Пятерочка"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бВ №1188 (бассейн)</w:t>
              <w:br/>
              <w:t xml:space="preserve"> Северная 9-я линия, д.15, корп.3</w:t>
              <w:br/>
              <w:t xml:space="preserve"> 7715299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1928</w:t>
              <w:br/>
              <w:t xml:space="preserve"> ул. Молодцова, д.5, стр.1</w:t>
              <w:br/>
              <w:t xml:space="preserve"> 77153062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1980 (встр.)</w:t>
              <w:br/>
              <w:t xml:space="preserve"> ул. Малахитовая, д.12, корп.1</w:t>
              <w:br/>
              <w:t xml:space="preserve"> 77162010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й стиль"</w:t>
              <w:br/>
              <w:t xml:space="preserve"> ул. Грекова, д.3, корп.Ж</w:t>
              <w:br/>
              <w:t xml:space="preserve"> 77166417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ДЕНТ Стоматология-4"</w:t>
              <w:br/>
              <w:t xml:space="preserve"> шоссе Щелковское, д.82, корп.1</w:t>
              <w:br/>
              <w:t xml:space="preserve"> 7719627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Врачебно-физкультурный диспансер № 16 Управления здравоохранения Восточного административного округа г. Москвы"</w:t>
              <w:br/>
              <w:t xml:space="preserve"> ул. Саянская, д.8</w:t>
              <w:br/>
              <w:t xml:space="preserve"> 77202706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АР-Н"</w:t>
              <w:br/>
              <w:t xml:space="preserve"> шоссе Каширское, д.57, корп.2</w:t>
              <w:br/>
              <w:t xml:space="preserve"> 7721189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нимак"</w:t>
              <w:br/>
              <w:t xml:space="preserve"> бульв. Волжский, д.49, стр.1</w:t>
              <w:br/>
              <w:t xml:space="preserve"> 77212643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КАД-СЕРВИС"</w:t>
              <w:br/>
              <w:t xml:space="preserve"> , д.24, корп.1</w:t>
              <w:br/>
              <w:t xml:space="preserve"> 7722124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КАД-СЕРВИС"</w:t>
              <w:br/>
              <w:t xml:space="preserve"> , д.24, корп.1</w:t>
              <w:br/>
              <w:t xml:space="preserve"> 7722124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КАД-СЕРВИС"</w:t>
              <w:br/>
              <w:t xml:space="preserve"> , д.24, корп.1</w:t>
              <w:br/>
              <w:t xml:space="preserve"> 7722124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еКона "</w:t>
              <w:br/>
              <w:t xml:space="preserve"> ул. Чагинская, д.6а</w:t>
              <w:br/>
              <w:t xml:space="preserve"> 7723028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еКона "</w:t>
              <w:br/>
              <w:t xml:space="preserve"> ул. Чагинская, д.6а</w:t>
              <w:br/>
              <w:t xml:space="preserve"> 7723028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ПарикмахерскаяИнтеравто №1</w:t>
              <w:br/>
              <w:t xml:space="preserve"> ул. Люблинская, д.7/2, стр.1</w:t>
              <w:br/>
              <w:t xml:space="preserve"> 77231853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и"</w:t>
              <w:br/>
              <w:t xml:space="preserve"> ул. Борисовские пруды, д.12, корп.1</w:t>
              <w:br/>
              <w:t xml:space="preserve"> 77235629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кламный Мастер"</w:t>
              <w:br/>
              <w:t xml:space="preserve"> ул. Гурьянова, д.83, стр.1</w:t>
              <w:br/>
              <w:t xml:space="preserve"> 77238298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кламный Мастер"</w:t>
              <w:br/>
              <w:t xml:space="preserve"> ул. Гурьянова, д.83, стр.1</w:t>
              <w:br/>
              <w:t xml:space="preserve"> 77238298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птека "У развилки"</w:t>
              <w:br/>
              <w:t xml:space="preserve"> шоссе Варшавское, д.65, корп.1</w:t>
              <w:br/>
              <w:t xml:space="preserve"> 77242098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птека "У развилки"</w:t>
              <w:br/>
              <w:t xml:space="preserve"> шоссе Варшавское, д.65, корп.1</w:t>
              <w:br/>
              <w:t xml:space="preserve"> 77242098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ул. Лобненская, д.4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ул. Лобненская, д.4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гБаззи"</w:t>
              <w:br/>
              <w:t xml:space="preserve"> наб. Дербеневская, д.11</w:t>
              <w:br/>
              <w:t xml:space="preserve"> 77256961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ЮРГА"</w:t>
              <w:br/>
              <w:t xml:space="preserve"> пл. Вокзальная, д.2, стр.2</w:t>
              <w:br/>
              <w:t xml:space="preserve"> 77262715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рмтекс-М "</w:t>
              <w:br/>
              <w:t xml:space="preserve"> шоссе Варшавское, д.170А, стр.1</w:t>
              <w:br/>
              <w:t xml:space="preserve"> 77266430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рмтекс-М "</w:t>
              <w:br/>
              <w:t xml:space="preserve"> шоссе Варшавское, д.170А, стр.1</w:t>
              <w:br/>
              <w:t xml:space="preserve"> 77266430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львеко"</w:t>
              <w:br/>
              <w:t xml:space="preserve"> ул. дорожная, д.3, корп.11, стр.1</w:t>
              <w:br/>
              <w:t xml:space="preserve"> 77266472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ЛАВЕРДЯН ЭМИЛЬ АРТОЕВИЧ</w:t>
              <w:br/>
              <w:t xml:space="preserve"> бульв. Бескудниковский, д.4, парикмахерская</w:t>
              <w:br/>
              <w:t xml:space="preserve"> 772772438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ЛАВЕРДЯН ЭМИЛЬ АРТОЕВИЧ</w:t>
              <w:br/>
              <w:t xml:space="preserve"> бульв. Бескудниковский, д.4, парикмахерская</w:t>
              <w:br/>
              <w:t xml:space="preserve"> 772772438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ЛАВЕРДЯН ЭМИЛЬ АРТОЕВИЧ</w:t>
              <w:br/>
              <w:t xml:space="preserve"> бульв. Бескудниковский, д.4, парикмахерская</w:t>
              <w:br/>
              <w:t xml:space="preserve"> 772772438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устов Дмитрий Викторович</w:t>
              <w:br/>
              <w:t xml:space="preserve"> шоссе открытое, д.9, стр.1</w:t>
              <w:br/>
              <w:t xml:space="preserve"> 7728014576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 ОТИС"</w:t>
              <w:br/>
              <w:t xml:space="preserve"> пер. Лихачевский 3-й, д.7, корп.2, орг обсл ж/фонд</w:t>
              <w:br/>
              <w:t xml:space="preserve"> 7728054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оловьев Олег Юрьевич</w:t>
              <w:br/>
              <w:t xml:space="preserve"> ул. Орджоникидзе, д.12</w:t>
              <w:br/>
              <w:t xml:space="preserve"> 7728295057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лый Ветер Цифровой"</w:t>
              <w:br/>
              <w:t xml:space="preserve"> ул. Бирюзова маршала, д.12</w:t>
              <w:br/>
              <w:t xml:space="preserve"> 77301458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олмы"</w:t>
              <w:br/>
              <w:t xml:space="preserve"> ул. Крылатские холмы, д.53</w:t>
              <w:br/>
              <w:t xml:space="preserve"> 7731038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дко трейдинг"</w:t>
              <w:br/>
              <w:t xml:space="preserve"> пр. Анадырский, д.17</w:t>
              <w:br/>
              <w:t xml:space="preserve"> 77311008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аво"</w:t>
              <w:br/>
              <w:t xml:space="preserve"> наб. Карамышевская, д.58</w:t>
              <w:br/>
              <w:t xml:space="preserve"> 7734028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лицина"</w:t>
              <w:br/>
              <w:t xml:space="preserve"> ул. Бирюзова маршала, д.17</w:t>
              <w:br/>
              <w:t xml:space="preserve"> 77345493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лицина"</w:t>
              <w:br/>
              <w:t xml:space="preserve"> ул. Бирюзова маршала, д.17</w:t>
              <w:br/>
              <w:t xml:space="preserve"> 77345493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Давыдова Ольга Алексеевна </w:t>
              <w:br/>
              <w:t xml:space="preserve"> Зеленоград г., корп. 317А магазин "Сакура"</w:t>
              <w:br/>
              <w:t xml:space="preserve"> 7735003764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Давыдова Ольга Алексеевна </w:t>
              <w:br/>
              <w:t xml:space="preserve"> Зеленоград г., корп. 317А магазин "Сакура"</w:t>
              <w:br/>
              <w:t xml:space="preserve"> 7735003764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ХФ РАН</w:t>
              <w:br/>
              <w:t xml:space="preserve"> просп. Ленинский, д.38, корп.2</w:t>
              <w:br/>
              <w:t xml:space="preserve"> 77360542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ИСТ БРИДЖ БАНК"</w:t>
              <w:br/>
              <w:t xml:space="preserve"> наб. Москворецкая, д.7, стр.2</w:t>
              <w:br/>
              <w:t xml:space="preserve"> 77440027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ИСТ БРИДЖ БАНК"</w:t>
              <w:br/>
              <w:t xml:space="preserve"> наб. Москворецкая, д.7, стр.2</w:t>
              <w:br/>
              <w:t xml:space="preserve"> 77440027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овская типография - филиал ФГУП "Гознак"</w:t>
              <w:br/>
              <w:t xml:space="preserve"> просп. Мира, д.105, стр.2</w:t>
              <w:br/>
              <w:t xml:space="preserve"> 78133520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овская типография - филиал ФГУП "Гознак"</w:t>
              <w:br/>
              <w:t xml:space="preserve"> просп. Мира, д.105, стр.2</w:t>
              <w:br/>
              <w:t xml:space="preserve"> 78133520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овская типография - филиал ФГУП "Гознак"</w:t>
              <w:br/>
              <w:t xml:space="preserve"> просп. Мира, д.105, стр.2</w:t>
              <w:br/>
              <w:t xml:space="preserve"> 78133520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ялка РУ"</w:t>
              <w:br/>
              <w:t xml:space="preserve"> наб. Лужнецкая, Лужнецкий причал</w:t>
              <w:br/>
              <w:t xml:space="preserve"> 77165287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емецкие окна"</w:t>
              <w:br/>
              <w:t xml:space="preserve"> ул. Героев-Панфиловцев, д.10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-Ритейл"</w:t>
              <w:br/>
              <w:t xml:space="preserve"> ул. Тимирязевская, д.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абама-Блюз"</w:t>
              <w:br/>
              <w:t xml:space="preserve"> наб. Фрунзенская, д.36/2</w:t>
              <w:br/>
              <w:t xml:space="preserve"> 77012789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35</w:t>
              <w:br/>
              <w:t xml:space="preserve"> ул. Госпитальный вал, д.5, стр.19</w:t>
              <w:br/>
              <w:t xml:space="preserve"> 77012860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осковский Акционерный Банк"</w:t>
              <w:br/>
              <w:t xml:space="preserve"> просп. Ленинградский, д.37, корп.12</w:t>
              <w:br/>
              <w:t xml:space="preserve"> 77030259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осковский Акционерный Банк"</w:t>
              <w:br/>
              <w:t xml:space="preserve"> просп. Ленинградский, д.37, корп.12</w:t>
              <w:br/>
              <w:t xml:space="preserve"> 77030259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висГрупп"</w:t>
              <w:br/>
              <w:t xml:space="preserve"> пер. Патриарший Б., д.4</w:t>
              <w:br/>
              <w:t xml:space="preserve"> 77037480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развития и оздоровления  личности"</w:t>
              <w:br/>
              <w:t xml:space="preserve"> ул. Королева академика, д.9, корп.5</w:t>
              <w:br/>
              <w:t xml:space="preserve"> 77041938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КШИ №4</w:t>
              <w:br/>
              <w:t xml:space="preserve"> ул. Мельникова, д.4, стр.2</w:t>
              <w:br/>
              <w:t xml:space="preserve"> 77050511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ОУ ВПО "Московский государственный университет пищевых производств"</w:t>
              <w:br/>
              <w:t xml:space="preserve"> ул. Панфилова, д.16, корп.4, общежитие</w:t>
              <w:br/>
              <w:t xml:space="preserve"> 77120296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ОУ ВПО "Московский государственный университет пищевых производств"</w:t>
              <w:br/>
              <w:t xml:space="preserve"> ул. Панфилова, д.16, корп.4, общежитие</w:t>
              <w:br/>
              <w:t xml:space="preserve"> 77120296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ЛМОС"</w:t>
              <w:br/>
              <w:t xml:space="preserve"> ул. Октябрьская, д.98</w:t>
              <w:br/>
              <w:t xml:space="preserve"> 77150338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эцке-Лесково"</w:t>
              <w:br/>
              <w:t xml:space="preserve"> ул. Лескова, д.6</w:t>
              <w:br/>
              <w:t xml:space="preserve"> 77156715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эцке-Лесково"</w:t>
              <w:br/>
              <w:t xml:space="preserve"> ул. Лескова, д.6</w:t>
              <w:br/>
              <w:t xml:space="preserve"> 77156715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К -Логистик"</w:t>
              <w:br/>
              <w:t xml:space="preserve"> ул. Рябиновая, д.55</w:t>
              <w:br/>
              <w:t xml:space="preserve"> 77157163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конит-Медиа"</w:t>
              <w:br/>
              <w:t xml:space="preserve"> ул. Менжинского, д.19, корп.3</w:t>
              <w:br/>
              <w:t xml:space="preserve"> 7716195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конит-Медиа"</w:t>
              <w:br/>
              <w:t xml:space="preserve"> ул. Менжинского, д.19, корп.3</w:t>
              <w:br/>
              <w:t xml:space="preserve"> 7716195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стом" (стоматологическая клиника)</w:t>
              <w:br/>
              <w:t xml:space="preserve"> ул. Гончарова, д.13Б</w:t>
              <w:br/>
              <w:t xml:space="preserve"> 77162255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адиция К"</w:t>
              <w:br/>
              <w:t xml:space="preserve"> ул. Котляковская, д.3</w:t>
              <w:br/>
              <w:t xml:space="preserve"> 77170329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ертова Екатерина Геннадьевна</w:t>
              <w:br/>
              <w:t xml:space="preserve"> пл. Сокольническая, д.9</w:t>
              <w:br/>
              <w:t xml:space="preserve"> 7718043170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очкарев Виталий Николаевич</w:t>
              <w:br/>
              <w:t xml:space="preserve"> ул. Кузнецова генерала, д.17</w:t>
              <w:br/>
              <w:t xml:space="preserve"> 7721160170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львэс"</w:t>
              <w:br/>
              <w:t xml:space="preserve"> ул. Новосибирская, д.11</w:t>
              <w:br/>
              <w:t xml:space="preserve"> 77211727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РИОНИ-2"</w:t>
              <w:br/>
              <w:t xml:space="preserve"> ул. Семеновская Б., д.16</w:t>
              <w:br/>
              <w:t xml:space="preserve"> 77215307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еррол"</w:t>
              <w:br/>
              <w:t xml:space="preserve"> ул. Шоссейная, д.13</w:t>
              <w:br/>
              <w:t xml:space="preserve"> 77231560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ДГП № 147"</w:t>
              <w:br/>
              <w:t xml:space="preserve"> бульв. Перервинский, д.18</w:t>
              <w:br/>
              <w:t xml:space="preserve"> 77233267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РР ДС №1674</w:t>
              <w:br/>
              <w:t xml:space="preserve"> бульв. Ореховый, д.67, корп.3</w:t>
              <w:br/>
              <w:t xml:space="preserve"> 77240906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ст юнити"</w:t>
              <w:br/>
              <w:t xml:space="preserve"> ул. Можайский вал, д.10</w:t>
              <w:br/>
              <w:t xml:space="preserve"> 77246223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2587</w:t>
              <w:br/>
              <w:t xml:space="preserve"> ул. Старонародная, д.2, корп.1</w:t>
              <w:br/>
              <w:t xml:space="preserve"> 7727607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 "Научный центр акушерства, гинекологии и перинатологии академика В.И. Кулакова" Минздравсоцразвития РФ</w:t>
              <w:br/>
              <w:t xml:space="preserve"> ул. Опарина академика, д.4</w:t>
              <w:br/>
              <w:t xml:space="preserve"> 77280948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ЗОН"</w:t>
              <w:br/>
              <w:t xml:space="preserve"> ул. Вильнюсская, д.1/20</w:t>
              <w:br/>
              <w:t xml:space="preserve"> 77285483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вечерняя (сменная) общеобразовательная № 124</w:t>
              <w:br/>
              <w:t xml:space="preserve"> ул. Дорогомиловская Б., д.10, корп.2</w:t>
              <w:br/>
              <w:t xml:space="preserve"> 77300293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Центр образования "Школа здоровья" № 97</w:t>
              <w:br/>
              <w:t xml:space="preserve"> ул. Кременчугская, д.46</w:t>
              <w:br/>
              <w:t xml:space="preserve"> 77311733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800</w:t>
              <w:br/>
              <w:t xml:space="preserve"> ул. Толбухина, д.7, стр.3</w:t>
              <w:br/>
              <w:t xml:space="preserve"> 77312651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дент №23"</w:t>
              <w:br/>
              <w:t xml:space="preserve"> ул. Братеевская, д.21, корп.5</w:t>
              <w:br/>
              <w:t xml:space="preserve"> 7731275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23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т-Сервис"</w:t>
              <w:br/>
              <w:t xml:space="preserve"> шоссе Можайское, д.2</w:t>
              <w:br/>
              <w:t xml:space="preserve"> 77315284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т-Сервис"</w:t>
              <w:br/>
              <w:t xml:space="preserve"> шоссе Можайское, д.2</w:t>
              <w:br/>
              <w:t xml:space="preserve"> 77315284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ускат"</w:t>
              <w:br/>
              <w:t xml:space="preserve"> бульв. Ореховый, д.15</w:t>
              <w:br/>
              <w:t xml:space="preserve"> 77315444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ускат"</w:t>
              <w:br/>
              <w:t xml:space="preserve"> бульв. Ореховый, д.15</w:t>
              <w:br/>
              <w:t xml:space="preserve"> 77315444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венко Восток"</w:t>
              <w:br/>
              <w:t xml:space="preserve"> 141400, Московская область, г.Химки, Аэропорт Шереметьево, Терминал Е.</w:t>
              <w:br/>
              <w:t xml:space="preserve"> 77315635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венко Восток"</w:t>
              <w:br/>
              <w:t xml:space="preserve"> 141400, Московская область, г.Химки, Аэропорт Шереметьево, Терминал Е.</w:t>
              <w:br/>
              <w:t xml:space="preserve"> 77315635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лита-К"</w:t>
              <w:br/>
              <w:t xml:space="preserve"> шоссе Боровское, д.27, корп.1</w:t>
              <w:br/>
              <w:t xml:space="preserve"> 77320224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524</w:t>
              <w:br/>
              <w:t xml:space="preserve"> Зеленоград г., корп.404 а</w:t>
              <w:br/>
              <w:t xml:space="preserve"> 7735086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524</w:t>
              <w:br/>
              <w:t xml:space="preserve"> Зеленоград г., корп.404 а</w:t>
              <w:br/>
              <w:t xml:space="preserve"> 7735086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нум-2000"</w:t>
              <w:br/>
              <w:t xml:space="preserve"> , павильон</w:t>
              <w:br/>
              <w:t xml:space="preserve"> 77350868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нум-2000"</w:t>
              <w:br/>
              <w:t xml:space="preserve"> , павильон</w:t>
              <w:br/>
              <w:t xml:space="preserve"> 77350868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нум-2000"</w:t>
              <w:br/>
              <w:t xml:space="preserve"> , павильон</w:t>
              <w:br/>
              <w:t xml:space="preserve"> 77350868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нум-2000"</w:t>
              <w:br/>
              <w:t xml:space="preserve"> , павильон</w:t>
              <w:br/>
              <w:t xml:space="preserve"> 77350868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П-Групп "</w:t>
              <w:br/>
              <w:t xml:space="preserve"> Зеленоград г., корп.426 А, стр.1</w:t>
              <w:br/>
              <w:t xml:space="preserve"> 77351082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Пейдус Василий Игореевич"</w:t>
              <w:br/>
              <w:t xml:space="preserve"> Микрорайон 4-й</w:t>
              <w:br/>
              <w:t xml:space="preserve"> 7735709865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Пейдус Василий Игореевич"</w:t>
              <w:br/>
              <w:t xml:space="preserve"> Микрорайон 4-й</w:t>
              <w:br/>
              <w:t xml:space="preserve"> 7735709865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Пейдус Василий Игореевич"</w:t>
              <w:br/>
              <w:t xml:space="preserve"> Микрорайон 4-й</w:t>
              <w:br/>
              <w:t xml:space="preserve"> 7735709865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563</w:t>
              <w:br/>
              <w:t xml:space="preserve"> ул. Газопровод, д.13, корп.2</w:t>
              <w:br/>
              <w:t xml:space="preserve"> 77375145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емцова Е.Н.</w:t>
              <w:br/>
              <w:t xml:space="preserve"> ул. вавилова, д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мир"</w:t>
              <w:br/>
              <w:t xml:space="preserve"> ул. Ярцевская, д.22, корп.п.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ит-Прогресс"</w:t>
              <w:br/>
              <w:t xml:space="preserve"> ул. Ярцевская, д.29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Перекресток"</w:t>
              <w:br/>
              <w:t xml:space="preserve"> пр. Заревый, д.14/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Ключевая, д.6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емцова Е.Н.</w:t>
              <w:br/>
              <w:t xml:space="preserve"> ул. вавилова, д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ивольная магазин Продукты"</w:t>
              <w:br/>
              <w:t xml:space="preserve"> ул. Октябрьская, д.91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етловский комбинат мясопродуктов"</w:t>
              <w:br/>
              <w:t xml:space="preserve"> ул. Рябиновая, д.41</w:t>
              <w:br/>
              <w:t xml:space="preserve"> 39130071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Улитина Наталья  Павловна"</w:t>
              <w:br/>
              <w:t xml:space="preserve"> пл. Манежная, д.1, стр.2</w:t>
              <w:br/>
              <w:t xml:space="preserve"> 5030009033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Центр Традиционной и Восточной Медицины  "ПЯТЬ ЭЛЕМЕНТОВ"</w:t>
              <w:br/>
              <w:t xml:space="preserve"> ул. Летниковская, д.5</w:t>
              <w:br/>
              <w:t xml:space="preserve"> 50400770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кон-99"</w:t>
              <w:br/>
              <w:t xml:space="preserve"> ул. Смольная, д.63, корп.Б, павильон в ТК ООО "Спорт-Экстрим"</w:t>
              <w:br/>
              <w:t xml:space="preserve"> 50470352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кон-99"</w:t>
              <w:br/>
              <w:t xml:space="preserve"> ул. Смольная, д.63, корп.Б, павильон в ТК ООО "Спорт-Экстрим"</w:t>
              <w:br/>
              <w:t xml:space="preserve"> 50470352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четкова Наталья Владимировна</w:t>
              <w:br/>
              <w:t xml:space="preserve"> ул. Цандера</w:t>
              <w:br/>
              <w:t xml:space="preserve"> 6213026648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К Комфорт"</w:t>
              <w:br/>
              <w:t xml:space="preserve"> ул. Окская, д.1, корп.2</w:t>
              <w:br/>
              <w:t xml:space="preserve"> 7701208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ьюти Эль"</w:t>
              <w:br/>
              <w:t xml:space="preserve"> пер. Стрельбищенский, д.24</w:t>
              <w:br/>
              <w:t xml:space="preserve"> 77033007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ьюти Эль"</w:t>
              <w:br/>
              <w:t xml:space="preserve"> пер. Стрельбищенский, д.24</w:t>
              <w:br/>
              <w:t xml:space="preserve"> 77033007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Боровское, д.3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н-фито"</w:t>
              <w:br/>
              <w:t xml:space="preserve"> ул. Басманная Стар., д.25, стр.5</w:t>
              <w:br/>
              <w:t xml:space="preserve"> 77052207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н-фито"</w:t>
              <w:br/>
              <w:t xml:space="preserve"> ул. Басманная Стар., д.25, стр.5</w:t>
              <w:br/>
              <w:t xml:space="preserve"> 77052207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н-фито"</w:t>
              <w:br/>
              <w:t xml:space="preserve"> ул. Басманная Стар., д.25, стр.5</w:t>
              <w:br/>
              <w:t xml:space="preserve"> 77052207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йт"</w:t>
              <w:br/>
              <w:t xml:space="preserve"> ул. Петровка, д.21, стр.1</w:t>
              <w:br/>
              <w:t xml:space="preserve"> 7707502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еобычное решение"</w:t>
              <w:br/>
              <w:t xml:space="preserve"> наб. Дербеневская, д.7, стр.12</w:t>
              <w:br/>
              <w:t xml:space="preserve"> 77076387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еобычное решение"</w:t>
              <w:br/>
              <w:t xml:space="preserve"> наб. Дербеневская, д.7, стр.12</w:t>
              <w:br/>
              <w:t xml:space="preserve"> 77076387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 Эс Ай Рус"</w:t>
              <w:br/>
              <w:t xml:space="preserve"> ул. Сущевская, д.27, стр.1, офис 242</w:t>
              <w:br/>
              <w:t xml:space="preserve"> 7707740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ор"</w:t>
              <w:br/>
              <w:t xml:space="preserve"> ул. Смольная, д.63, корп.Б, павильон ТК ООО "Спорт-Экстрим"</w:t>
              <w:br/>
              <w:t xml:space="preserve"> 77096192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ор"</w:t>
              <w:br/>
              <w:t xml:space="preserve"> ул. Смольная, д.63, корп.Б, павильон ТК ООО "Спорт-Экстрим"</w:t>
              <w:br/>
              <w:t xml:space="preserve"> 77096192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СиЭл"</w:t>
              <w:br/>
              <w:t xml:space="preserve"> пр. Ступинский, д.1</w:t>
              <w:br/>
              <w:t xml:space="preserve"> 77107063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629</w:t>
              <w:br/>
              <w:t xml:space="preserve"> шоссе Дмитровское, д.52, корп.2А</w:t>
              <w:br/>
              <w:t xml:space="preserve"> 77131637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да С"</w:t>
              <w:br/>
              <w:t xml:space="preserve"> ул. Смольная, д.63, корп.Б</w:t>
              <w:br/>
              <w:t xml:space="preserve"> 7714723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да С"</w:t>
              <w:br/>
              <w:t xml:space="preserve"> ул. Смольная, д.63, корп.Б</w:t>
              <w:br/>
              <w:t xml:space="preserve"> 7714723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Т-ВКО"</w:t>
              <w:br/>
              <w:t xml:space="preserve"> ул. Викторенко, д.5</w:t>
              <w:br/>
              <w:t xml:space="preserve"> 77147750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 района Бибирево"</w:t>
              <w:br/>
              <w:t xml:space="preserve"> ул. Пришвина, д.12, корп.2</w:t>
              <w:br/>
              <w:t xml:space="preserve"> 7715019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бульв. Бескудниковский, д.55, корп.1, магазин №517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Уральская, 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"</w:t>
              <w:br/>
              <w:t xml:space="preserve"> Микрорайон 15-й, корп.1550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Мечта" </w:t>
              <w:br/>
              <w:t xml:space="preserve"> ул. Шереметьевская, д.37</w:t>
              <w:br/>
              <w:t xml:space="preserve"> 77165442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1201 с угл. англ.</w:t>
              <w:br/>
              <w:t xml:space="preserve"> ул. Корчагина Павла, д.13, корп.А</w:t>
              <w:br/>
              <w:t xml:space="preserve"> 77170359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проектирования обуви специального назначения ОРТОМОДА"</w:t>
              <w:br/>
              <w:t xml:space="preserve"> ул. Краснобогатырская, д.38, стр.1</w:t>
              <w:br/>
              <w:t xml:space="preserve"> 77181956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уна"</w:t>
              <w:br/>
              <w:t xml:space="preserve"> бульв. Сиреневый, д.83, стр.Б</w:t>
              <w:br/>
              <w:t xml:space="preserve"> 77186224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бица - Стайл"</w:t>
              <w:br/>
              <w:t xml:space="preserve"> бульв. Рокоссовского маршала, д.39, корп.1, 5</w:t>
              <w:br/>
              <w:t xml:space="preserve"> 77186929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РТ А"</w:t>
              <w:br/>
              <w:t xml:space="preserve"> просп. Солнцевский, д.12</w:t>
              <w:br/>
              <w:t xml:space="preserve"> 77196541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мади"</w:t>
              <w:br/>
              <w:t xml:space="preserve"> шоссе измайловское, д.44, стр.1</w:t>
              <w:br/>
              <w:t xml:space="preserve"> 77197764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лин-М"</w:t>
              <w:br/>
              <w:t xml:space="preserve"> шоссе Каширское, д.9, корп.2</w:t>
              <w:br/>
              <w:t xml:space="preserve"> 77200126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Р - АЛЬФА"</w:t>
              <w:br/>
              <w:t xml:space="preserve"> ул. Смольная, д.63, корп.Б, юр. фирма в павильоне ТК ООО "Спорт-Экстрим"</w:t>
              <w:br/>
              <w:t xml:space="preserve"> 77202653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Р - АЛЬФА"</w:t>
              <w:br/>
              <w:t xml:space="preserve"> ул. Смольная, д.63, корп.Б, юр. фирма в павильоне ТК ООО "Спорт-Экстрим"</w:t>
              <w:br/>
              <w:t xml:space="preserve"> 77202653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У СПО Колледж автоматизации и радиоэлектроники №27 им. П. М. Вострухина </w:t>
              <w:br/>
              <w:t xml:space="preserve"> просп. Рязанский, д.8, стр.1</w:t>
              <w:br/>
              <w:t xml:space="preserve"> 7721027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У СПО Колледж автоматизации и радиоэлектроники №27 им. П. М. Вострухина </w:t>
              <w:br/>
              <w:t xml:space="preserve"> просп. Рязанский, д.8, стр.1</w:t>
              <w:br/>
              <w:t xml:space="preserve"> 7721027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НТОР 1"</w:t>
              <w:br/>
              <w:t xml:space="preserve"> ул. Ташкентская, д.28</w:t>
              <w:br/>
              <w:t xml:space="preserve"> 77211792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НТОР 1"</w:t>
              <w:br/>
              <w:t xml:space="preserve"> ул. Ташкентская, д.28</w:t>
              <w:br/>
              <w:t xml:space="preserve"> 77211792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Калцеус"</w:t>
              <w:br/>
              <w:t xml:space="preserve"> просп. Волгоградский, д.105, стр.1</w:t>
              <w:br/>
              <w:t xml:space="preserve"> 77211891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АР-Н"</w:t>
              <w:br/>
              <w:t xml:space="preserve"> ул. Медынская, д.6Б</w:t>
              <w:br/>
              <w:t xml:space="preserve"> 7721189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ИВАТ спорт"</w:t>
              <w:br/>
              <w:t xml:space="preserve"> ул. Смольная, д.63, корп.Б</w:t>
              <w:br/>
              <w:t xml:space="preserve"> 77222923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ИВАТ спорт"</w:t>
              <w:br/>
              <w:t xml:space="preserve"> ул. Смольная, д.63, корп.Б</w:t>
              <w:br/>
              <w:t xml:space="preserve"> 77222923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икмахерскаяЦветок Джакаранды"</w:t>
              <w:br/>
              <w:t xml:space="preserve"> Капотня 5-й квартал, д. 24, стр.1</w:t>
              <w:br/>
              <w:t xml:space="preserve"> 77231766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27</w:t>
              <w:br/>
              <w:t xml:space="preserve"> ул. Ясеневая, д.35, корп.2</w:t>
              <w:br/>
              <w:t xml:space="preserve"> 7724006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лла"</w:t>
              <w:br/>
              <w:t xml:space="preserve"> ул. нагатинская, д.1, стр.19</w:t>
              <w:br/>
              <w:t xml:space="preserve"> 7724674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лла"</w:t>
              <w:br/>
              <w:t xml:space="preserve"> ул. нагатинская, д.1, стр.19</w:t>
              <w:br/>
              <w:t xml:space="preserve"> 7724674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РР ДС № 208</w:t>
              <w:br/>
              <w:t xml:space="preserve"> пр. Рощинский 4-й, д.5</w:t>
              <w:br/>
              <w:t xml:space="preserve"> 77250361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Московская академия Натальи Нестеровой"</w:t>
              <w:br/>
              <w:t xml:space="preserve"> шоссе Варшавское, д.38</w:t>
              <w:br/>
              <w:t xml:space="preserve"> 77262101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Московская академия Натальи Нестеровой"</w:t>
              <w:br/>
              <w:t xml:space="preserve"> шоссе Варшавское, д.38</w:t>
              <w:br/>
              <w:t xml:space="preserve"> 77262101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Мцентр"</w:t>
              <w:br/>
              <w:t xml:space="preserve"> шоссе Варшавское, д.26, стр.11</w:t>
              <w:br/>
              <w:t xml:space="preserve"> 77265018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ЛИМАР"</w:t>
              <w:br/>
              <w:t xml:space="preserve"> пр. Южнопортовый 2-й, д.10</w:t>
              <w:br/>
              <w:t xml:space="preserve"> 77275315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Перекресток"</w:t>
              <w:br/>
              <w:t xml:space="preserve"> ул. Бауманская, д.62/66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1421</w:t>
              <w:br/>
              <w:t xml:space="preserve"> бульв. Литовский, д.11, корп.4</w:t>
              <w:br/>
              <w:t xml:space="preserve"> 77280985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1421</w:t>
              <w:br/>
              <w:t xml:space="preserve"> бульв. Литовский, д.11, корп.4</w:t>
              <w:br/>
              <w:t xml:space="preserve"> 77280985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ино РУ"</w:t>
              <w:br/>
              <w:t xml:space="preserve"> просп. Вернадского, д.14</w:t>
              <w:br/>
              <w:t xml:space="preserve"> 7729434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ино РУ"</w:t>
              <w:br/>
              <w:t xml:space="preserve"> просп. Вернадского, д.14</w:t>
              <w:br/>
              <w:t xml:space="preserve"> 7729434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ександр и Ко"</w:t>
              <w:br/>
              <w:t xml:space="preserve"> ул. Производственная, д.2</w:t>
              <w:br/>
              <w:t xml:space="preserve"> 77296720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1230</w:t>
              <w:br/>
              <w:t xml:space="preserve"> пр. Кутузовский, д.6</w:t>
              <w:br/>
              <w:t xml:space="preserve"> 77300284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МА"</w:t>
              <w:br/>
              <w:t xml:space="preserve"> просп. Кутузовский, д.30</w:t>
              <w:br/>
              <w:t xml:space="preserve"> 77305002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Ю - Сон"</w:t>
              <w:br/>
              <w:t xml:space="preserve"> ул. Смольная, д.63, корп.Б</w:t>
              <w:br/>
              <w:t xml:space="preserve"> 77312163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Ю - Сон"</w:t>
              <w:br/>
              <w:t xml:space="preserve"> ул. Смольная, д.63, корп.Б</w:t>
              <w:br/>
              <w:t xml:space="preserve"> 77312163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ЙЕН"</w:t>
              <w:br/>
              <w:t xml:space="preserve"> ул. Молодогвардейская, д.54</w:t>
              <w:br/>
              <w:t xml:space="preserve"> 77312712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еспасс-магазин"</w:t>
              <w:br/>
              <w:t xml:space="preserve"> ул. Смольная, д.63, корп.Б</w:t>
              <w:br/>
              <w:t xml:space="preserve"> 77315831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еспасс-магазин"</w:t>
              <w:br/>
              <w:t xml:space="preserve"> ул. Смольная, д.63, корп.Б</w:t>
              <w:br/>
              <w:t xml:space="preserve"> 77315831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Русская Продовольственная Компания"</w:t>
              <w:br/>
              <w:t xml:space="preserve"> ул. Кастанаевская, д.54</w:t>
              <w:br/>
              <w:t xml:space="preserve"> 77320251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Русская Продовольственная Компания"</w:t>
              <w:br/>
              <w:t xml:space="preserve"> ул. Кастанаевская, д.54</w:t>
              <w:br/>
              <w:t xml:space="preserve"> 77320251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1473</w:t>
              <w:br/>
              <w:t xml:space="preserve"> Москва, ул.Центральная, д. 15а</w:t>
              <w:br/>
              <w:t xml:space="preserve"> 77321123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ДИСКОНТЦЕНТР- ДИКСИ №19</w:t>
              <w:br/>
              <w:t xml:space="preserve"> ЧЕРТАНОВСКАЯ,54-1</w:t>
              <w:br/>
              <w:t xml:space="preserve"> 77342135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йч Оу-Хиперлайт"</w:t>
              <w:br/>
              <w:t xml:space="preserve"> ул. Смольная, д.63, корп.Б, 6 павильонов в ТК ООО "Спорт-Экстрим"</w:t>
              <w:br/>
              <w:t xml:space="preserve"> 77342488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йч Оу-Хиперлайт"</w:t>
              <w:br/>
              <w:t xml:space="preserve"> ул. Смольная, д.63, корп.Б, 6 павильонов в ТК ООО "Спорт-Экстрим"</w:t>
              <w:br/>
              <w:t xml:space="preserve"> 77342488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Хорошево-Мневники"</w:t>
              <w:br/>
              <w:t xml:space="preserve"> наб. Карамышевская, д.50, кор.1</w:t>
              <w:br/>
              <w:t xml:space="preserve"> 7734613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зеев Владимир Алексеевич</w:t>
              <w:br/>
              <w:t xml:space="preserve"> Зеленоград, корпус 2003 магазин "флоренция"</w:t>
              <w:br/>
              <w:t xml:space="preserve"> 773500287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Нахшиджахан "</w:t>
              <w:br/>
              <w:t xml:space="preserve"> Зеленоград г., корп.431" А"</w:t>
              <w:br/>
              <w:t xml:space="preserve"> 77350849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фарма плюс"  (апт.)</w:t>
              <w:br/>
              <w:t xml:space="preserve"> ул. Добролюбова, д.20</w:t>
              <w:br/>
              <w:t xml:space="preserve"> 77355207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гус "</w:t>
              <w:br/>
              <w:t xml:space="preserve"> Зеленоград г., корп.1410 н.п 5</w:t>
              <w:br/>
              <w:t xml:space="preserve"> 77355211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Типография Россельхозакадемии"</w:t>
              <w:br/>
              <w:t xml:space="preserve"> ул. Ягодная, д.12</w:t>
              <w:br/>
              <w:t xml:space="preserve"> 7737038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Типография Россельхозакадемии"</w:t>
              <w:br/>
              <w:t xml:space="preserve"> ул. Ягодная, д.12</w:t>
              <w:br/>
              <w:t xml:space="preserve"> 7737038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Типография Россельхозакадемии"</w:t>
              <w:br/>
              <w:t xml:space="preserve"> ул. Ягодная, д.12</w:t>
              <w:br/>
              <w:t xml:space="preserve"> 7737038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508</w:t>
              <w:br/>
              <w:t xml:space="preserve"> ул. Элеваторная, д.4, корп.2</w:t>
              <w:br/>
              <w:t xml:space="preserve"> 77370784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оимпульс"</w:t>
              <w:br/>
              <w:t xml:space="preserve"> ул. Шарикоподшипниковская, д.11, стр.7</w:t>
              <w:br/>
              <w:t xml:space="preserve"> 77437828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Чуркин Анатолий Васильевич</w:t>
              <w:br/>
              <w:t xml:space="preserve"> шоссе Алтуфьевское, д.93, корп.В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и центр"</w:t>
              <w:br/>
              <w:t xml:space="preserve"> ул. Молодогвардейская, д.58, стр.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уд Арт"</w:t>
              <w:br/>
              <w:t xml:space="preserve"> 5 км Киевской МЖД</w:t>
              <w:br/>
              <w:t xml:space="preserve"> 22690090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мьер Метелл"</w:t>
              <w:br/>
              <w:t xml:space="preserve"> ул. Салтыковская, д.51</w:t>
              <w:br/>
              <w:t xml:space="preserve"> 50410194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621</w:t>
              <w:br/>
              <w:t xml:space="preserve"> ул. Садовая-Черногрязская, д.5/9</w:t>
              <w:br/>
              <w:t xml:space="preserve"> 77013380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зайн-студия Стайл Меседж"</w:t>
              <w:br/>
              <w:t xml:space="preserve"> пер. Пестовский, д.16, стр.3</w:t>
              <w:br/>
              <w:t xml:space="preserve"> 77026484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ДЕР-ВКУС"</w:t>
              <w:br/>
              <w:t xml:space="preserve"> ул. Татарская Б., д.36/2, стр.2</w:t>
              <w:br/>
              <w:t xml:space="preserve"> 77026767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аснопресненские бани"</w:t>
              <w:br/>
              <w:t xml:space="preserve"> пер. Столярный, д.7, стр.1</w:t>
              <w:br/>
              <w:t xml:space="preserve"> 77030180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аснопресненские бани"</w:t>
              <w:br/>
              <w:t xml:space="preserve"> пер. Столярный, д.7, стр.1</w:t>
              <w:br/>
              <w:t xml:space="preserve"> 77030180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Г. Москвы Детская городская клиническая больница №9 им. Сперанского ДЗ г. Москвы"</w:t>
              <w:br/>
              <w:t xml:space="preserve"> ул. Филевская Б., д.11/2</w:t>
              <w:br/>
              <w:t xml:space="preserve"> 77030273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РБИС"</w:t>
              <w:br/>
              <w:t xml:space="preserve"> бульв. Зубовский, д.25А</w:t>
              <w:br/>
              <w:t xml:space="preserve"> 77047046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к - Альянс"</w:t>
              <w:br/>
              <w:t xml:space="preserve"> ул. Шипиловская, д.46, корп.1, стр.2</w:t>
              <w:br/>
              <w:t xml:space="preserve"> 77054231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802</w:t>
              <w:br/>
              <w:t xml:space="preserve"> пер. Николоямский, д.3А, корп.2</w:t>
              <w:br/>
              <w:t xml:space="preserve"> 77093397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олакс"</w:t>
              <w:br/>
              <w:t xml:space="preserve"> пр. Черепановых, д.24А, стр.1, 125239, автомойка</w:t>
              <w:br/>
              <w:t xml:space="preserve"> 77141056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олакс"</w:t>
              <w:br/>
              <w:t xml:space="preserve"> пр. Черепановых, д.24А, стр.1, 125239, автомойка</w:t>
              <w:br/>
              <w:t xml:space="preserve"> 77141056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Мурановская, д.12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964</w:t>
              <w:br/>
              <w:t xml:space="preserve"> ул. Белозерская, д.13</w:t>
              <w:br/>
              <w:t xml:space="preserve"> 77153585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техцентр ГАРАНТ ПЛЮС"</w:t>
              <w:br/>
              <w:t xml:space="preserve"> пер. Партийный, д.1, корп.58, стр.2</w:t>
              <w:br/>
              <w:t xml:space="preserve"> 77155690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техцентр ГАРАНТ ПЛЮС"</w:t>
              <w:br/>
              <w:t xml:space="preserve"> пер. Партийный, д.1, корп.58, стр.2</w:t>
              <w:br/>
              <w:t xml:space="preserve"> 77155690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СТОМ" (стоматологическая клиника)</w:t>
              <w:br/>
              <w:t xml:space="preserve"> ул. Касаткина, д.20</w:t>
              <w:br/>
              <w:t xml:space="preserve"> 77162270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Спринт"</w:t>
              <w:br/>
              <w:t xml:space="preserve"> ул. электрозаводская, д.21</w:t>
              <w:br/>
              <w:t xml:space="preserve"> 77186954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Тополек" </w:t>
              <w:br/>
              <w:t xml:space="preserve"> шоссе Щелковское, д.30</w:t>
              <w:br/>
              <w:t xml:space="preserve"> 77190288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239</w:t>
              <w:br/>
              <w:t xml:space="preserve"> шоссе Щелковское, д.82А</w:t>
              <w:br/>
              <w:t xml:space="preserve"> 77192153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ломеева Людмила Петровна</w:t>
              <w:br/>
              <w:t xml:space="preserve"> ул. Ташкентская, д.9</w:t>
              <w:br/>
              <w:t xml:space="preserve"> 7720096616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ртеГрупп"</w:t>
              <w:br/>
              <w:t xml:space="preserve"> просп. Олимпийский, д.16, стр.2</w:t>
              <w:br/>
              <w:t xml:space="preserve"> 77225890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7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медцентр" (мед.услуги)</w:t>
              <w:br/>
              <w:t xml:space="preserve"> просп. Мира, д.95, стр.1</w:t>
              <w:br/>
              <w:t xml:space="preserve"> 77235687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ктор Тай"</w:t>
              <w:br/>
              <w:t xml:space="preserve"> ул. Автозаводская, д.23, корп.9</w:t>
              <w:br/>
              <w:t xml:space="preserve"> 77236215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ктор Тай"</w:t>
              <w:br/>
              <w:t xml:space="preserve"> ул. Автозаводская, д.23, корп.9</w:t>
              <w:br/>
              <w:t xml:space="preserve"> 77236215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061</w:t>
              <w:br/>
              <w:t xml:space="preserve"> ул. Воронежская, д.8, корп.5</w:t>
              <w:br/>
              <w:t xml:space="preserve"> 77240802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Психоневрологический интернат №16 Департамента социальной защиты населения г.Москвы"</w:t>
              <w:br/>
              <w:t xml:space="preserve"> ул. Садовники, д.15</w:t>
              <w:br/>
              <w:t xml:space="preserve"> 77250521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стац. и сан.-куротн. медиц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ло Бис"</w:t>
              <w:br/>
              <w:t xml:space="preserve"> ул. Газопровод, д.15</w:t>
              <w:br/>
              <w:t xml:space="preserve"> 77262080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ОРГИЙ-А"</w:t>
              <w:br/>
              <w:t xml:space="preserve"> ул. Красных зорь, д.21</w:t>
              <w:br/>
              <w:t xml:space="preserve"> 7726218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ОРГИЙ-А"</w:t>
              <w:br/>
              <w:t xml:space="preserve"> ул. Красных зорь, д.21</w:t>
              <w:br/>
              <w:t xml:space="preserve"> 7726218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к АсеанОдежда Амелия"</w:t>
              <w:br/>
              <w:t xml:space="preserve"> ул. Шарикоподшипниковская, д.15, стр.1</w:t>
              <w:br/>
              <w:t xml:space="preserve"> 77263106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долей"</w:t>
              <w:br/>
              <w:t xml:space="preserve"> ул. Ключевая, д.6, корп.1</w:t>
              <w:br/>
              <w:t xml:space="preserve"> 77263247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рок"</w:t>
              <w:br/>
              <w:t xml:space="preserve"> ул. Саратовская, д.14/1</w:t>
              <w:br/>
              <w:t xml:space="preserve"> 77265831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атунов В.В.</w:t>
              <w:br/>
              <w:t xml:space="preserve"> ул. Двадцати шести бакинских комиссаров, д.8, корп.2</w:t>
              <w:br/>
              <w:t xml:space="preserve"> 7729033017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47</w:t>
              <w:br/>
              <w:t xml:space="preserve"> просп. Мичуринский, д.74</w:t>
              <w:br/>
              <w:t xml:space="preserve"> 7729402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696</w:t>
              <w:br/>
              <w:t xml:space="preserve"> бульв. Филевский, д.13, корп.2</w:t>
              <w:br/>
              <w:t xml:space="preserve"> 77301604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749</w:t>
              <w:br/>
              <w:t xml:space="preserve"> ул. Партизанская, д.11, стр.1</w:t>
              <w:br/>
              <w:t xml:space="preserve"> 77311752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Нияма- №3</w:t>
              <w:br/>
              <w:t xml:space="preserve"> МОСКВА ОРЕХОВЫЙ Б-Р Д.15. СТР.1</w:t>
              <w:br/>
              <w:t xml:space="preserve"> 77315248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Нияма- №3</w:t>
              <w:br/>
              <w:t xml:space="preserve"> МОСКВА ОРЕХОВЫЙ Б-Р Д.15. СТР.1</w:t>
              <w:br/>
              <w:t xml:space="preserve"> 77315248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ро"</w:t>
              <w:br/>
              <w:t xml:space="preserve"> ул. шолохова, д.12</w:t>
              <w:br/>
              <w:t xml:space="preserve"> 7732525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ро"</w:t>
              <w:br/>
              <w:t xml:space="preserve"> ул. шолохова, д.12</w:t>
              <w:br/>
              <w:t xml:space="preserve"> 7732525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лайн"</w:t>
              <w:br/>
              <w:t xml:space="preserve"> ул. Фестивальная, д.47</w:t>
              <w:br/>
              <w:t xml:space="preserve"> 77331248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Кадетская школа №1721</w:t>
              <w:br/>
              <w:t xml:space="preserve"> ул. Исаковского, д.14, корп.3</w:t>
              <w:br/>
              <w:t xml:space="preserve"> 77342341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-Престус"</w:t>
              <w:br/>
              <w:t xml:space="preserve"> ул. Беломорская, д.40</w:t>
              <w:br/>
              <w:t xml:space="preserve"> 77430071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-Престус"</w:t>
              <w:br/>
              <w:t xml:space="preserve"> ул. Беломорская, д.40</w:t>
              <w:br/>
              <w:t xml:space="preserve"> 77430071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692</w:t>
              <w:br/>
              <w:t xml:space="preserve"> шоссе Ленинградское, д.94А</w:t>
              <w:br/>
              <w:t xml:space="preserve"> 77430322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сеть-Ритейл"</w:t>
              <w:br/>
              <w:t xml:space="preserve"> ул. Зеленодольская, д.40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Ровенский Дмитрий Вячеславович</w:t>
              <w:br/>
              <w:t xml:space="preserve"> Зеленоград, пл.Привокзальная, дом 1, в ТК ООО "Зеленоградский торговый комплекс" место №Л2/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лазерной фотомедицины МУЛЬТИЛАЗЕР"</w:t>
              <w:br/>
              <w:t xml:space="preserve"> пер. Потаповский, д.10</w:t>
              <w:br/>
              <w:t xml:space="preserve"> 7701794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лазерной фотомедицины МУЛЬТИЛАЗЕР"</w:t>
              <w:br/>
              <w:t xml:space="preserve"> пер. Потаповский, д.10</w:t>
              <w:br/>
              <w:t xml:space="preserve"> 7701794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РГ Техсистемс"</w:t>
              <w:br/>
              <w:t xml:space="preserve"> наб. Шевченко Тараса, д.3</w:t>
              <w:br/>
              <w:t xml:space="preserve"> 77030285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шан"</w:t>
              <w:br/>
              <w:t xml:space="preserve"> ул. Вавилова, д.3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РТО МАЛТЕЗЕ"</w:t>
              <w:br/>
              <w:t xml:space="preserve"> пр. Шмитовский, д.3, стр.1</w:t>
              <w:br/>
              <w:t xml:space="preserve"> 77033036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Особая экономическая зона"</w:t>
              <w:br/>
              <w:t xml:space="preserve"> пр. Савелкинский, д.4, этаж 10</w:t>
              <w:br/>
              <w:t xml:space="preserve"> 77035911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Учебный центр К.Р.Ц."</w:t>
              <w:br/>
              <w:t xml:space="preserve"> ул. парковая 7-я, д.27</w:t>
              <w:br/>
              <w:t xml:space="preserve"> 7705280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"школа  надомного обучения "№ 371</w:t>
              <w:br/>
              <w:t xml:space="preserve"> наб. Краснохолмская, д.1\5</w:t>
              <w:br/>
              <w:t xml:space="preserve"> 77055130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ст Фуд МСК-1"</w:t>
              <w:br/>
              <w:t xml:space="preserve"> ул. Энгельса Фридриха, д.3, стр.5</w:t>
              <w:br/>
              <w:t xml:space="preserve"> 77067550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ст Фуд МСК-1"</w:t>
              <w:br/>
              <w:t xml:space="preserve"> ул. Энгельса Фридриха, д.3, стр.5</w:t>
              <w:br/>
              <w:t xml:space="preserve"> 77067550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КАДО-Столица"</w:t>
              <w:br/>
              <w:t xml:space="preserve"> шоссе Варшавское, д.133</w:t>
              <w:br/>
              <w:t xml:space="preserve"> 77070823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лос Бьюти"</w:t>
              <w:br/>
              <w:t xml:space="preserve"> ул. Калужская М., д.15, стр.1</w:t>
              <w:br/>
              <w:t xml:space="preserve"> 77075871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нера"</w:t>
              <w:br/>
              <w:t xml:space="preserve"> шоссе Можайское, д.11</w:t>
              <w:br/>
              <w:t xml:space="preserve"> 77076825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ПО "Московский государственный колледж информационных технологий"</w:t>
              <w:br/>
              <w:t xml:space="preserve"> наб. Костомаровская</w:t>
              <w:br/>
              <w:t xml:space="preserve"> 77091240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ЦОПэнерго"</w:t>
              <w:br/>
              <w:t xml:space="preserve"> пр. Кожуховский 2-й, д.29, корп.2</w:t>
              <w:br/>
              <w:t xml:space="preserve"> 77093851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№ 175</w:t>
              <w:br/>
              <w:t xml:space="preserve"> пер. Старопименовский, д.6</w:t>
              <w:br/>
              <w:t xml:space="preserve"> 77103695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Ладога"</w:t>
              <w:br/>
              <w:t xml:space="preserve"> ул. Нарвская, д.13, магазин</w:t>
              <w:br/>
              <w:t xml:space="preserve"> 7712033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Ладога"</w:t>
              <w:br/>
              <w:t xml:space="preserve"> ул. Нарвская, д.13, магазин</w:t>
              <w:br/>
              <w:t xml:space="preserve"> 7712033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СТОЧКА"</w:t>
              <w:br/>
              <w:t xml:space="preserve"> ул. Часовая, д.11-13</w:t>
              <w:br/>
              <w:t xml:space="preserve"> 77147797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1430</w:t>
              <w:br/>
              <w:t xml:space="preserve"> ул. Новгородская, д.21А</w:t>
              <w:br/>
              <w:t xml:space="preserve"> 77150223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берон" (мед.услуги)</w:t>
              <w:br/>
              <w:t xml:space="preserve"> ул. Бутырская, д.86</w:t>
              <w:br/>
              <w:t xml:space="preserve"> 77155634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"</w:t>
              <w:br/>
              <w:t xml:space="preserve"> просп. Рязанский, д.2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Рейс"</w:t>
              <w:br/>
              <w:t xml:space="preserve"> пр. Серебрякова, д.14Б</w:t>
              <w:br/>
              <w:t xml:space="preserve"> 77160818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Воентелеком"</w:t>
              <w:br/>
              <w:t xml:space="preserve"> ул. Оленья Б., д.15А, стр.5</w:t>
              <w:br/>
              <w:t xml:space="preserve"> 77187667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роника-Импекс"</w:t>
              <w:br/>
              <w:t xml:space="preserve"> ул. Производственная, д.25</w:t>
              <w:br/>
              <w:t xml:space="preserve"> 77191937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 93</w:t>
              <w:br/>
              <w:t xml:space="preserve"> просп. Буденного, д.20А</w:t>
              <w:br/>
              <w:t xml:space="preserve"> 7719682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лентина"</w:t>
              <w:br/>
              <w:t xml:space="preserve"> ул. Кусковская, д.23, корп.1</w:t>
              <w:br/>
              <w:t xml:space="preserve"> 77202829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ДМИЛА"</w:t>
              <w:br/>
              <w:t xml:space="preserve"> ул. Кустанайская, д.5, корп.4</w:t>
              <w:br/>
              <w:t xml:space="preserve"> 77240581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ДМИЛА"</w:t>
              <w:br/>
              <w:t xml:space="preserve"> ул. Кустанайская, д.5, корп.4</w:t>
              <w:br/>
              <w:t xml:space="preserve"> 77240581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-клиника"</w:t>
              <w:br/>
              <w:t xml:space="preserve"> шоссе Варшавское, д.37</w:t>
              <w:br/>
              <w:t xml:space="preserve"> 77242191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ниверсам Борисовский"</w:t>
              <w:br/>
              <w:t xml:space="preserve"> КАШИРСКОЕ Ш.,80</w:t>
              <w:br/>
              <w:t xml:space="preserve"> 77242208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ниверсам Борисовский"</w:t>
              <w:br/>
              <w:t xml:space="preserve"> КАШИРСКОЕ Ш.,80</w:t>
              <w:br/>
              <w:t xml:space="preserve"> 77242208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-Авто"</w:t>
              <w:br/>
              <w:t xml:space="preserve"> ул. Дербеневская, д.1, стр.6</w:t>
              <w:br/>
              <w:t xml:space="preserve"> 77251526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рам"</w:t>
              <w:br/>
              <w:t xml:space="preserve"> пр. Харьковский, д.7, корп.1А</w:t>
              <w:br/>
              <w:t xml:space="preserve"> 77261876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рам"</w:t>
              <w:br/>
              <w:t xml:space="preserve"> пр. Харьковский, д.7, корп.1А</w:t>
              <w:br/>
              <w:t xml:space="preserve"> 77261876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 1070</w:t>
              <w:br/>
              <w:t xml:space="preserve"> просп. Новоясеневский, д.38, корп.3</w:t>
              <w:br/>
              <w:t xml:space="preserve"> 77281685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квы Детская городская поликлиника №57 УЗг. Москвы</w:t>
              <w:br/>
              <w:t xml:space="preserve"> просп. Вернадского, д.28</w:t>
              <w:br/>
              <w:t xml:space="preserve"> 77290062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ПО Полиметалл"</w:t>
              <w:br/>
              <w:t xml:space="preserve"> ул. Шарикоподшипниковская, д.4, стр.4А-5А-14</w:t>
              <w:br/>
              <w:t xml:space="preserve"> 77290087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ПО Полиметалл"</w:t>
              <w:br/>
              <w:t xml:space="preserve"> ул. Шарикоподшипниковская, д.4, стр.4А-5А-14</w:t>
              <w:br/>
              <w:t xml:space="preserve"> 77290087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лта-сервис"</w:t>
              <w:br/>
              <w:t xml:space="preserve"> ул. Декабристов, д.12</w:t>
              <w:br/>
              <w:t xml:space="preserve"> 77301483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ис-Сервис"</w:t>
              <w:br/>
              <w:t xml:space="preserve"> бульв. Филевский, д.10, корп.3</w:t>
              <w:br/>
              <w:t xml:space="preserve"> 77305020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ис-Сервис"</w:t>
              <w:br/>
              <w:t xml:space="preserve"> бульв. Филевский, д.10, корп.3</w:t>
              <w:br/>
              <w:t xml:space="preserve"> 77305020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"Школа здоровья"  №712</w:t>
              <w:br/>
              <w:t xml:space="preserve"> просп. Кутузовский, д.80</w:t>
              <w:br/>
              <w:t xml:space="preserve"> 77311737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ва гарантия"</w:t>
              <w:br/>
              <w:t xml:space="preserve"> ул. Арбат Нов., д.11, стр.1</w:t>
              <w:br/>
              <w:t xml:space="preserve"> 77331165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 Чубаров Сергей Геннадьевич торговый павильон</w:t>
              <w:br/>
              <w:t xml:space="preserve"> Зеленоград г.</w:t>
              <w:br/>
              <w:t xml:space="preserve"> 7735003094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игал-1"</w:t>
              <w:br/>
              <w:t xml:space="preserve"> Микрорайон 11-й, корп.1106е, .</w:t>
              <w:br/>
              <w:t xml:space="preserve"> 77350964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рма"</w:t>
              <w:br/>
              <w:t xml:space="preserve"> пр. Западный 4-й, д.1, стр.1</w:t>
              <w:br/>
              <w:t xml:space="preserve"> 77355234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рма"</w:t>
              <w:br/>
              <w:t xml:space="preserve"> пр. Западный 4-й, д.1, стр.1</w:t>
              <w:br/>
              <w:t xml:space="preserve"> 77355234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174</w:t>
              <w:br/>
              <w:t xml:space="preserve"> ул. Ляпидевского, д.10А</w:t>
              <w:br/>
              <w:t xml:space="preserve"> 77430231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исто+"</w:t>
              <w:br/>
              <w:t xml:space="preserve"> ул. Талдомская, д.17, корп.1</w:t>
              <w:br/>
              <w:t xml:space="preserve"> 7743647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ЛОНДА"</w:t>
              <w:br/>
              <w:t xml:space="preserve"> ул. Строителей, д.17, корп.1</w:t>
              <w:br/>
              <w:t xml:space="preserve"> 77271327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циональная торговая компания"</w:t>
              <w:br/>
              <w:t xml:space="preserve"> просп. мира, д.211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валевич Владимир Иванович</w:t>
              <w:br/>
              <w:t xml:space="preserve"> бульв. Новочеркасский, д.20, корп.1</w:t>
              <w:br/>
              <w:t xml:space="preserve"> 5001076284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митровсельхозагрорынок"</w:t>
              <w:br/>
              <w:t xml:space="preserve"> просп. Мира, д.122</w:t>
              <w:br/>
              <w:t xml:space="preserve"> 50070375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ат"</w:t>
              <w:br/>
              <w:t xml:space="preserve"> ул. федина Константина, д.11</w:t>
              <w:br/>
              <w:t xml:space="preserve"> 50170922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экспресс"</w:t>
              <w:br/>
              <w:t xml:space="preserve"> 14140 ,Московская обл,Химкинский р-н,Международный аэропорт Шереметьево а/п</w:t>
              <w:br/>
              <w:t xml:space="preserve"> 50470661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83</w:t>
              <w:br/>
              <w:t xml:space="preserve"> пер. Стрельбищенский, д.14</w:t>
              <w:br/>
              <w:t xml:space="preserve"> 77032315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иумф"</w:t>
              <w:br/>
              <w:t xml:space="preserve"> 123022 г.Москва ул.Рочдельская, дом 22, стр.3</w:t>
              <w:br/>
              <w:t xml:space="preserve"> 77037354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ДЕЖДА-С"</w:t>
              <w:br/>
              <w:t xml:space="preserve"> ул. Остоженка, д.27, корп.1</w:t>
              <w:br/>
              <w:t xml:space="preserve"> 77040069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квы Бюро судебно-медицинской экспертизы дапартамента здравоохранения города Москвы судебно-медицинский морг №10</w:t>
              <w:br/>
              <w:t xml:space="preserve"> пр. Боткинский 2-й, д.5, корп.33</w:t>
              <w:br/>
              <w:t xml:space="preserve"> 77040549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Дмитровское, д.116Д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УМиАТ"</w:t>
              <w:br/>
              <w:t xml:space="preserve"> ул. Домостроительная, д.2</w:t>
              <w:br/>
              <w:t xml:space="preserve"> 77053657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аттория на Шаболовке"</w:t>
              <w:br/>
              <w:t xml:space="preserve"> ул. Шаболовка, д.17</w:t>
              <w:br/>
              <w:t xml:space="preserve"> 77066849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Новый свет"</w:t>
              <w:br/>
              <w:t xml:space="preserve"> ул. миллионщикова академика, д.19</w:t>
              <w:br/>
              <w:t xml:space="preserve"> 7707183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ондитерский концерн Бабаевский"</w:t>
              <w:br/>
              <w:t xml:space="preserve"> ул. Красносельская М., д.7, стр.2</w:t>
              <w:br/>
              <w:t xml:space="preserve"> 77080293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й арбитражный суд Московского округа</w:t>
              <w:br/>
              <w:t xml:space="preserve"> ул. Селезневская, д.9</w:t>
              <w:br/>
              <w:t xml:space="preserve"> 77080565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67</w:t>
              <w:br/>
              <w:t xml:space="preserve"> ул. Дубровская 2-я, д.3</w:t>
              <w:br/>
              <w:t xml:space="preserve"> 77093441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Институт мировой экономики и информатизации"</w:t>
              <w:br/>
              <w:t xml:space="preserve"> ул. Артюхиной, д.6, корп.1</w:t>
              <w:br/>
              <w:t xml:space="preserve"> 77100597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Управление служебными и жилыми зданиями РАМН"</w:t>
              <w:br/>
              <w:t xml:space="preserve"> ул. Балтийская, д.10, корп.3, студ/общежитие</w:t>
              <w:br/>
              <w:t xml:space="preserve"> 77120195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ур Проект"</w:t>
              <w:br/>
              <w:t xml:space="preserve"> просп. Университетский, д.19</w:t>
              <w:br/>
              <w:t xml:space="preserve"> 77145115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ур Проект"</w:t>
              <w:br/>
              <w:t xml:space="preserve"> просп. Университетский, д.19</w:t>
              <w:br/>
              <w:t xml:space="preserve"> 77145115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отос-2 универсам Монетка"</w:t>
              <w:br/>
              <w:t xml:space="preserve"> ул. Сухонская, д.15, стр.2</w:t>
              <w:br/>
              <w:t xml:space="preserve"> 77150173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омосковская, д.2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пВ №181</w:t>
              <w:br/>
              <w:t xml:space="preserve"> ул. Милашенкова, д.5А</w:t>
              <w:br/>
              <w:t xml:space="preserve"> 77153017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1449</w:t>
              <w:br/>
              <w:t xml:space="preserve"> ул. Угличская, д.6А</w:t>
              <w:br/>
              <w:t xml:space="preserve"> 77153253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"</w:t>
              <w:br/>
              <w:t xml:space="preserve"> просп. Рязанский, д.2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А АМО + "(стоматологическая клиника)</w:t>
              <w:br/>
              <w:t xml:space="preserve"> ул. Грекова, д.9</w:t>
              <w:br/>
              <w:t xml:space="preserve"> 77165124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лебные традиции"</w:t>
              <w:br/>
              <w:t xml:space="preserve"> ул. Бирюлевская, д.38</w:t>
              <w:br/>
              <w:t xml:space="preserve"> 77175983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лебные традиции"</w:t>
              <w:br/>
              <w:t xml:space="preserve"> ул. Бирюлевская, д.38</w:t>
              <w:br/>
              <w:t xml:space="preserve"> 77175983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413</w:t>
              <w:br/>
              <w:t xml:space="preserve"> ул. Гражданская 1-я, д.105</w:t>
              <w:br/>
              <w:t xml:space="preserve"> 77181774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198</w:t>
              <w:br/>
              <w:t xml:space="preserve"> просек Поперечный, д.1А</w:t>
              <w:br/>
              <w:t xml:space="preserve"> 77181964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РЕМСИ"</w:t>
              <w:br/>
              <w:t xml:space="preserve"> ул. Новочеремушкинская, д.61А</w:t>
              <w:br/>
              <w:t xml:space="preserve"> 77191341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ОН"</w:t>
              <w:br/>
              <w:t xml:space="preserve"> шоссе Щелковское, д.12, корп.1</w:t>
              <w:br/>
              <w:t xml:space="preserve"> 77195151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Люберецкая типография "</w:t>
              <w:br/>
              <w:t xml:space="preserve"> бульв. Жулебинский, д.22</w:t>
              <w:br/>
              <w:t xml:space="preserve"> 77210039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Люберецкая типография "</w:t>
              <w:br/>
              <w:t xml:space="preserve"> бульв. Жулебинский, д.22</w:t>
              <w:br/>
              <w:t xml:space="preserve"> 77210039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913</w:t>
              <w:br/>
              <w:t xml:space="preserve"> ул. Шутова Степана, д.8, корп.3, стр.1</w:t>
              <w:br/>
              <w:t xml:space="preserve"> 7721226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913</w:t>
              <w:br/>
              <w:t xml:space="preserve"> ул. Шутова Степана, д.8, корп.3, стр.1</w:t>
              <w:br/>
              <w:t xml:space="preserve"> 7721226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417</w:t>
              <w:br/>
              <w:t xml:space="preserve"> ул. Красноказарменная, д.11</w:t>
              <w:br/>
              <w:t xml:space="preserve"> 77220695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417</w:t>
              <w:br/>
              <w:t xml:space="preserve"> ул. Красноказарменная, д.11</w:t>
              <w:br/>
              <w:t xml:space="preserve"> 77220695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СОШ №112</w:t>
              <w:br/>
              <w:t xml:space="preserve"> просп. Волгоградский, д.27</w:t>
              <w:br/>
              <w:t xml:space="preserve"> 77222557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Наш Сервис"</w:t>
              <w:br/>
              <w:t xml:space="preserve"> ул. тульская Б., д.2</w:t>
              <w:br/>
              <w:t xml:space="preserve"> 77250338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РУНИТ"</w:t>
              <w:br/>
              <w:t xml:space="preserve"> ул. Нагорная, д.3</w:t>
              <w:br/>
              <w:t xml:space="preserve"> 77270738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557</w:t>
              <w:br/>
              <w:t xml:space="preserve"> ул. Перекопская, д.7, стр.2</w:t>
              <w:br/>
              <w:t xml:space="preserve"> 77271900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КОбщеобразовательнаяШкола Интернат V вида №60</w:t>
              <w:br/>
              <w:t xml:space="preserve"> ул. Нагорная, д.22, корп.1, стр.1</w:t>
              <w:br/>
              <w:t xml:space="preserve"> 77271998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НУРИ"</w:t>
              <w:br/>
              <w:t xml:space="preserve"> ул. Старокачаловская, д.3</w:t>
              <w:br/>
              <w:t xml:space="preserve"> 77272549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онтабель"</w:t>
              <w:br/>
              <w:t xml:space="preserve"> ул. Новочеремушкинская, д.23</w:t>
              <w:br/>
              <w:t xml:space="preserve"> 77275640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Зеленодольская, д.40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Перекресток" гипермаркет "Карусель"</w:t>
              <w:br/>
              <w:t xml:space="preserve"> ул. Декабристов, д.1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 1701</w:t>
              <w:br/>
              <w:t xml:space="preserve"> ул. Тюленева генерала, д.5, корп.2</w:t>
              <w:br/>
              <w:t xml:space="preserve"> 77281648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ФИДА-Сервис"</w:t>
              <w:br/>
              <w:t xml:space="preserve"> шоссе Сколковское, д.31, стр.2</w:t>
              <w:br/>
              <w:t xml:space="preserve"> 7728191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ФИДА-Сервис"</w:t>
              <w:br/>
              <w:t xml:space="preserve"> шоссе Сколковское, д.31, стр.2</w:t>
              <w:br/>
              <w:t xml:space="preserve"> 7728191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Эльдорадо" </w:t>
              <w:br/>
              <w:t xml:space="preserve"> ул. Парковая 9-я, д.62</w:t>
              <w:br/>
              <w:t xml:space="preserve"> 77285123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.Б.Т.С. "</w:t>
              <w:br/>
              <w:t xml:space="preserve"> ул. Профсоюзная, д.154, корп.1</w:t>
              <w:br/>
              <w:t xml:space="preserve"> 77285593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орт-Авто"</w:t>
              <w:br/>
              <w:t xml:space="preserve"> шоссе Старокалужское, д.65</w:t>
              <w:br/>
              <w:t xml:space="preserve"> 77286657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бет"</w:t>
              <w:br/>
              <w:t xml:space="preserve"> МКАД, 14-й километр</w:t>
              <w:br/>
              <w:t xml:space="preserve"> 7728694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815</w:t>
              <w:br/>
              <w:t xml:space="preserve"> ул. Веерная, д.5, корп.а</w:t>
              <w:br/>
              <w:t xml:space="preserve"> 77294016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1114</w:t>
              <w:br/>
              <w:t xml:space="preserve"> бульв. Филевский, д.3, корп.2</w:t>
              <w:br/>
              <w:t xml:space="preserve"> 77301604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тайм"</w:t>
              <w:br/>
              <w:t xml:space="preserve"> ул. Молодогвардейская, д.54</w:t>
              <w:br/>
              <w:t xml:space="preserve"> 77305927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тайм"</w:t>
              <w:br/>
              <w:t xml:space="preserve"> ул. Молодогвардейская, д.54</w:t>
              <w:br/>
              <w:t xml:space="preserve"> 77305927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расотина Светлана Павловна</w:t>
              <w:br/>
              <w:t xml:space="preserve"> ул. Кунцевская, д.4, корп.1</w:t>
              <w:br/>
              <w:t xml:space="preserve"> 7731023289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марант"</w:t>
              <w:br/>
              <w:t xml:space="preserve"> ул. Кастанаевская, д.27, корп.4</w:t>
              <w:br/>
              <w:t xml:space="preserve"> 77312811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марант"</w:t>
              <w:br/>
              <w:t xml:space="preserve"> ул. Кастанаевская, д.27, корп.4</w:t>
              <w:br/>
              <w:t xml:space="preserve"> 77312811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она"</w:t>
              <w:br/>
              <w:t xml:space="preserve"> шоссе Обводное, д.5</w:t>
              <w:br/>
              <w:t xml:space="preserve"> 77315131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й ресторан"</w:t>
              <w:br/>
              <w:t xml:space="preserve"> пл. Таганская, д.86/1, стр.стр.1</w:t>
              <w:br/>
              <w:t xml:space="preserve"> 77315560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трикс-МОС"</w:t>
              <w:br/>
              <w:t xml:space="preserve"> ул. Лукинская, д.7</w:t>
              <w:br/>
              <w:t xml:space="preserve"> 77325036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Экспериментальный завод коммунального оборудования"</w:t>
              <w:br/>
              <w:t xml:space="preserve"> шоссе Волоколамское</w:t>
              <w:br/>
              <w:t xml:space="preserve"> 77330020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59 "Веснушки"</w:t>
              <w:br/>
              <w:t xml:space="preserve"> ул. Героев-Панфиловцев, д.6, стр.2</w:t>
              <w:br/>
              <w:t xml:space="preserve"> 77331133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лон красоты Ника Велла Кучеренко Владимир  Павлович</w:t>
              <w:br/>
              <w:t xml:space="preserve"> Зеленоград г., корп. 1557, н.п.</w:t>
              <w:br/>
              <w:t xml:space="preserve"> 7735000129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лон красоты Ника Велла Кучеренко Владимир  Павлович</w:t>
              <w:br/>
              <w:t xml:space="preserve"> Зеленоград г., корп. 1557, н.п.</w:t>
              <w:br/>
              <w:t xml:space="preserve"> 7735000129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начальная школа - детский сад № 1890</w:t>
              <w:br/>
              <w:t xml:space="preserve"> Микрорайон 5-й, Зеленоград, корп. 507</w:t>
              <w:br/>
              <w:t xml:space="preserve"> 7735088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начальная школа - детский сад № 1890</w:t>
              <w:br/>
              <w:t xml:space="preserve"> Микрорайон 5-й, Зеленоград, корп. 507</w:t>
              <w:br/>
              <w:t xml:space="preserve"> 7735088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е Технологии"</w:t>
              <w:br/>
              <w:t xml:space="preserve"> шоссе Хорошевское, д.84, корп.1</w:t>
              <w:br/>
              <w:t xml:space="preserve"> 77437425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о-финансовая компания Ольвия"</w:t>
              <w:br/>
              <w:t xml:space="preserve"> ул. Молодогвардейская, д.54</w:t>
              <w:br/>
              <w:t xml:space="preserve"> 50200530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й Книжный М"</w:t>
              <w:br/>
              <w:t xml:space="preserve"> просп. Андропова, д.38</w:t>
              <w:br/>
              <w:t xml:space="preserve"> 7702559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й Книжный М"</w:t>
              <w:br/>
              <w:t xml:space="preserve"> просп. Андропова, д.38</w:t>
              <w:br/>
              <w:t xml:space="preserve"> 7702559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шан"</w:t>
              <w:br/>
              <w:t xml:space="preserve"> ул. Красносельская Верхн., д.3А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трис Рубикон"</w:t>
              <w:br/>
              <w:t xml:space="preserve"> ул. Минская, д.14</w:t>
              <w:br/>
              <w:t xml:space="preserve"> 7704513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К-сервис"</w:t>
              <w:br/>
              <w:t xml:space="preserve"> ул. Орджоникидзе, д.10</w:t>
              <w:br/>
              <w:t xml:space="preserve"> 77045435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К-сервис"</w:t>
              <w:br/>
              <w:t xml:space="preserve"> ул. Орджоникидзе, д.10</w:t>
              <w:br/>
              <w:t xml:space="preserve"> 77045435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КОШ №532</w:t>
              <w:br/>
              <w:t xml:space="preserve"> ул. Пятницкая, д.46, стр.1</w:t>
              <w:br/>
              <w:t xml:space="preserve"> 77050031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тарская Б., д.3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тарская Б., д.3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родсервис"</w:t>
              <w:br/>
              <w:t xml:space="preserve"> ул. Варварка, д.14</w:t>
              <w:br/>
              <w:t xml:space="preserve"> 77050355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Баскова Светлана Тиграновна"</w:t>
              <w:br/>
              <w:t xml:space="preserve"> просп. Университетский, д.21, корп.1</w:t>
              <w:br/>
              <w:t xml:space="preserve"> 7705061126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йм Торг-2"</w:t>
              <w:br/>
              <w:t xml:space="preserve"> ул. Паромная, д.11/31</w:t>
              <w:br/>
              <w:t xml:space="preserve"> 77055665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ександрит"</w:t>
              <w:br/>
              <w:t xml:space="preserve"> ул. Орджоникидзе, д.11</w:t>
              <w:br/>
              <w:t xml:space="preserve"> 77056467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. Видео Менеджмент"</w:t>
              <w:br/>
              <w:t xml:space="preserve"> шоссе щелковское, 100</w:t>
              <w:br/>
              <w:t xml:space="preserve"> 7707548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Социально-реабилитационный центр для несовершеннолетних Красносельский"</w:t>
              <w:br/>
              <w:t xml:space="preserve"> пер. Скорняжный, д.4</w:t>
              <w:br/>
              <w:t xml:space="preserve"> 77082048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ПО Железнодорожный колледж №52</w:t>
              <w:br/>
              <w:t xml:space="preserve"> ул. Бойцовая, д.6, стр.8Б</w:t>
              <w:br/>
              <w:t xml:space="preserve"> 77082350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Центральные экспериментальные сварочные мастерские"</w:t>
              <w:br/>
              <w:t xml:space="preserve"> ул. Каланчевская, д.20, стр.1</w:t>
              <w:br/>
              <w:t xml:space="preserve"> 77085777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0"/>
                <w:szCs w:val="1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Центральные экспериментальные сварочные мастерские"</w:t>
              <w:br/>
              <w:t xml:space="preserve"> ул. Каланчевская, д.20, стр.1</w:t>
              <w:br/>
              <w:t xml:space="preserve"> 77085777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"школа здоровья " №464</w:t>
              <w:br/>
              <w:t xml:space="preserve"> ул. Талалихина, д.20, стр.1</w:t>
              <w:br/>
              <w:t xml:space="preserve"> 7709374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ак и К"</w:t>
              <w:br/>
              <w:t xml:space="preserve"> шоссе Новосходненское, д.6, рынок, артскважина</w:t>
              <w:br/>
              <w:t xml:space="preserve"> 77130454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втокомбинат №3</w:t>
              <w:br/>
              <w:t xml:space="preserve"> пр. Нижнелихоборский 3-й, д.1, стр.1</w:t>
              <w:br/>
              <w:t xml:space="preserve"> 77135652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втокомбинат №3</w:t>
              <w:br/>
              <w:t xml:space="preserve"> пр. Нижнелихоборский 3-й, д.1, стр.1</w:t>
              <w:br/>
              <w:t xml:space="preserve"> 77135652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риадор"</w:t>
              <w:br/>
              <w:t xml:space="preserve"> ул. Парковая 9-я, д.62</w:t>
              <w:br/>
              <w:t xml:space="preserve"> 77136363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ланж"</w:t>
              <w:br/>
              <w:t xml:space="preserve"> шоссе Щелковское, д.5</w:t>
              <w:br/>
              <w:t xml:space="preserve"> 77145011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Форум-Альянс"</w:t>
              <w:br/>
              <w:t xml:space="preserve"> ул. Валовая, д.8/18</w:t>
              <w:br/>
              <w:t xml:space="preserve"> 77145150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сеть-Ритейл"</w:t>
              <w:br/>
              <w:t xml:space="preserve"> ул. Первомайская, д.73</w:t>
              <w:br/>
              <w:t xml:space="preserve"> 77145583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сеть-Ритейл"</w:t>
              <w:br/>
              <w:t xml:space="preserve"> пл. Семеновская, д.1, ТЦ "Семеновский"</w:t>
              <w:br/>
              <w:t xml:space="preserve"> 7714617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сеть-Ритейл"</w:t>
              <w:br/>
              <w:t xml:space="preserve"> ул Перерва   около  метро Братиславская</w:t>
              <w:br/>
              <w:t xml:space="preserve"> 7714617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пВ №909</w:t>
              <w:br/>
              <w:t xml:space="preserve"> ул. Пришвина, д.19А</w:t>
              <w:br/>
              <w:t xml:space="preserve"> 77153013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эцке-Милашенково"</w:t>
              <w:br/>
              <w:t xml:space="preserve"> ул. Милашенкова, д.4</w:t>
              <w:br/>
              <w:t xml:space="preserve"> 77156715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эцке-Милашенково"</w:t>
              <w:br/>
              <w:t xml:space="preserve"> ул. Милашенкова, д.4</w:t>
              <w:br/>
              <w:t xml:space="preserve"> 77156715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2656 (бассейн)</w:t>
              <w:br/>
              <w:t xml:space="preserve"> шоссе Челобитьевское, д.8</w:t>
              <w:br/>
              <w:t xml:space="preserve"> 77157272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304</w:t>
              <w:br/>
              <w:t xml:space="preserve"> ул. Кондратюка, д.5</w:t>
              <w:br/>
              <w:t xml:space="preserve"> 77170839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азеркалье"</w:t>
              <w:br/>
              <w:t xml:space="preserve"> ул. Автозаводская, д.13/1</w:t>
              <w:br/>
              <w:t xml:space="preserve"> 77171430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№ 375</w:t>
              <w:br/>
              <w:t xml:space="preserve"> шоссе Щелковское, д.79А</w:t>
              <w:br/>
              <w:t xml:space="preserve"> 77182006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ЗНЭТ"</w:t>
              <w:br/>
              <w:t xml:space="preserve"> пр. Электролитный, д.3, стр.5</w:t>
              <w:br/>
              <w:t xml:space="preserve"> 77187033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Мастерская по ремонту обуви №437</w:t>
              <w:br/>
              <w:t xml:space="preserve"> ул. Авиамоторная, д.51, стр.1</w:t>
              <w:br/>
              <w:t xml:space="preserve"> 77190075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етский дом 48</w:t>
              <w:br/>
              <w:t xml:space="preserve"> ул. Парковая 16-я, д.4</w:t>
              <w:br/>
              <w:t xml:space="preserve"> 77190939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родецкий хлеб"</w:t>
              <w:br/>
              <w:t xml:space="preserve"> ул. Салтыковская, д.15Б</w:t>
              <w:br/>
              <w:t xml:space="preserve"> 77200154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47</w:t>
              <w:br/>
              <w:t xml:space="preserve"> просп. Свободный, д.9А</w:t>
              <w:br/>
              <w:t xml:space="preserve"> 77202584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икмахерскаяСакура"</w:t>
              <w:br/>
              <w:t xml:space="preserve"> бульв. Жулебинский, д.33, корп.1</w:t>
              <w:br/>
              <w:t xml:space="preserve"> 77212512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942</w:t>
              <w:br/>
              <w:t xml:space="preserve"> ул. Талалихина, д.31</w:t>
              <w:br/>
              <w:t xml:space="preserve"> 77222386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Федерального агенства по государственным резервам по Ценральному федеральному округу</w:t>
              <w:br/>
              <w:t xml:space="preserve"> ул. Волочаевская, д.40</w:t>
              <w:br/>
              <w:t xml:space="preserve"> 77222402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Федерального агенства по государственным резервам по Ценральному федеральному округу</w:t>
              <w:br/>
              <w:t xml:space="preserve"> ул. Волочаевская, д.40</w:t>
              <w:br/>
              <w:t xml:space="preserve"> 77222402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89</w:t>
              <w:br/>
              <w:t xml:space="preserve"> бульв. Волжский, д.6, корп.3</w:t>
              <w:br/>
              <w:t xml:space="preserve"> 77222537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Южный речной порт ."</w:t>
              <w:br/>
              <w:t xml:space="preserve"> пр. Южнопортовый 2-й, д.10</w:t>
              <w:br/>
              <w:t xml:space="preserve"> 77233025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йка-Люкс"</w:t>
              <w:br/>
              <w:t xml:space="preserve"> ул. Люблинская, д.18А</w:t>
              <w:br/>
              <w:t xml:space="preserve"> 77236518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Орехово Борисово Северное"</w:t>
              <w:br/>
              <w:t xml:space="preserve"> ул. Белова генерала, д.21, корп.2</w:t>
              <w:br/>
              <w:t xml:space="preserve"> 77240040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ит-Ритейл"</w:t>
              <w:br/>
              <w:t xml:space="preserve"> ул. мастеровая, д.17/1, корп.2</w:t>
              <w:br/>
              <w:t xml:space="preserve"> 77247760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ит-Ритейл"</w:t>
              <w:br/>
              <w:t xml:space="preserve"> ул. мастеровая, д.17/1, корп.2</w:t>
              <w:br/>
              <w:t xml:space="preserve"> 77247760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ПК медная фольга"</w:t>
              <w:br/>
              <w:t xml:space="preserve"> пр. Электролитный, д.3, стр.2</w:t>
              <w:br/>
              <w:t xml:space="preserve"> 77262984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ПК медная фольга"</w:t>
              <w:br/>
              <w:t xml:space="preserve"> пр. Электролитный, д.3, стр.2</w:t>
              <w:br/>
              <w:t xml:space="preserve"> 77262984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Фруктовая почта"</w:t>
              <w:br/>
              <w:t xml:space="preserve"> ул. Рябиновая, д.38, стр.3</w:t>
              <w:br/>
              <w:t xml:space="preserve"> 77275719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мохин Михаил Владимирович</w:t>
              <w:br/>
              <w:t xml:space="preserve"> ул. велозаводская, д.13, стр.1 (Велозаводский рынок пав.395-396)</w:t>
              <w:br/>
              <w:t xml:space="preserve"> 7727908162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Перекресток"</w:t>
              <w:br/>
              <w:t xml:space="preserve"> ул. Артамонова, д.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порт Форум"</w:t>
              <w:br/>
              <w:t xml:space="preserve"> шоссе Пятницкое, д.29, кор.5</w:t>
              <w:br/>
              <w:t xml:space="preserve"> 7728571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38</w:t>
              <w:br/>
              <w:t xml:space="preserve"> просп. Мичуринский, д.42</w:t>
              <w:br/>
              <w:t xml:space="preserve"> 77294159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тор-Запчасть"</w:t>
              <w:br/>
              <w:t xml:space="preserve"> ул. Производственная 25</w:t>
              <w:br/>
              <w:t xml:space="preserve"> 77294193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тнес Тайм 2"</w:t>
              <w:br/>
              <w:t xml:space="preserve"> ул. Южнобутовская, д.71</w:t>
              <w:br/>
              <w:t xml:space="preserve"> 77336034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КУЗ ПТД № 13 ДЗМ</w:t>
              <w:br/>
              <w:t xml:space="preserve"> ул. Щукинская, д.38</w:t>
              <w:br/>
              <w:t xml:space="preserve"> 77340988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КУЗ ПТД № 13 ДЗМ</w:t>
              <w:br/>
              <w:t xml:space="preserve"> ул. Щукинская, д.38</w:t>
              <w:br/>
              <w:t xml:space="preserve"> 77340988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школа № 1912"</w:t>
              <w:br/>
              <w:t xml:space="preserve"> Зеленоград г., корп. 1816</w:t>
              <w:br/>
              <w:t xml:space="preserve"> 77350833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НШ-ДС КмпВ №1639</w:t>
              <w:br/>
              <w:t xml:space="preserve"> Зеленоград г., корп. 1548</w:t>
              <w:br/>
              <w:t xml:space="preserve"> 7735084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НШ-ДС КмпВ №1639</w:t>
              <w:br/>
              <w:t xml:space="preserve"> Зеленоград г., корп. 1548</w:t>
              <w:br/>
              <w:t xml:space="preserve"> 7735084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внешкольной работы на Сумском</w:t>
              <w:br/>
              <w:t xml:space="preserve"> пр. Сумской, д.6Б</w:t>
              <w:br/>
              <w:t xml:space="preserve"> 77364442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энергосбыт"</w:t>
              <w:br/>
              <w:t xml:space="preserve"> ул. Смольная, д.24А</w:t>
              <w:br/>
              <w:t xml:space="preserve"> 77365200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2001</w:t>
              <w:br/>
              <w:t xml:space="preserve"> пр. Харьковский, д.9А</w:t>
              <w:br/>
              <w:t xml:space="preserve"> 77371244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альянс"</w:t>
              <w:br/>
              <w:t xml:space="preserve"> шоссе Каширское, д.61, корп.3а</w:t>
              <w:br/>
              <w:t xml:space="preserve"> 77375199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ВТО ГАНЗА"</w:t>
              <w:br/>
              <w:t xml:space="preserve"> шоссе Энтузиастов, д.27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Строй"</w:t>
              <w:br/>
              <w:t xml:space="preserve"> ул. Рождественка, д.27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Строй"</w:t>
              <w:br/>
              <w:t xml:space="preserve"> ул. Рождественка, д.27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рт"</w:t>
              <w:br/>
              <w:t xml:space="preserve"> ул. Гурьянова, д.8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еткомбанк"</w:t>
              <w:br/>
              <w:t xml:space="preserve"> ул. Цеткин Клары, д.2/3</w:t>
              <w:br/>
              <w:t xml:space="preserve"> 35280172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еткомбанк"</w:t>
              <w:br/>
              <w:t xml:space="preserve"> ул. Цеткин Клары, д.2/3</w:t>
              <w:br/>
              <w:t xml:space="preserve"> 35280172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ПО "ВПО Московский государственный университет геодезии и картографии"</w:t>
              <w:br/>
              <w:t xml:space="preserve"> пер. Гороховский, д.4</w:t>
              <w:br/>
              <w:t xml:space="preserve"> 7701012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ПО "ВПО Московский государственный университет геодезии и картографии"</w:t>
              <w:br/>
              <w:t xml:space="preserve"> пер. Гороховский, д.4</w:t>
              <w:br/>
              <w:t xml:space="preserve"> 7701012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ПО "ВПО Московский государственный университет геодезии и картографии"</w:t>
              <w:br/>
              <w:t xml:space="preserve"> пер. Гороховский, д.4</w:t>
              <w:br/>
              <w:t xml:space="preserve"> 7701012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арм Телеком"</w:t>
              <w:br/>
              <w:t xml:space="preserve"> 125212, г.Москва, бульв. Кронштадтский, д.7А</w:t>
              <w:br/>
              <w:t xml:space="preserve"> 77012947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отдыха и здоровья ТВОЙ МИР"</w:t>
              <w:br/>
              <w:t xml:space="preserve"> ул. Почтовая Б., д.20, стр.1</w:t>
              <w:br/>
              <w:t xml:space="preserve"> 7701776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отдыха и здоровья ТВОЙ МИР"</w:t>
              <w:br/>
              <w:t xml:space="preserve"> ул. Почтовая Б., д.20, стр.1</w:t>
              <w:br/>
              <w:t xml:space="preserve"> 7701776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Культуры города Москвы "Театр "Уголок дедушки Дурова"</w:t>
              <w:br/>
              <w:t xml:space="preserve"> ул. Дурова, д.4</w:t>
              <w:br/>
              <w:t xml:space="preserve"> 77020612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Культуры города Москвы "Театр "Уголок дедушки Дурова"</w:t>
              <w:br/>
              <w:t xml:space="preserve"> ул. Дурова, д.4</w:t>
              <w:br/>
              <w:t xml:space="preserve"> 77020612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"Центральный научно-исследовательский институт стоматологии и челюстно-лицевой хирургии  Минздравсоцразвития России"</w:t>
              <w:br/>
              <w:t xml:space="preserve"> ул. Фрунзе Тимура, д.16, стр.2</w:t>
              <w:br/>
              <w:t xml:space="preserve"> 77041151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Олимпийский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екабристов, д.1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ПО "СКАЛ"</w:t>
              <w:br/>
              <w:t xml:space="preserve"> пер. Крутицкий 4-й, д.10, стр.1</w:t>
              <w:br/>
              <w:t xml:space="preserve"> 77050246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КОНТ- АЛЬЯНС"</w:t>
              <w:br/>
              <w:t xml:space="preserve"> ул. Серпуховский вал, д.6</w:t>
              <w:br/>
              <w:t xml:space="preserve"> 77053855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жапро"</w:t>
              <w:br/>
              <w:t xml:space="preserve"> ул. Промышленная, д.11, стр.2</w:t>
              <w:br/>
              <w:t xml:space="preserve"> 77066608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г. Москвы Детская городская поликлиника №32 УЗ ДЗ г. Москвы"</w:t>
              <w:br/>
              <w:t xml:space="preserve"> ул. Фадеева, д.8</w:t>
              <w:br/>
              <w:t xml:space="preserve"> 77070689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 Поликлиника №1 РАН"</w:t>
              <w:br/>
              <w:t xml:space="preserve"> бульв. Сретенский, д.6/1, стр.2</w:t>
              <w:br/>
              <w:t xml:space="preserve"> 77080309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ОСН ЭШВСМ "Олимпиец"</w:t>
              <w:br/>
              <w:t xml:space="preserve"> ул. Удальцова, д.54</w:t>
              <w:br/>
              <w:t xml:space="preserve"> 77081084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ланина Марина Анатольевна</w:t>
              <w:br/>
              <w:t xml:space="preserve"> ул. Бутырская, д.84</w:t>
              <w:br/>
              <w:t xml:space="preserve"> 770900794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225</w:t>
              <w:br/>
              <w:t xml:space="preserve"> пер. Лялин, д.12</w:t>
              <w:br/>
              <w:t xml:space="preserve"> 77091144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ГП Прогресс"(леч.мед.учрежд)</w:t>
              <w:br/>
              <w:t xml:space="preserve"> ул. Флотская, д.80/7</w:t>
              <w:br/>
              <w:t xml:space="preserve"> 77120255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Новый Импульс - №50 магазин Утконос</w:t>
              <w:br/>
              <w:t xml:space="preserve"> пер. Вятский 4-й, д.18, корп.3, прод. магазин</w:t>
              <w:br/>
              <w:t xml:space="preserve"> 7713527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 школа Кладезь"</w:t>
              <w:br/>
              <w:t xml:space="preserve"> ул. Парковая 9-я, д.54а</w:t>
              <w:br/>
              <w:t xml:space="preserve"> 77140069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учно-производственная фирма Портал"</w:t>
              <w:br/>
              <w:t xml:space="preserve"> ул. электрозаводская, д.21</w:t>
              <w:br/>
              <w:t xml:space="preserve"> 77146142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Ураль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бВ №610</w:t>
              <w:br/>
              <w:t xml:space="preserve"> Северная 3-я линия, д.15</w:t>
              <w:br/>
              <w:t xml:space="preserve"> 77153040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нефис"</w:t>
              <w:br/>
              <w:t xml:space="preserve"> ул. Бестужевых, д.27А</w:t>
              <w:br/>
              <w:t xml:space="preserve"> 77155951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апидо"</w:t>
              <w:br/>
              <w:t xml:space="preserve"> шоссе Алтуфьевское</w:t>
              <w:br/>
              <w:t xml:space="preserve"> 77157266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етрова Яна Анатольевна</w:t>
              <w:br/>
              <w:t xml:space="preserve"> ул. Филевская Б., д.53</w:t>
              <w:br/>
              <w:t xml:space="preserve"> 7715765952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идоров Е.В.</w:t>
              <w:br/>
              <w:t xml:space="preserve"> просп. Рязанский, д.30, корп.2</w:t>
              <w:br/>
              <w:t xml:space="preserve"> 7716024357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 Врачебно-физкультурный диспансер №17 УЗ СВАО г. Москвы</w:t>
              <w:br/>
              <w:t xml:space="preserve"> просп. Мира, д.99</w:t>
              <w:br/>
              <w:t xml:space="preserve"> 77160796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К "Свиблов Град"</w:t>
              <w:br/>
              <w:t xml:space="preserve"> пр. Берингов, д.5</w:t>
              <w:br/>
              <w:t xml:space="preserve"> 77166025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К "Свиблов Град"</w:t>
              <w:br/>
              <w:t xml:space="preserve"> пр. Берингов, д.5</w:t>
              <w:br/>
              <w:t xml:space="preserve"> 77166025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К "Свиблов Град"</w:t>
              <w:br/>
              <w:t xml:space="preserve"> пр. Берингов, д.5</w:t>
              <w:br/>
              <w:t xml:space="preserve"> 77166025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К "Свиблов Град"</w:t>
              <w:br/>
              <w:t xml:space="preserve"> пр. Берингов, д.5</w:t>
              <w:br/>
              <w:t xml:space="preserve"> 77166025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стройпрогресс"</w:t>
              <w:br/>
              <w:t xml:space="preserve"> ул. Калибровская, д.31</w:t>
              <w:br/>
              <w:t xml:space="preserve"> 77170304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ин Кар"</w:t>
              <w:br/>
              <w:t xml:space="preserve"> шоссе Варшавское, д.16, стр.4</w:t>
              <w:br/>
              <w:t xml:space="preserve"> 77176024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МШ им. А.Ф. Гедике</w:t>
              <w:br/>
              <w:t xml:space="preserve"> ул. Бойцовая, д.14, корп.7А</w:t>
              <w:br/>
              <w:t xml:space="preserve"> 77181148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роизводственный комплекс ХК Электрозавод"</w:t>
              <w:br/>
              <w:t xml:space="preserve"> ул. электрозаводская, д.21</w:t>
              <w:br/>
              <w:t xml:space="preserve"> 77181838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ЭЛЗ-ЭВП"</w:t>
              <w:br/>
              <w:t xml:space="preserve"> Проезд N 4922, д.4, стр.4.</w:t>
              <w:br/>
              <w:t xml:space="preserve"> 77186728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ЭЛЗ-ЭВП"</w:t>
              <w:br/>
              <w:t xml:space="preserve"> Проезд N 4922, д.4, стр.4.</w:t>
              <w:br/>
              <w:t xml:space="preserve"> 77186728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айлдент"</w:t>
              <w:br/>
              <w:t xml:space="preserve"> ул. Викторенко, д.4, корп.1</w:t>
              <w:br/>
              <w:t xml:space="preserve"> 77187188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ородская больница №9 ВАО г. Москвы</w:t>
              <w:br/>
              <w:t xml:space="preserve"> ул. Западная, д.2, стр.1</w:t>
              <w:br/>
              <w:t xml:space="preserve"> 77190492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360</w:t>
              <w:br/>
              <w:t xml:space="preserve"> ул. Парковая 15-я, д.46А</w:t>
              <w:br/>
              <w:t xml:space="preserve"> 77192122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урман"</w:t>
              <w:br/>
              <w:t xml:space="preserve"> ул. Щербаковская, д.53</w:t>
              <w:br/>
              <w:t xml:space="preserve"> 7719644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ул"</w:t>
              <w:br/>
              <w:t xml:space="preserve"> ул. Первомайская, д.126</w:t>
              <w:br/>
              <w:t xml:space="preserve"> 77196461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ысоева Наталья Вильямовна</w:t>
              <w:br/>
              <w:t xml:space="preserve"> ул. Внуковская Б., д.19/8</w:t>
              <w:br/>
              <w:t xml:space="preserve"> 7719767428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 №404</w:t>
              <w:br/>
              <w:t xml:space="preserve"> ул. Реутовская, д.16А</w:t>
              <w:br/>
              <w:t xml:space="preserve"> 77202582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№ 1926</w:t>
              <w:br/>
              <w:t xml:space="preserve"> ул. Салтыковская, д.5А</w:t>
              <w:br/>
              <w:t xml:space="preserve"> 7720261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редняя общеобразовательня школа № 905</w:t>
              <w:br/>
              <w:t xml:space="preserve"> шоссе Энтузиастов, д.96в, стр.1</w:t>
              <w:br/>
              <w:t xml:space="preserve"> 77202612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Госпиталь для ветеранов войн  №2 Департамента здравоохранения г.Москвы"</w:t>
              <w:br/>
              <w:t xml:space="preserve"> просп. Волгоградский, д.168</w:t>
              <w:br/>
              <w:t xml:space="preserve"> 77210628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359</w:t>
              <w:br/>
              <w:t xml:space="preserve"> ул. Пронская, д.4, корп.1</w:t>
              <w:br/>
              <w:t xml:space="preserve"> 77212198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минанта"</w:t>
              <w:br/>
              <w:t xml:space="preserve"> шоссе варшавское, д.26</w:t>
              <w:br/>
              <w:t xml:space="preserve"> 77216094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78</w:t>
              <w:br/>
              <w:t xml:space="preserve"> ул. Саратовская, д.16а</w:t>
              <w:br/>
              <w:t xml:space="preserve"> 77222538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анс-Бизнес-1"</w:t>
              <w:br/>
              <w:t xml:space="preserve"> пр. Южнопортовый 2-й, д.12А, корп.1, стр.1</w:t>
              <w:br/>
              <w:t xml:space="preserve"> 77230094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зингБизнесЦентр"</w:t>
              <w:br/>
              <w:t xml:space="preserve"> ул. Кантемировская, д.3, корп.3</w:t>
              <w:br/>
              <w:t xml:space="preserve"> 77231991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978</w:t>
              <w:br/>
              <w:t xml:space="preserve"> пр. Нагатинский 1-й, д.16</w:t>
              <w:br/>
              <w:t xml:space="preserve"> 77242243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0"/>
                <w:szCs w:val="1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вмо АПТЕКА"</w:t>
              <w:br/>
              <w:t xml:space="preserve"> ул. Элеваторная, д.10, корп.1</w:t>
              <w:br/>
              <w:t xml:space="preserve"> 77242365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Торголайн"</w:t>
              <w:br/>
              <w:t xml:space="preserve"> ул. Советская, д.1, стр.1</w:t>
              <w:br/>
              <w:t xml:space="preserve"> 77246488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амедова Майя Михайловна</w:t>
              <w:br/>
              <w:t xml:space="preserve"> шоссе Каширское, д.24, стр.4</w:t>
              <w:br/>
              <w:t xml:space="preserve"> 7724730737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амедова Майя Михайловна</w:t>
              <w:br/>
              <w:t xml:space="preserve"> шоссе Каширское, д.24, стр.4</w:t>
              <w:br/>
              <w:t xml:space="preserve"> 7724730737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 "Лечебно-профилактический центр на водном транспорте"</w:t>
              <w:br/>
              <w:t xml:space="preserve"> ул. Судостроительная, д.34, корп.1, стр.1</w:t>
              <w:br/>
              <w:t xml:space="preserve"> 77252428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гния"</w:t>
              <w:br/>
              <w:t xml:space="preserve"> ул. Изваринская, д.4, корп.1</w:t>
              <w:br/>
              <w:t xml:space="preserve"> 77261935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Московская академия Натальи Нестеровой"</w:t>
              <w:br/>
              <w:t xml:space="preserve"> шоссе Варшавское, д.38</w:t>
              <w:br/>
              <w:t xml:space="preserve"> 77262101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Московская академия Натальи Нестеровой"</w:t>
              <w:br/>
              <w:t xml:space="preserve"> шоссе Варшавское, д.38</w:t>
              <w:br/>
              <w:t xml:space="preserve"> 77262101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450</w:t>
              <w:br/>
              <w:t xml:space="preserve"> ул. Фруктовая, д.9, корп.А</w:t>
              <w:br/>
              <w:t xml:space="preserve"> 77262547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ра"</w:t>
              <w:br/>
              <w:t xml:space="preserve"> просп. Пролетарский, д.14/49</w:t>
              <w:br/>
              <w:t xml:space="preserve"> 77265530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квы "Городская поликлиника№60 "УЗ ЮЗАО</w:t>
              <w:br/>
              <w:t xml:space="preserve"> ул. Черемушкинская Б., д.6А</w:t>
              <w:br/>
              <w:t xml:space="preserve"> 7727050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эмили КС"</w:t>
              <w:br/>
              <w:t xml:space="preserve"> ул. Куликовская, д.1А</w:t>
              <w:br/>
              <w:t xml:space="preserve"> 7727184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ея"</w:t>
              <w:br/>
              <w:t xml:space="preserve"> ул. Аэрофлотская, д.4</w:t>
              <w:br/>
              <w:t xml:space="preserve"> 7727567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рославна"</w:t>
              <w:br/>
              <w:t xml:space="preserve"> ул. Бабушкина Ивана, д.17, корп.1</w:t>
              <w:br/>
              <w:t xml:space="preserve"> 77280187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Минская, д.14А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льта"</w:t>
              <w:br/>
              <w:t xml:space="preserve"> ул. сумская, д.8, корп.1</w:t>
              <w:br/>
              <w:t xml:space="preserve"> 77285607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НО "Школа-детский сад Колибри"</w:t>
              <w:br/>
              <w:t xml:space="preserve"> ул. Никитинская, д.24А, стр.1</w:t>
              <w:br/>
              <w:t xml:space="preserve"> 77293987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816</w:t>
              <w:br/>
              <w:t xml:space="preserve"> ул. Очаковская Б., д.39, корп.2,3</w:t>
              <w:br/>
              <w:t xml:space="preserve"> 77294063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№1434</w:t>
              <w:br/>
              <w:t xml:space="preserve"> ул. Раменки, д.15, корп.1</w:t>
              <w:br/>
              <w:t xml:space="preserve"> 77294134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117</w:t>
              <w:br/>
              <w:t xml:space="preserve"> ул. озерная, д.27, корп.2</w:t>
              <w:br/>
              <w:t xml:space="preserve"> 77294210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ТП Таима"</w:t>
              <w:br/>
              <w:t xml:space="preserve"> шоссе Рублевское, д.83, корп.5</w:t>
              <w:br/>
              <w:t xml:space="preserve"> 77310283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261</w:t>
              <w:br/>
              <w:t xml:space="preserve"> ул. Кастанаевская, д.29, корп.2</w:t>
              <w:br/>
              <w:t xml:space="preserve"> 77311729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  Центр образования №1440</w:t>
              <w:br/>
              <w:t xml:space="preserve"> бульв. Осенний, д.10, корп.3</w:t>
              <w:br/>
              <w:t xml:space="preserve"> 77311740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732</w:t>
              <w:br/>
              <w:t xml:space="preserve"> ул. Ельнинская, д.10, стр.1</w:t>
              <w:br/>
              <w:t xml:space="preserve"> 77311751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ротокол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рай"</w:t>
              <w:br/>
              <w:t xml:space="preserve"> ул. Кунцевская, д.10/8</w:t>
              <w:br/>
              <w:t xml:space="preserve"> 77311953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Ред Вингс (Red Wings)"</w:t>
              <w:br/>
              <w:t xml:space="preserve"> шоссе Заводское, д.19</w:t>
              <w:br/>
              <w:t xml:space="preserve"> 77321078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ДТ "Тушино"</w:t>
              <w:br/>
              <w:t xml:space="preserve"> ул. Лациса Вилиса, д.23, корп.3</w:t>
              <w:br/>
              <w:t xml:space="preserve"> 77331474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удия красоты Сезоны"</w:t>
              <w:br/>
              <w:t xml:space="preserve"> ул. Водников, д.2, стр.2</w:t>
              <w:br/>
              <w:t xml:space="preserve"> 77335909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Лямина Любовь Викторовна</w:t>
              <w:br/>
              <w:t xml:space="preserve"> Зеленоград, корпус 1824, н.п. 50 парикмахерская "Эконом"</w:t>
              <w:br/>
              <w:t xml:space="preserve"> 7734237195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тон Мартин Москва"</w:t>
              <w:br/>
              <w:t xml:space="preserve"> ул. Авиационная, д.24, стр.1</w:t>
              <w:br/>
              <w:t xml:space="preserve"> 77345540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лен-авто"</w:t>
              <w:br/>
              <w:t xml:space="preserve"> пр. Красногорский 1-й, д.4, стр.4А</w:t>
              <w:br/>
              <w:t xml:space="preserve"> 77345732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лен-авто"</w:t>
              <w:br/>
              <w:t xml:space="preserve"> пр. Красногорский 1-й, д.4, стр.4А</w:t>
              <w:br/>
              <w:t xml:space="preserve"> 77345732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во"</w:t>
              <w:br/>
              <w:t xml:space="preserve"> ул. Исаковского, д.33, стр.4</w:t>
              <w:br/>
              <w:t xml:space="preserve"> 77345756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торхоум"</w:t>
              <w:br/>
              <w:t xml:space="preserve"> ул. Авиационная, д.24</w:t>
              <w:br/>
              <w:t xml:space="preserve"> 77345976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га-Л"</w:t>
              <w:br/>
              <w:t xml:space="preserve"> Микрорайон 16-й корп. 1640</w:t>
              <w:br/>
              <w:t xml:space="preserve"> 77350754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га-Л"</w:t>
              <w:br/>
              <w:t xml:space="preserve"> Микрорайон 16-й корп. 1640</w:t>
              <w:br/>
              <w:t xml:space="preserve"> 77350754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11</w:t>
              <w:br/>
              <w:t xml:space="preserve"> просп. Ломоносовский, д.13</w:t>
              <w:br/>
              <w:t xml:space="preserve"> 77362183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789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11</w:t>
              <w:br/>
              <w:t xml:space="preserve"> просп. Ломоносовский, д.13</w:t>
              <w:br/>
              <w:t xml:space="preserve"> 77362183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594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ндрюшин Сергей Владимирович</w:t>
              <w:br/>
              <w:t xml:space="preserve"> ул. Раменки, д.25</w:t>
              <w:br/>
              <w:t xml:space="preserve"> 773701014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я-77"</w:t>
              <w:br/>
              <w:t xml:space="preserve"> ул. Климашкина, д.22</w:t>
              <w:br/>
              <w:t xml:space="preserve"> 77436609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2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207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6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8:00Z</dcterms:created>
  <dc:creator>FastReport http://www.fast-report.com</dc:creator>
  <dc:description/>
  <cp:keywords/>
  <dc:language>en-US</dc:language>
  <cp:lastModifiedBy>inessa</cp:lastModifiedBy>
  <dcterms:modified xsi:type="dcterms:W3CDTF">2013-03-14T08:08:00Z</dcterms:modified>
  <cp:revision>2</cp:revision>
  <dc:subject/>
  <dc:title/>
</cp:coreProperties>
</file>