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14"/>
        <w:gridCol w:w="20"/>
        <w:gridCol w:w="33"/>
      </w:tblGrid>
      <w:tr>
        <w:trPr>
          <w:trHeight w:val="340" w:hRule="exact"/>
        </w:trPr>
        <w:tc>
          <w:tcPr>
            <w:tcW w:w="834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834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  <w:tc>
          <w:tcPr>
            <w:tcW w:w="7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567" w:hRule="exact"/>
        </w:trPr>
        <w:tc>
          <w:tcPr>
            <w:tcW w:w="1576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формация о проведенных проверках предприятий (ЮЛ, ИП) и принятых мерах за период с 01.05.2012 по 31.05.20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576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1"/>
                <w:szCs w:val="11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1"/>
                <w:szCs w:val="1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учков Андрей Николаевич</w:t>
              <w:br/>
              <w:t xml:space="preserve"> бульв. рокоссовского маршала, д.3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озничные торговые сети"</w:t>
              <w:br/>
              <w:t xml:space="preserve"> ул. Парковая 15-я, д.40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Алан"</w:t>
              <w:br/>
              <w:t xml:space="preserve"> ул. Парковая 15-я, д.44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ентр образования № 1811 измайлово</w:t>
              <w:br/>
              <w:t xml:space="preserve"> ул. Первомайская, д.111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Автохозяйство ФХУ Мэрии Москвы"</w:t>
              <w:br/>
              <w:t xml:space="preserve"> туп. Хомутовский, д.7</w:t>
              <w:br/>
              <w:t xml:space="preserve"> 77011182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водоканал"</w:t>
              <w:br/>
              <w:t xml:space="preserve"> пер. плетешковский, д.2</w:t>
              <w:br/>
              <w:t xml:space="preserve"> 77019842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Г. Москвы Инженерная служба Мещанского района"</w:t>
              <w:br/>
              <w:t xml:space="preserve"> пер. Ботанический, д.7</w:t>
              <w:br/>
              <w:t xml:space="preserve"> 77026493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Хабаровская, д.1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К Грани"</w:t>
              <w:br/>
              <w:t xml:space="preserve"> ул. Можайский вал, д.10</w:t>
              <w:br/>
              <w:t xml:space="preserve"> 77057207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Федеральная пассажирская компания"</w:t>
              <w:br/>
              <w:t xml:space="preserve"> ул. Мытищинская 1-я, д.16</w:t>
              <w:br/>
              <w:t xml:space="preserve"> 77087096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 региональных товаропроизводителей"</w:t>
              <w:br/>
              <w:t xml:space="preserve"> ул. Академическая Б., д.12/18, корп.1</w:t>
              <w:br/>
              <w:t xml:space="preserve"> 77087156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" w:hRule="exact"/>
        </w:trPr>
        <w:tc>
          <w:tcPr>
            <w:tcW w:w="1576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0"/>
                <w:szCs w:val="1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0"/>
                <w:szCs w:val="1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1576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ист ком"</w:t>
              <w:br/>
              <w:t xml:space="preserve"> пр. Лубянский, д.25, стр.2</w:t>
              <w:br/>
              <w:t xml:space="preserve"> 77090180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 ЭНПЦ Эпитал "</w:t>
              <w:br/>
              <w:t xml:space="preserve"> ул. Шоссейная, д.110В</w:t>
              <w:br/>
              <w:t xml:space="preserve"> 77092749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 ЭНПЦ Эпитал "</w:t>
              <w:br/>
              <w:t xml:space="preserve"> ул. Шоссейная, д.110В</w:t>
              <w:br/>
              <w:t xml:space="preserve"> 77092749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ланж"</w:t>
              <w:br/>
              <w:t xml:space="preserve"> шоссе Щелковское, д.5</w:t>
              <w:br/>
              <w:t xml:space="preserve"> 77145011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МДИ-ФАРМА"</w:t>
              <w:br/>
              <w:t xml:space="preserve"> ул. Руставели, д.19</w:t>
              <w:br/>
              <w:t xml:space="preserve"> 77151958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Пятерочка"</w:t>
              <w:br/>
              <w:t xml:space="preserve"> ул. Новомарьинская, д.4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Волжский, д.4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арбышева генерала, д.1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оломенская, д.1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Ореховый, д.33, стр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бульв. Ореховы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Шипиловский, д.59, корп.3, стр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гроаспект" </w:t>
              <w:br/>
              <w:t xml:space="preserve"> ул. Аэропортовская 1-я, д.6, магазин № 190-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агатинская, д.1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МОСКВА КОЛОМЕНСКИЙ ПР-Д 1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254</w:t>
              <w:br/>
              <w:t xml:space="preserve"> ул. Лескова, д.8А</w:t>
              <w:br/>
              <w:t xml:space="preserve"> 77153054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ФК  -98"</w:t>
              <w:br/>
              <w:t xml:space="preserve"> ул. Белобородова генерала, д.40</w:t>
              <w:br/>
              <w:t xml:space="preserve"> 77161573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спект Ми"</w:t>
              <w:br/>
              <w:t xml:space="preserve"> просп. Мира, д.116, корп.а</w:t>
              <w:br/>
              <w:t xml:space="preserve"> 77175714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Альфа Пульсар" </w:t>
              <w:br/>
              <w:t xml:space="preserve"> ул. Уссурийская, д.5</w:t>
              <w:br/>
              <w:t xml:space="preserve"> 77191780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СП -ФАРМАН  "</w:t>
              <w:br/>
              <w:t xml:space="preserve"> ул. Шоссейная, д.90, стр.62,18</w:t>
              <w:br/>
              <w:t xml:space="preserve"> 77210223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СП -ФАРМАН  "</w:t>
              <w:br/>
              <w:t xml:space="preserve"> ул. Шоссейная, д.90, стр.62,18</w:t>
              <w:br/>
              <w:t xml:space="preserve"> 77210223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"МТУСИ"</w:t>
              <w:br/>
              <w:t xml:space="preserve"> ул. Авиамоторная, д.8А, корп.1</w:t>
              <w:br/>
              <w:t xml:space="preserve"> 77220008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фастрой"</w:t>
              <w:br/>
              <w:t xml:space="preserve"> ул. Чуйкова маршала, д.11, корп.3</w:t>
              <w:br/>
              <w:t xml:space="preserve"> 77227524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Химчистка Прачечная  Радуга"</w:t>
              <w:br/>
              <w:t xml:space="preserve"> ул. Полбина, д.15, стр.1</w:t>
              <w:br/>
              <w:t xml:space="preserve"> 77230234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янс"</w:t>
              <w:br/>
              <w:t xml:space="preserve"> ул. Братиславская, д.14</w:t>
              <w:br/>
              <w:t xml:space="preserve"> 77236296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Москвы "Городская клиническая больница №12 ДЗ г.Москвы"</w:t>
              <w:br/>
              <w:t xml:space="preserve"> ул. Бакинская, д.26</w:t>
              <w:br/>
              <w:t xml:space="preserve"> 77245989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ртикаль"</w:t>
              <w:br/>
              <w:t xml:space="preserve"> ул. Булатниковская, д.6, корп.А</w:t>
              <w:br/>
              <w:t xml:space="preserve"> 77260754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тес Либералис"</w:t>
              <w:br/>
              <w:t xml:space="preserve"> ул. Миклухо-Маклая, д.6</w:t>
              <w:br/>
              <w:t xml:space="preserve"> 77285639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 764</w:t>
              <w:br/>
              <w:t xml:space="preserve"> ул. Франко Ивана, д.28, корп.1</w:t>
              <w:br/>
              <w:t xml:space="preserve"> 77311742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Эстейт Сервис дирекция Куркино СЗАО"</w:t>
              <w:br/>
              <w:t xml:space="preserve"> ул. Соловьиная Роща, д.9</w:t>
              <w:br/>
              <w:t xml:space="preserve"> 77331269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Эстейт Сервис дирекция Куркино СЗАО"</w:t>
              <w:br/>
              <w:t xml:space="preserve"> ул. Соловьиная Роща, д.9</w:t>
              <w:br/>
              <w:t xml:space="preserve"> 77331269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Эстейт Сервис дирекция Куркино СЗАО"</w:t>
              <w:br/>
              <w:t xml:space="preserve"> ул. Соловьиная Роща, д.9</w:t>
              <w:br/>
              <w:t xml:space="preserve"> 77331269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Эстейт Сервис дирекция Куркино СЗАО"</w:t>
              <w:br/>
              <w:t xml:space="preserve"> ул. Соловьиная Роща, д.9</w:t>
              <w:br/>
              <w:t xml:space="preserve"> 77331269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Эстейт Сервис дирекция Куркино СЗАО"</w:t>
              <w:br/>
              <w:t xml:space="preserve"> ул. Соловьиная Роща, д.9</w:t>
              <w:br/>
              <w:t xml:space="preserve"> 77331269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Эстейт Сервис дирекция Куркино СЗАО"</w:t>
              <w:br/>
              <w:t xml:space="preserve"> ул. Соловьиная Роща, д.9</w:t>
              <w:br/>
              <w:t xml:space="preserve"> 77331269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тнес Тайм 2"</w:t>
              <w:br/>
              <w:t xml:space="preserve"> ул. Южнобутовская, д.71</w:t>
              <w:br/>
              <w:t xml:space="preserve"> 77336034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орше Центр Москва"</w:t>
              <w:br/>
              <w:t xml:space="preserve"> шоссе Ленинградское, д.71а, стр.10</w:t>
              <w:br/>
              <w:t xml:space="preserve"> 77436391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ихомиров Александр Станиславович</w:t>
              <w:br/>
              <w:t xml:space="preserve"> ул. Кировоградская, д.15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ихомиров Александр Станиславович</w:t>
              <w:br/>
              <w:t xml:space="preserve"> ул. Кировоградская, д.15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5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ихомиров Александр Станиславович</w:t>
              <w:br/>
              <w:t xml:space="preserve"> ул. Кировоградская, д.15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ихомиров Александр Станиславович</w:t>
              <w:br/>
              <w:t xml:space="preserve"> ул. Кировоградская, д.15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гион"</w:t>
              <w:br/>
              <w:t xml:space="preserve"> ул. кировоградская, д.15 пав. 1Л-09, 1Л-27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антор"</w:t>
              <w:br/>
              <w:t xml:space="preserve"> кировоградская, д.15 пав. 1б-1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ихомиров Александр Станиславович</w:t>
              <w:br/>
              <w:t xml:space="preserve"> ул. Кировоградская, д.15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ервая Заготовительная Компания"</w:t>
              <w:br/>
              <w:t xml:space="preserve"> ул. Гурьянова, д.19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43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ервая Заготовительная Компания"</w:t>
              <w:br/>
              <w:t xml:space="preserve"> ул. Гурьянова, д.19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БОЮЛ Фомин Илья Николаевичпав. №13 ВВЦ</w:t>
              <w:br/>
              <w:t xml:space="preserve"> просп. Мира, д.119</w:t>
              <w:br/>
              <w:t xml:space="preserve"> 3301024687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пит-Сервис"</w:t>
              <w:br/>
              <w:t xml:space="preserve"> международный аэропорт Шереметеьво, терминал 2</w:t>
              <w:br/>
              <w:t xml:space="preserve"> 50470615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пит-Сервис"</w:t>
              <w:br/>
              <w:t xml:space="preserve"> международный аэропорт Шереметеьво, терминал 2</w:t>
              <w:br/>
              <w:t xml:space="preserve"> 50470615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Психоневрологический диспансер №2 УЗ ЗАО г.Москвы"</w:t>
              <w:br/>
              <w:t xml:space="preserve"> ул. филевская 2-я, д.7/19</w:t>
              <w:br/>
              <w:t xml:space="preserve"> 77042578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истое небо"</w:t>
              <w:br/>
              <w:t xml:space="preserve"> 141400, Московская область, Химки г., Шереметьево - 1 ул., терминал с переходом (Терминал С) ОФИС 113.6</w:t>
              <w:br/>
              <w:t xml:space="preserve"> 77047548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истое небо"</w:t>
              <w:br/>
              <w:t xml:space="preserve"> 141400, Московская область, Химки г., Шереметьево - 1 ул., терминал с переходом (Терминал С) ОФИС 113.6</w:t>
              <w:br/>
              <w:t xml:space="preserve"> 77047548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Коровинское, д.24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Коровинское, д.21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Коровинское, д.24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шоссе Коровинское, д.21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Чусовская, д.8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бульв. Ореховый, д.22, корп.А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гаинфо"</w:t>
              <w:br/>
              <w:t xml:space="preserve"> пр. Кожуховский 1-й, д.1/7</w:t>
              <w:br/>
              <w:t xml:space="preserve"> 77061977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итель"</w:t>
              <w:br/>
              <w:t xml:space="preserve"> ул. Озерная, д.33</w:t>
              <w:br/>
              <w:t xml:space="preserve"> 77076094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Центральная базовая таможня объект Фили"</w:t>
              <w:br/>
              <w:t xml:space="preserve"> ул. Новозаводская, д.11/5, стр.1</w:t>
              <w:br/>
              <w:t xml:space="preserve"> 77080146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Центральная базовая таможня объект Фили"</w:t>
              <w:br/>
              <w:t xml:space="preserve"> ул. Новозаводская, д.11/5, стр.1</w:t>
              <w:br/>
              <w:t xml:space="preserve"> 77080146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азпромнефть-Центр"</w:t>
              <w:br/>
              <w:t xml:space="preserve"> ул. Амурская, д.11, стр.1</w:t>
              <w:br/>
              <w:t xml:space="preserve"> 77093597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"</w:t>
              <w:br/>
              <w:t xml:space="preserve"> ул. Песчаная, д.3, стр.10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Кузьминское кладбище"</w:t>
              <w:br/>
              <w:t xml:space="preserve"> Выхино-Жулебино, Скрябина академика ул., д. 19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урат"</w:t>
              <w:br/>
              <w:t xml:space="preserve"> пер. Лихачевский 4-й</w:t>
              <w:br/>
              <w:t xml:space="preserve"> 77110260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урат"</w:t>
              <w:br/>
              <w:t xml:space="preserve"> пер. Лихачевский 4-й</w:t>
              <w:br/>
              <w:t xml:space="preserve"> 77110260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асанов Рашид Нияз оглы</w:t>
              <w:br/>
              <w:t xml:space="preserve"> пр. Керамический, д.49, корп.2, отдел в магазине</w:t>
              <w:br/>
              <w:t xml:space="preserve"> 7715007814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маг. Пятерочка"</w:t>
              <w:br/>
              <w:t xml:space="preserve"> бульв. Новочеркасский, д.4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2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3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Лобненская, д.1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Мухиной скульптора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мичуринский, д.9, корп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лнце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авлова академика, д.5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Джалиля Мусы, д.27, корп.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линская, д.8, стр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ырьева, д.2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ер. Ангелов, д.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Часовая, д.16, стр.7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Зеленоград г., корп. 813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26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бВ №1744 (с бассейном)</w:t>
              <w:br/>
              <w:t xml:space="preserve"> пр. Староватутинский, д.9</w:t>
              <w:br/>
              <w:t xml:space="preserve"> 77161017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ЛАН  XXVIII" (мед.услуги)</w:t>
              <w:br/>
              <w:t xml:space="preserve"> ул. Ярославская, д.8, корп.6</w:t>
              <w:br/>
              <w:t xml:space="preserve"> 77171316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Сокольники"</w:t>
              <w:br/>
              <w:t xml:space="preserve"> ул. Стромынка, д.3</w:t>
              <w:br/>
              <w:t xml:space="preserve"> 77180839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ентр образования № 1452</w:t>
              <w:br/>
              <w:t xml:space="preserve"> ул. Гражданская 1-я, д.96</w:t>
              <w:br/>
              <w:t xml:space="preserve"> 77181339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 сказке"</w:t>
              <w:br/>
              <w:t xml:space="preserve"> ул. Байкальская, д.47</w:t>
              <w:br/>
              <w:t xml:space="preserve"> 77186440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Инженерно-технический центр ПРОМЭКС"</w:t>
              <w:br/>
              <w:t xml:space="preserve"> ул. первомайская ср., д.19</w:t>
              <w:br/>
              <w:t xml:space="preserve"> 77196497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йсти фуд"</w:t>
              <w:br/>
              <w:t xml:space="preserve"> ул. Парковая 3-я, д.51, стр.5</w:t>
              <w:br/>
              <w:t xml:space="preserve"> 77197682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ктор"</w:t>
              <w:br/>
              <w:t xml:space="preserve"> ул. Первомайская, д.4</w:t>
              <w:br/>
              <w:t xml:space="preserve"> 77198010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омпания Фероника"</w:t>
              <w:br/>
              <w:t xml:space="preserve"> просп. Ленинский, д.42, корп.5</w:t>
              <w:br/>
              <w:t xml:space="preserve"> 77202217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ковский  Механический завод №3   "</w:t>
              <w:br/>
              <w:t xml:space="preserve"> ул. Стахановская, д.4</w:t>
              <w:br/>
              <w:t xml:space="preserve"> 77210135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ковский  Механический завод №3   "</w:t>
              <w:br/>
              <w:t xml:space="preserve"> ул. Стахановская, д.4</w:t>
              <w:br/>
              <w:t xml:space="preserve"> 77210135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РИДИАН"</w:t>
              <w:br/>
              <w:t xml:space="preserve"> ул. Миля авиаконструктора, д.7</w:t>
              <w:br/>
              <w:t xml:space="preserve"> 77215523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496</w:t>
              <w:br/>
              <w:t xml:space="preserve"> ул. Перерва, д.61</w:t>
              <w:br/>
              <w:t xml:space="preserve"> 77235274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496</w:t>
              <w:br/>
              <w:t xml:space="preserve"> ул. Перерва, д.61</w:t>
              <w:br/>
              <w:t xml:space="preserve"> 77235274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г.Москвы "КД №2 ДЗ М"</w:t>
              <w:br/>
              <w:t xml:space="preserve"> Чертаново Северное микрорайон, корп.805 стр.1</w:t>
              <w:br/>
              <w:t xml:space="preserve"> 77263162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г.Москвы "КД №2 ДЗ М"</w:t>
              <w:br/>
              <w:t xml:space="preserve"> Чертаново Северное микрорайон, корп.805 стр.1</w:t>
              <w:br/>
              <w:t xml:space="preserve"> 77263162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АНТЕЛЕЕВА ОКСАНА АРКАДЬЕВНА</w:t>
              <w:br/>
              <w:t xml:space="preserve"> ул. Дубосековская, д.7, 125080, парикмахерская</w:t>
              <w:br/>
              <w:t xml:space="preserve"> 7728819575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АНТЕЛЕЕВА ОКСАНА АРКАДЬЕВНА</w:t>
              <w:br/>
              <w:t xml:space="preserve"> ул. Дубосековская, д.7, 125080, парикмахерская</w:t>
              <w:br/>
              <w:t xml:space="preserve"> 7728819575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ОбщВ № 160</w:t>
              <w:br/>
              <w:t xml:space="preserve"> просп. Кутузовский, д.13</w:t>
              <w:br/>
              <w:t xml:space="preserve"> 77300264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нСер"</w:t>
              <w:br/>
              <w:t xml:space="preserve"> ул. крылатская, д.10</w:t>
              <w:br/>
              <w:t xml:space="preserve"> 77315991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Елисеева Марина Анатольевна</w:t>
              <w:br/>
              <w:t xml:space="preserve"> г.Зеленоград, корпус 401, ювелирный салон "Мария"</w:t>
              <w:br/>
              <w:t xml:space="preserve"> 7733177405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Студия-клуб "Семь Я"</w:t>
              <w:br/>
              <w:t xml:space="preserve"> пер. Ангелов, д.8</w:t>
              <w:br/>
              <w:t xml:space="preserve"> 77335067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лавторг"</w:t>
              <w:br/>
              <w:t xml:space="preserve"> ул. Алтайская, д.33/7</w:t>
              <w:br/>
              <w:t xml:space="preserve"> 77335643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иС – Гарантия"</w:t>
              <w:br/>
              <w:t xml:space="preserve"> пр. Неманский, д.8, корп.1</w:t>
              <w:br/>
              <w:t xml:space="preserve"> 77342049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овикова Анна Ивановна</w:t>
              <w:br/>
              <w:t xml:space="preserve"> шоссе Щелковское, д.100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гавтотранс"</w:t>
              <w:br/>
              <w:t xml:space="preserve"> пр. Шипиловский, д.31/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Нагатинский затон"</w:t>
              <w:br/>
              <w:t xml:space="preserve"> ул. новинки, д.29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Родионов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урлович Елена Николаевна</w:t>
              <w:br/>
              <w:t xml:space="preserve"> пер. Новоподмосковный 2-й, д.3, отдел а м-не ООО "ТеМа"</w:t>
              <w:br/>
              <w:t xml:space="preserve"> 402507205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урлович Елена Николаевна</w:t>
              <w:br/>
              <w:t xml:space="preserve"> пер. Новоподмосковный 2-й, д.3, отдел а м-не ООО "ТеМа"</w:t>
              <w:br/>
              <w:t xml:space="preserve"> 402507205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елов Николай Николаевич</w:t>
              <w:br/>
              <w:t xml:space="preserve"> просп. Вернадского, д.88</w:t>
              <w:br/>
              <w:t xml:space="preserve"> 5003003845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тур"</w:t>
              <w:br/>
              <w:t xml:space="preserve"> бульв. измайловский, д.43</w:t>
              <w:br/>
              <w:t xml:space="preserve"> 77021470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ВЕСТРОЙ"</w:t>
              <w:br/>
              <w:t xml:space="preserve"> ул. Бауманская, д.22</w:t>
              <w:br/>
              <w:t xml:space="preserve"> 77026306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 СЕЛТОН ПРОФИ ГРУПП"</w:t>
              <w:br/>
              <w:t xml:space="preserve"> ул. Наметкина, д.13а</w:t>
              <w:br/>
              <w:t xml:space="preserve"> 77032020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ШАН"</w:t>
              <w:br/>
              <w:t xml:space="preserve"> ул. Шереметьевская, д.20А</w:t>
              <w:br/>
              <w:t xml:space="preserve"> 77032700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олотая Нива-М"</w:t>
              <w:br/>
              <w:t xml:space="preserve"> бульв. Смоленский, д.1/2</w:t>
              <w:br/>
              <w:t xml:space="preserve"> 77040173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ДОРАДО ТРЕЙДИНГ ЛИМИТЕД"</w:t>
              <w:br/>
              <w:t xml:space="preserve"> ул. Дмитровка Б., д.7/5, стр.1</w:t>
              <w:br/>
              <w:t xml:space="preserve"> 77060109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ородская клиническая больница №24</w:t>
              <w:br/>
              <w:t xml:space="preserve"> ул. Писцовая, д.10, стр.1</w:t>
              <w:br/>
              <w:t xml:space="preserve"> 77070114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стац. и сан.-куротн. медиц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олисепт"</w:t>
              <w:br/>
              <w:t xml:space="preserve"> ул. Нагатинская, д.3А, стр.1</w:t>
              <w:br/>
              <w:t xml:space="preserve"> 77081280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НСТОН"</w:t>
              <w:br/>
              <w:t xml:space="preserve"> ул. Арбат, д.36/2, стр.1, парикмахерская</w:t>
              <w:br/>
              <w:t xml:space="preserve"> 77092135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НСТОН"</w:t>
              <w:br/>
              <w:t xml:space="preserve"> ул. Арбат, д.36/2, стр.1, парикмахерская</w:t>
              <w:br/>
              <w:t xml:space="preserve"> 77092135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БЫТСНАБКОМПЛЕКТ"</w:t>
              <w:br/>
              <w:t xml:space="preserve"> ул. Электродная</w:t>
              <w:br/>
              <w:t xml:space="preserve"> 77093767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СОН Ритуал (Головинское кладбище)"</w:t>
              <w:br/>
              <w:t xml:space="preserve"> шоссе Головинское, д.13, стр.1, Головинское кладбище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 Рогожское  кладбище" КРО № 4</w:t>
              <w:br/>
              <w:t xml:space="preserve"> ул. Старообрядческая,31А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 Троекуровское кладбище"  КРО № 3</w:t>
              <w:br/>
              <w:t xml:space="preserve"> ул. Рябиновая, д.24, стр.1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Православный детский дом "Павлин"</w:t>
              <w:br/>
              <w:t xml:space="preserve"> ул. Тимирязевская, д.22</w:t>
              <w:br/>
              <w:t xml:space="preserve"> 77133856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убоврачебная клиника"</w:t>
              <w:br/>
              <w:t xml:space="preserve"> пр. Шебашевский, д.4, корп.1</w:t>
              <w:br/>
              <w:t xml:space="preserve"> 77142333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ородская клиническая больница №11 ДЗ г. Москвы</w:t>
              <w:br/>
              <w:t xml:space="preserve"> ул. Двинцев, д.6, стр.1</w:t>
              <w:br/>
              <w:t xml:space="preserve"> 77150434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Алтуфьевского района"</w:t>
              <w:br/>
              <w:t xml:space="preserve"> ул. Стандартная, д.3</w:t>
              <w:br/>
              <w:t xml:space="preserve"> 77150532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4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Новочеркасский, д.10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Перерва, д.8, стр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орочка"</w:t>
              <w:br/>
              <w:t xml:space="preserve"> ул. Молдавская, д.4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ул. Пятьдесят лет Октября, д.7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магазин Пятерочка</w:t>
              <w:br/>
              <w:t xml:space="preserve"> ул. Двадцати шести бакинских комиссаров, д.6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Агроаспект"</w:t>
              <w:br/>
              <w:t xml:space="preserve"> ул. Дубнинская, д.36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Неделина маршала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5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магазин Пятерочка"</w:t>
              <w:br/>
              <w:t xml:space="preserve"> шоссе Боровское, д.43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ДОД ДМШ им. Н.П.Ракова </w:t>
              <w:br/>
              <w:t xml:space="preserve"> пер. Новосущевский, д.4</w:t>
              <w:br/>
              <w:t xml:space="preserve"> 77153603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йгон"</w:t>
              <w:br/>
              <w:t xml:space="preserve"> ул. сущевский вал, д.5</w:t>
              <w:br/>
              <w:t xml:space="preserve"> 77157597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ика магазин Продукты"</w:t>
              <w:br/>
              <w:t xml:space="preserve"> Стартовая,д.25,корп.3</w:t>
              <w:br/>
              <w:t xml:space="preserve"> 77162377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пельсин"</w:t>
              <w:br/>
              <w:t xml:space="preserve"> ул. Госпитальный вал, д.3, корп.1</w:t>
              <w:br/>
              <w:t xml:space="preserve"> 77165292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ОКШП "Объедененный комбинат школьного питания СВАО"</w:t>
              <w:br/>
              <w:t xml:space="preserve"> ул. Изумрудная, д.5</w:t>
              <w:br/>
              <w:t xml:space="preserve"> 77166146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ОКШП "Объедененный комбинат школьного питания СВАО"</w:t>
              <w:br/>
              <w:t xml:space="preserve"> ул. Изумрудная, д.5</w:t>
              <w:br/>
              <w:t xml:space="preserve"> 77166146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рикмахерская Золотое детство"</w:t>
              <w:br/>
              <w:t xml:space="preserve"> ул. Вольская 1-я, д.11, корп.1</w:t>
              <w:br/>
              <w:t xml:space="preserve"> 77166814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ебра Бабушкинская"</w:t>
              <w:br/>
              <w:t xml:space="preserve"> ул. Бабушкина Летчика, д.32, корп.3</w:t>
              <w:br/>
              <w:t xml:space="preserve"> 77167012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Гмн № 1539 (бывш. СОШ № 303)</w:t>
              <w:br/>
              <w:t xml:space="preserve"> ул. Староалексеевская, д.1</w:t>
              <w:br/>
              <w:t xml:space="preserve"> 77170826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Гмн № 1539 (бывш. СОШ № 303)</w:t>
              <w:br/>
              <w:t xml:space="preserve"> ул. Староалексеевская, д.1</w:t>
              <w:br/>
              <w:t xml:space="preserve"> 77170826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ЗАЛ"</w:t>
              <w:br/>
              <w:t xml:space="preserve"> ул. Парковая 13-я, д.36, стр.1</w:t>
              <w:br/>
              <w:t xml:space="preserve"> 77191600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239</w:t>
              <w:br/>
              <w:t xml:space="preserve"> шоссе Щелковское, д.82А</w:t>
              <w:br/>
              <w:t xml:space="preserve"> 77192153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 Женского Здоровья"</w:t>
              <w:br/>
              <w:t xml:space="preserve"> пр. Кутузовский, д.33, стр.1</w:t>
              <w:br/>
              <w:t xml:space="preserve"> 77195870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Кусковский ордена Знак Почета химический завод"</w:t>
              <w:br/>
              <w:t xml:space="preserve"> ул. перовская, д.66</w:t>
              <w:br/>
              <w:t xml:space="preserve"> 77200153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ст 3"</w:t>
              <w:br/>
              <w:t xml:space="preserve"> ул. Фрезерная 1-я, д.2/1, стр.16</w:t>
              <w:br/>
              <w:t xml:space="preserve"> 77216328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ст 3"</w:t>
              <w:br/>
              <w:t xml:space="preserve"> ул. Фрезерная 1-я, д.2/1, стр.16</w:t>
              <w:br/>
              <w:t xml:space="preserve"> 77216328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оеводов"</w:t>
              <w:br/>
              <w:t xml:space="preserve"> . Борисовские пруды ул ,,д.20, корп.1</w:t>
              <w:br/>
              <w:t xml:space="preserve"> 77245630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дамант"</w:t>
              <w:br/>
              <w:t xml:space="preserve"> шоссе Каширское, д.94</w:t>
              <w:br/>
              <w:t xml:space="preserve"> 77247221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ТМТ"</w:t>
              <w:br/>
              <w:t xml:space="preserve"> ул. Ленинская слобода, д.19</w:t>
              <w:br/>
              <w:t xml:space="preserve"> 77256840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Чертаново Южное"</w:t>
              <w:br/>
              <w:t xml:space="preserve"> ул. газопровод, д.11, корп.2</w:t>
              <w:br/>
              <w:t xml:space="preserve"> 77260136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Чертаново Южное"</w:t>
              <w:br/>
              <w:t xml:space="preserve"> ул. газопровод, д.11, корп.2</w:t>
              <w:br/>
              <w:t xml:space="preserve"> 77260136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СКВОРЕЦКИЙ РЫНОК"</w:t>
              <w:br/>
              <w:t xml:space="preserve"> бульв. Симферопольский, д.11/12</w:t>
              <w:br/>
              <w:t xml:space="preserve"> 77260636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руг  "</w:t>
              <w:br/>
              <w:t xml:space="preserve"> ул. Подольская, д.18</w:t>
              <w:br/>
              <w:t xml:space="preserve"> 77260708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ФАРИ-А"</w:t>
              <w:br/>
              <w:t xml:space="preserve"> ул. Красного маяка, д.10Г</w:t>
              <w:br/>
              <w:t xml:space="preserve"> 77262901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ФАРИ-А"</w:t>
              <w:br/>
              <w:t xml:space="preserve"> ул. Красного маяка, д.10Г</w:t>
              <w:br/>
              <w:t xml:space="preserve"> 77262901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ГИТАРИО 11В"</w:t>
              <w:br/>
              <w:t xml:space="preserve"> ул. Бауманская, д.42, стр.1</w:t>
              <w:br/>
              <w:t xml:space="preserve"> 77271811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ьют СБ"</w:t>
              <w:br/>
              <w:t xml:space="preserve"> ул. Скобелевская, д.23, корп.2</w:t>
              <w:br/>
              <w:t xml:space="preserve"> 77272173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нежана+Д"</w:t>
              <w:br/>
              <w:t xml:space="preserve"> ул. Бутлерова, д.15</w:t>
              <w:br/>
              <w:t xml:space="preserve"> 77282015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эроСервис"</w:t>
              <w:br/>
              <w:t xml:space="preserve"> ул. раменки, д.2, корп.2</w:t>
              <w:br/>
              <w:t xml:space="preserve"> 77320188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Поликлиника восстановительного лечения №4 УЗ ЗАО г.Москвы"</w:t>
              <w:br/>
              <w:t xml:space="preserve"> ул. родниковая, д.12, корп.2</w:t>
              <w:br/>
              <w:t xml:space="preserve"> 77320830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531</w:t>
              <w:br/>
              <w:t xml:space="preserve"> ул. Родниковая, д.10, корп.1</w:t>
              <w:br/>
              <w:t xml:space="preserve"> 77321124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Хорошево-Мневники"</w:t>
              <w:br/>
              <w:t xml:space="preserve"> наб. Карамышевская, д.50, кор.1</w:t>
              <w:br/>
              <w:t xml:space="preserve"> 77346137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ебра"</w:t>
              <w:br/>
              <w:t xml:space="preserve"> ул. Мясницкая, д.32, стр.2</w:t>
              <w:br/>
              <w:t xml:space="preserve"> 77366321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НФарм" (аптека)</w:t>
              <w:br/>
              <w:t xml:space="preserve"> бульв. Кронштадтский, д.47</w:t>
              <w:br/>
              <w:t xml:space="preserve"> 77436804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Щенникова Е.А.</w:t>
              <w:br/>
              <w:t xml:space="preserve"> ул. Ярцевская, д.25</w:t>
              <w:br/>
              <w:t xml:space="preserve"> 7804180981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никс-Школьник"</w:t>
              <w:br/>
              <w:t xml:space="preserve"> пер. Пестовский, д.12, стр.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ернет магазин Стол заказов"</w:t>
              <w:br/>
              <w:t xml:space="preserve"> ул. Рябиновая, д.55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БОЮЛ ИП Вавилкина Елена Александровна</w:t>
              <w:br/>
              <w:t xml:space="preserve"> Московская область, Химкинский район, Международный аэропорт Шереметьево-1</w:t>
              <w:br/>
              <w:t xml:space="preserve"> 5025007431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авиана"</w:t>
              <w:br/>
              <w:t xml:space="preserve"> 141400, Московская область,  Химкинский район, Аэропорт Шеремететво-1</w:t>
              <w:br/>
              <w:t xml:space="preserve"> 50250118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ан"</w:t>
              <w:br/>
              <w:t xml:space="preserve"> 141400, Химкинский район, Шереметьево-1</w:t>
              <w:br/>
              <w:t xml:space="preserve"> 50250140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ан"</w:t>
              <w:br/>
              <w:t xml:space="preserve"> 141400, Химкинский район, Шереметьево-1</w:t>
              <w:br/>
              <w:t xml:space="preserve"> 50250140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рыкун Екатерина Владимировна</w:t>
              <w:br/>
              <w:t xml:space="preserve"> ул. Федосьино, д.4</w:t>
              <w:br/>
              <w:t xml:space="preserve"> 5031031763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жорджия"</w:t>
              <w:br/>
              <w:t xml:space="preserve"> 141400, Московская область, Шереметьево, остановка "Грузовой комплекс Аэропорт-Москва"</w:t>
              <w:br/>
              <w:t xml:space="preserve"> 50470699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жорджия"</w:t>
              <w:br/>
              <w:t xml:space="preserve"> 141400, Московская область, Шереметьево, остановка "Грузовой комплекс Аэропорт-Москва"</w:t>
              <w:br/>
              <w:t xml:space="preserve"> 50470699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МУ ОФИССТРОЙ"</w:t>
              <w:br/>
              <w:t xml:space="preserve"> пр. Рязанский, д.2, корп.2</w:t>
              <w:br/>
              <w:t xml:space="preserve"> 77012657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Дирекция ЖКХиБ ЦАО"</w:t>
              <w:br/>
              <w:t xml:space="preserve"> ул. Басманная Нов., д.37, стр.1</w:t>
              <w:br/>
              <w:t xml:space="preserve"> 77018482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рейсер"</w:t>
              <w:br/>
              <w:t xml:space="preserve"> ул. Рогова</w:t>
              <w:br/>
              <w:t xml:space="preserve"> 77031592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 глазной хирургии"</w:t>
              <w:br/>
              <w:t xml:space="preserve"> ул. Пречистенка, д.40/2, стр.1</w:t>
              <w:br/>
              <w:t xml:space="preserve"> 77047062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"Китайгородская слобода"</w:t>
              <w:br/>
              <w:t xml:space="preserve"> ул. Варварка, д.14</w:t>
              <w:br/>
              <w:t xml:space="preserve"> 77053016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я визаж плюс"</w:t>
              <w:br/>
              <w:t xml:space="preserve"> бульв. Железняка матроса, д.33, корп.1, парикмахерская</w:t>
              <w:br/>
              <w:t xml:space="preserve"> 77093817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разерс и Компания"</w:t>
              <w:br/>
              <w:t xml:space="preserve"> ул. Краснопрудная, д.1</w:t>
              <w:br/>
              <w:t xml:space="preserve"> 77102273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Фирма Элмос"</w:t>
              <w:br/>
              <w:t xml:space="preserve"> ул. Миллионная, д.11, корп.1</w:t>
              <w:br/>
              <w:t xml:space="preserve"> 77102359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Фирма Элмос"</w:t>
              <w:br/>
              <w:t xml:space="preserve"> ул. Миллионная, д.11, корп.1</w:t>
              <w:br/>
              <w:t xml:space="preserve"> 77102359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фера-1"</w:t>
              <w:br/>
              <w:t xml:space="preserve"> ул. Менжинского, д.13, корп.2</w:t>
              <w:br/>
              <w:t xml:space="preserve"> 77130830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КР"</w:t>
              <w:br/>
              <w:t xml:space="preserve"> ул. Куусинена, д.6, корп.2</w:t>
              <w:br/>
              <w:t xml:space="preserve"> 77142289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ПО Эко Фуд"</w:t>
              <w:br/>
              <w:t xml:space="preserve"> шоссе Хорошевское, д.25, стр.10-11</w:t>
              <w:br/>
              <w:t xml:space="preserve"> 77148044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ПО Эко Фуд"</w:t>
              <w:br/>
              <w:t xml:space="preserve"> шоссе Хорошевское, д.25, стр.10-11</w:t>
              <w:br/>
              <w:t xml:space="preserve"> 77148044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 продукты</w:t>
              <w:br/>
              <w:t xml:space="preserve"> бульв. Измайловский, д.43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6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Братиславская, д.20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мская, д.2/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"</w:t>
              <w:br/>
              <w:t xml:space="preserve"> ул. Космодемьянских Зои и Александра, д.14/10, маг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ясеневая, д.3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Восьмисотлетия Москвы, д.24, корп.1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Дмитровское, д.45, корп.2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Стройэкспром"</w:t>
              <w:br/>
              <w:t xml:space="preserve"> просп. Волгоградский, д.42, корп.5,9,24</w:t>
              <w:br/>
              <w:t xml:space="preserve"> 77180154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эптрейд"</w:t>
              <w:br/>
              <w:t xml:space="preserve"> ул. Соколиной горы 5-я, д.21, корп.1</w:t>
              <w:br/>
              <w:t xml:space="preserve"> 77191491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спытательный центр документальной электросвязи"</w:t>
              <w:br/>
              <w:t xml:space="preserve"> ул. Авиамоторная, д.8а</w:t>
              <w:br/>
              <w:t xml:space="preserve"> 77191716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спытательный центр документальной электросвязи"</w:t>
              <w:br/>
              <w:t xml:space="preserve"> ул. Авиамоторная, д.8а</w:t>
              <w:br/>
              <w:t xml:space="preserve"> 77191716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адуга-М"</w:t>
              <w:br/>
              <w:t xml:space="preserve"> ул. Соколиной горы 5-я, д.16, корп.1</w:t>
              <w:br/>
              <w:t xml:space="preserve"> 77207242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жейНетИкс Софтвер"</w:t>
              <w:br/>
              <w:t xml:space="preserve"> ул. Авиамоторная, д.8, стр.12</w:t>
              <w:br/>
              <w:t xml:space="preserve"> 77226582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335</w:t>
              <w:br/>
              <w:t xml:space="preserve"> пр. Спортивный, д.3А</w:t>
              <w:br/>
              <w:t xml:space="preserve"> 7723307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142</w:t>
              <w:br/>
              <w:t xml:space="preserve"> ул. Перерва, д.36</w:t>
              <w:br/>
              <w:t xml:space="preserve"> 77233255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142</w:t>
              <w:br/>
              <w:t xml:space="preserve"> ул. Перерва, д.36</w:t>
              <w:br/>
              <w:t xml:space="preserve"> 77233255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Орехово Борисово Северное"</w:t>
              <w:br/>
              <w:t xml:space="preserve"> ул. Белова генерала, д.21, корп.2</w:t>
              <w:br/>
              <w:t xml:space="preserve"> 77240040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рКор"</w:t>
              <w:br/>
              <w:t xml:space="preserve"> ул. Магистральная 3-я, д.10, стр.1, кулинарный цех</w:t>
              <w:br/>
              <w:t xml:space="preserve"> 77246129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ста Юг"</w:t>
              <w:br/>
              <w:t xml:space="preserve"> ул. Люблинская, д.163, корп.1</w:t>
              <w:br/>
              <w:t xml:space="preserve"> 77247777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РМ"</w:t>
              <w:br/>
              <w:t xml:space="preserve"> ул. Ростокинская, д.2</w:t>
              <w:br/>
              <w:t xml:space="preserve"> 77256428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рагмент"</w:t>
              <w:br/>
              <w:t xml:space="preserve"> ул. Обручева, д.45</w:t>
              <w:br/>
              <w:t xml:space="preserve"> 77280113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фавтотранс ФНПР"</w:t>
              <w:br/>
              <w:t xml:space="preserve"> ул. Обручева, д.36</w:t>
              <w:br/>
              <w:t xml:space="preserve"> 77281871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ет Проджект"</w:t>
              <w:br/>
              <w:t xml:space="preserve"> ул. Вавилова, д.3</w:t>
              <w:br/>
              <w:t xml:space="preserve"> 77296292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ет Проджект"</w:t>
              <w:br/>
              <w:t xml:space="preserve"> ул. Вавилова, д.3</w:t>
              <w:br/>
              <w:t xml:space="preserve"> 77296292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1148</w:t>
              <w:br/>
              <w:t xml:space="preserve"> ул. Давыдковская, д.2, корп.3</w:t>
              <w:br/>
              <w:t xml:space="preserve"> 77311987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 Аякс" </w:t>
              <w:br/>
              <w:t xml:space="preserve"> ул. Люблинская, д.163/1</w:t>
              <w:br/>
              <w:t xml:space="preserve"> 77345063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Юрьева Светлана Александровна торговый  павильон</w:t>
              <w:br/>
              <w:t xml:space="preserve"> Зеленоград г., Привокзальная площадь д. 1</w:t>
              <w:br/>
              <w:t xml:space="preserve"> 7735001646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чегарова Татьяна Алексеевна</w:t>
              <w:br/>
              <w:t xml:space="preserve"> Зеленоград г., Привокзальная пл. д. 1</w:t>
              <w:br/>
              <w:t xml:space="preserve"> 7735003008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удинов Виталий Валентинович торговый павильон</w:t>
              <w:br/>
              <w:t xml:space="preserve"> Зеленоград г., Привокзальная пл. д. 1</w:t>
              <w:br/>
              <w:t xml:space="preserve"> 7735030013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П  Балабанов Павел  Викторович торговый павильон </w:t>
              <w:br/>
              <w:t xml:space="preserve"> Зеленоград г., Привокзальная пл. д. 1</w:t>
              <w:br/>
              <w:t xml:space="preserve"> 7735716227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быт Р"</w:t>
              <w:br/>
              <w:t xml:space="preserve"> пр. Багратионовский, д.7</w:t>
              <w:br/>
              <w:t xml:space="preserve"> 77062948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антазия-трейд"</w:t>
              <w:br/>
              <w:t xml:space="preserve"> ул. Медынская, д.2, корп.1, стр.2</w:t>
              <w:br/>
              <w:t xml:space="preserve"> 77311963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7 Уровень"</w:t>
              <w:br/>
              <w:t xml:space="preserve"> шоссе каширское, д.61, корп.3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рзамасцева Мария Ивановна</w:t>
              <w:br/>
              <w:t xml:space="preserve"> ул. Раменки, д.16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 Фудс"</w:t>
              <w:br/>
              <w:t xml:space="preserve"> 141400, Московская обл., г.Химки, аэропорт Шереметьево, Терминал E</w:t>
              <w:br/>
              <w:t xml:space="preserve"> 50030781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 Фудс"</w:t>
              <w:br/>
              <w:t xml:space="preserve"> 141400, Московская обл., г.Химки, аэропорт Шереметьево, Терминал E</w:t>
              <w:br/>
              <w:t xml:space="preserve"> 50030781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она"</w:t>
              <w:br/>
              <w:t xml:space="preserve"> Международный аэропорт Шереметьево, терминал Шереметьево-1</w:t>
              <w:br/>
              <w:t xml:space="preserve"> 50250114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она"</w:t>
              <w:br/>
              <w:t xml:space="preserve"> Международный аэропорт Шереметьево, терминал Шереметьево-1</w:t>
              <w:br/>
              <w:t xml:space="preserve"> 50250114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она"</w:t>
              <w:br/>
              <w:t xml:space="preserve"> Международный аэропорт Шереметьево, терминал Шереметьево-1</w:t>
              <w:br/>
              <w:t xml:space="preserve"> 50250114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дельвейс"</w:t>
              <w:br/>
              <w:t xml:space="preserve"> ул. Еланского, д.2</w:t>
              <w:br/>
              <w:t xml:space="preserve"> 50361119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-Фуд Кейтеринг"</w:t>
              <w:br/>
              <w:t xml:space="preserve"> 141400, Московская обл., г.Химки, аэропорт Шереметьево, территория ГосНИИ ГА</w:t>
              <w:br/>
              <w:t xml:space="preserve"> 50470734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эро-Фуд Кейтеринг"</w:t>
              <w:br/>
              <w:t xml:space="preserve"> 141400, Московская обл., г.Химки, аэропорт Шереметьево, территория ГосНИИ ГА</w:t>
              <w:br/>
              <w:t xml:space="preserve"> 50470734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втодок"</w:t>
              <w:br/>
              <w:t xml:space="preserve"> ул. Садовники, д.4</w:t>
              <w:br/>
              <w:t xml:space="preserve"> 77011382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слайн"</w:t>
              <w:br/>
              <w:t xml:space="preserve"> Аэропорт Шереметьево, АТЦ ОАО "Аэрофлот"</w:t>
              <w:br/>
              <w:t xml:space="preserve"> 77023129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слайн"</w:t>
              <w:br/>
              <w:t xml:space="preserve"> Аэропорт Шереметьево, АТЦ ОАО "Аэрофлот"</w:t>
              <w:br/>
              <w:t xml:space="preserve"> 77023129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слайн"</w:t>
              <w:br/>
              <w:t xml:space="preserve"> Аэропорт Шереметьево, АТЦ ОАО "Аэрофлот"</w:t>
              <w:br/>
              <w:t xml:space="preserve"> 77023129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дицинская клиника ООО "Компания РДК"</w:t>
              <w:br/>
              <w:t xml:space="preserve"> наб. Ростовская, д.3</w:t>
              <w:br/>
              <w:t xml:space="preserve"> 77046124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рора"</w:t>
              <w:br/>
              <w:t xml:space="preserve"> шоссе Боровское, д.31</w:t>
              <w:br/>
              <w:t xml:space="preserve"> 77057893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паблика"</w:t>
              <w:br/>
              <w:t xml:space="preserve"> пл. Калужская, д.1, корп.3</w:t>
              <w:br/>
              <w:t xml:space="preserve"> 77066412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ктор Лука"</w:t>
              <w:br/>
              <w:t xml:space="preserve"> шоссе Каширское, д.57, корп.7</w:t>
              <w:br/>
              <w:t xml:space="preserve"> 77093574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ктор Лука"</w:t>
              <w:br/>
              <w:t xml:space="preserve"> шоссе Каширское, д.57, корп.7</w:t>
              <w:br/>
              <w:t xml:space="preserve"> 77093574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лект Сервис Партнер Раша"</w:t>
              <w:br/>
              <w:t xml:space="preserve"> 141400, Химкинский район, Московская область, Аэропорт Шереметьево, Терминал-2</w:t>
              <w:br/>
              <w:t xml:space="preserve"> 77103946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лект Сервис Партнер Раша"</w:t>
              <w:br/>
              <w:t xml:space="preserve"> 141400, Химкинский район, Московская область, Аэропорт Шереметьево, Терминал-2</w:t>
              <w:br/>
              <w:t xml:space="preserve"> 77103946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утербродная компания"</w:t>
              <w:br/>
              <w:t xml:space="preserve"> ул. Булатниковская, д.20</w:t>
              <w:br/>
              <w:t xml:space="preserve"> 77104362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Шереметьево-Карго"</w:t>
              <w:br/>
              <w:t xml:space="preserve"> Московская обасть, Химкинский район, Шереметьево-1, а/я 56</w:t>
              <w:br/>
              <w:t xml:space="preserve"> 77120141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эромар"</w:t>
              <w:br/>
              <w:t xml:space="preserve"> 141400, Московская область, Химкинский район, аэропорт Шереметьево-1</w:t>
              <w:br/>
              <w:t xml:space="preserve"> 77120451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эромар"</w:t>
              <w:br/>
              <w:t xml:space="preserve"> 141400, Московская область, Химкинский район, аэропорт Шереметьево-1</w:t>
              <w:br/>
              <w:t xml:space="preserve"> 77120451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Братиславская, д.31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бульв. Кронштадтский, д.9, стр.4, маназин "Пятерочка"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одос"</w:t>
              <w:br/>
              <w:t xml:space="preserve"> ул. Парковая 9-я, д.32</w:t>
              <w:br/>
              <w:t xml:space="preserve"> 77176845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сковское Учебно-производственное предприятие №8 ВОС"</w:t>
              <w:br/>
              <w:t xml:space="preserve"> ул. гражданская 4-я, д.33/1</w:t>
              <w:br/>
              <w:t xml:space="preserve"> 77180234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Зимов Константин Анатольевич</w:t>
              <w:br/>
              <w:t xml:space="preserve"> Зеленоград г., Привокзальная пл., дом 1</w:t>
              <w:br/>
              <w:t xml:space="preserve"> 7719003172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Зимов Константин Анатольевич</w:t>
              <w:br/>
              <w:t xml:space="preserve"> Зеленоград г., Привокзальная пл., дом 1</w:t>
              <w:br/>
              <w:t xml:space="preserve"> 7719003172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Новогиреево"</w:t>
              <w:br/>
              <w:t xml:space="preserve"> просп. Союзный, д.22</w:t>
              <w:br/>
              <w:t xml:space="preserve"> 77200096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шарян Файзо Махмудович</w:t>
              <w:br/>
              <w:t xml:space="preserve"> ул. Верхоянская, д.6, корп.1</w:t>
              <w:br/>
              <w:t xml:space="preserve"> 7720020547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№430</w:t>
              <w:br/>
              <w:t xml:space="preserve"> ул. Вольская 1-я, д.9, корп.3</w:t>
              <w:br/>
              <w:t xml:space="preserve"> 77210160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ИнТЭСКо"</w:t>
              <w:br/>
              <w:t xml:space="preserve"> ул. Красноказарменная, д.17Г, стр.3</w:t>
              <w:br/>
              <w:t xml:space="preserve"> 77225136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ИнТЭСКо"</w:t>
              <w:br/>
              <w:t xml:space="preserve"> ул. Красноказарменная, д.17Г, стр.3</w:t>
              <w:br/>
              <w:t xml:space="preserve"> 77225136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фарова Ирина Викторовна</w:t>
              <w:br/>
              <w:t xml:space="preserve"> г.Москва, ул. Совхозная, д.16</w:t>
              <w:br/>
              <w:t xml:space="preserve"> 7723825422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АРЛИ ИНТЕРНЕЙШНЛ"</w:t>
              <w:br/>
              <w:t xml:space="preserve"> пер. Котляковский 1-й, д.2</w:t>
              <w:br/>
              <w:t xml:space="preserve"> 77246580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кас сеть магазинов Квартал Виктория"</w:t>
              <w:br/>
              <w:t xml:space="preserve"> ул. Бабушкина летчика, д.37</w:t>
              <w:br/>
              <w:t xml:space="preserve"> 77251415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цубиси сервис на Коломенской"</w:t>
              <w:br/>
              <w:t xml:space="preserve"> просп. Андропова, д.15, стр.1</w:t>
              <w:br/>
              <w:t xml:space="preserve"> 77275046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цубиси сервис на Коломенской"</w:t>
              <w:br/>
              <w:t xml:space="preserve"> просп. Андропова, д.15, стр.1</w:t>
              <w:br/>
              <w:t xml:space="preserve"> 77275046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едвижимость Индастриз"</w:t>
              <w:br/>
              <w:t xml:space="preserve"> ул. Буракова, д.27, корп.3</w:t>
              <w:br/>
              <w:t xml:space="preserve"> 77294282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пВ № 985</w:t>
              <w:br/>
              <w:t xml:space="preserve"> ул. Тучковская, д.5</w:t>
              <w:br/>
              <w:t xml:space="preserve"> 77300276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школа здоровья №97</w:t>
              <w:br/>
              <w:t xml:space="preserve"> ул. кременчугская, д.46</w:t>
              <w:br/>
              <w:t xml:space="preserve"> 77314101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рогинская Гавань"</w:t>
              <w:br/>
              <w:t xml:space="preserve"> бульв. Строгинский, д.21</w:t>
              <w:br/>
              <w:t xml:space="preserve"> 77346413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Ищенко Константин Владимирович</w:t>
              <w:br/>
              <w:t xml:space="preserve"> Зеленоград г., Привокзальная пл.дом1</w:t>
              <w:br/>
              <w:t xml:space="preserve"> 7735744933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Ищенко Константин Владимирович</w:t>
              <w:br/>
              <w:t xml:space="preserve"> Зеленоград г., Привокзальная пл.дом1</w:t>
              <w:br/>
              <w:t xml:space="preserve"> 7735744933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Джафаров Ризван Ахлиман оглы</w:t>
              <w:br/>
              <w:t xml:space="preserve"> Зеленоград, пр. Савелкинский, д.12</w:t>
              <w:br/>
              <w:t xml:space="preserve"> 773575423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38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осинтер Ресторантс"</w:t>
              <w:br/>
              <w:t xml:space="preserve"> 141400 Московская область, г.Химки, на лесных кварталах №№83,84,85,87,88 Любненского лесопарка Северного леспаркхоза объединения «Мослесопарк»(аэропорт Шереметьево, Терминал-Д)</w:t>
              <w:br/>
              <w:t xml:space="preserve"> 77371156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38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осинтер Ресторантс"</w:t>
              <w:br/>
              <w:t xml:space="preserve"> 141400 Московская область, г.Химки, на лесных кварталах №№83,84,85,87,88 Любненского лесопарка Северного леспаркхоза объединения «Мослесопарк»(аэропорт Шереметьево, Терминал-Д)</w:t>
              <w:br/>
              <w:t xml:space="preserve"> 77371156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льтра ДЕНТ"</w:t>
              <w:br/>
              <w:t xml:space="preserve"> ул. Богданова, д.52, корп.2</w:t>
              <w:br/>
              <w:t xml:space="preserve"> 77430797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МУ-6"</w:t>
              <w:br/>
              <w:t xml:space="preserve"> ул. острякова, д.6</w:t>
              <w:br/>
              <w:t xml:space="preserve"> 77435491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Т Проект"</w:t>
              <w:br/>
              <w:t xml:space="preserve"> просп. Андропова, д.26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лиев Илгам Захид оглы</w:t>
              <w:br/>
              <w:t xml:space="preserve"> шоссе Варшавское, д.125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лагма Компани"</w:t>
              <w:br/>
              <w:t xml:space="preserve"> ул. Народного ополчения, д.20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7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Подстанция скорой и неотложной медицинской помощи №18</w:t>
              <w:br/>
              <w:t xml:space="preserve"> ул. Ипатовка Нов., д.3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е Валентина Павловна</w:t>
              <w:br/>
              <w:t xml:space="preserve"> Зеленоград г., д.1, Привокзальная пл. дом 1</w:t>
              <w:br/>
              <w:t xml:space="preserve"> 6723036943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е Валентина Павловна</w:t>
              <w:br/>
              <w:t xml:space="preserve"> Зеленоград г., д.1, Привокзальная пл. дом 1</w:t>
              <w:br/>
              <w:t xml:space="preserve"> 6723036943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емен Галина Вячеславовна</w:t>
              <w:br/>
              <w:t xml:space="preserve"> Зеленоград, корпус 834б магазин "Разноцветье"</w:t>
              <w:br/>
              <w:t xml:space="preserve"> 7702009788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РОЙЭКОНОМБАЗИС"</w:t>
              <w:br/>
              <w:t xml:space="preserve"> ул. Дмитровка Б., д.9, стр.1</w:t>
              <w:br/>
              <w:t xml:space="preserve"> 77032722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Дубнинская, д.30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Изумрудная, д.3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 гипермаркет "Наш"</w:t>
              <w:br/>
              <w:t xml:space="preserve"> шоссе Дмитровское, д.163А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язь-пит"</w:t>
              <w:br/>
              <w:t xml:space="preserve"> ул. Радищевская Нижн., д.12, стр.1</w:t>
              <w:br/>
              <w:t xml:space="preserve"> 77050292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Формула воды"</w:t>
              <w:br/>
              <w:t xml:space="preserve"> ул. Советская (дер.Толстопальцево), д.1</w:t>
              <w:br/>
              <w:t xml:space="preserve"> 77057168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Формула воды"</w:t>
              <w:br/>
              <w:t xml:space="preserve"> ул. Советская (дер.Толстопальцево), д.1</w:t>
              <w:br/>
              <w:t xml:space="preserve"> 77057168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тальянка"</w:t>
              <w:br/>
              <w:t xml:space="preserve"> ул. Самотечная, д.13, стр.1</w:t>
              <w:br/>
              <w:t xml:space="preserve"> 77073280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цца+"</w:t>
              <w:br/>
              <w:t xml:space="preserve"> ул. Самотечная, д.13, стр.1</w:t>
              <w:br/>
              <w:t xml:space="preserve"> 77076581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Институт пластической хирургии и косметологии"</w:t>
              <w:br/>
              <w:t xml:space="preserve"> ул. Ольховская, д.27</w:t>
              <w:br/>
              <w:t xml:space="preserve"> 77086986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 Троице-Лыковское кладбище"  КРО № 3</w:t>
              <w:br/>
              <w:t xml:space="preserve"> ул. Твардовского, д.12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О "Московский Союз Художников"</w:t>
              <w:br/>
              <w:t xml:space="preserve"> пр. Петровско-Разумовский, д.14, художеств. мастерская</w:t>
              <w:br/>
              <w:t xml:space="preserve"> 77140210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льчики оближешь"</w:t>
              <w:br/>
              <w:t xml:space="preserve"> ул. Полтавская, д.4</w:t>
              <w:br/>
              <w:t xml:space="preserve"> 77143031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льчики оближешь"</w:t>
              <w:br/>
              <w:t xml:space="preserve"> ул. Полтавская, д.4</w:t>
              <w:br/>
              <w:t xml:space="preserve"> 77143031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пВ №2185 (с бассейном)</w:t>
              <w:br/>
              <w:t xml:space="preserve"> пр. Ясный, д.7А</w:t>
              <w:br/>
              <w:t xml:space="preserve"> 77153051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нолит-7"</w:t>
              <w:br/>
              <w:t xml:space="preserve"> шоссе Ярославское, д.135</w:t>
              <w:br/>
              <w:t xml:space="preserve"> 77160241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Торговый  Дом "Афродита"</w:t>
              <w:br/>
              <w:t xml:space="preserve"> шоссе Щелковское, д.98</w:t>
              <w:br/>
              <w:t xml:space="preserve"> 77190265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А Грассо Рефрижерейшен"</w:t>
              <w:br/>
              <w:t xml:space="preserve"> ул. семеновский вал, д.6А</w:t>
              <w:br/>
              <w:t xml:space="preserve"> 77192177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Звезда"</w:t>
              <w:br/>
              <w:t xml:space="preserve"> пр. Донской 2-й, д.7</w:t>
              <w:br/>
              <w:t xml:space="preserve"> 77210376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Звезда"</w:t>
              <w:br/>
              <w:t xml:space="preserve"> пр. Донской 2-й, д.7</w:t>
              <w:br/>
              <w:t xml:space="preserve"> 77210376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2255</w:t>
              <w:br/>
              <w:t xml:space="preserve"> просп. Лермонтовский, д.14, корп.3</w:t>
              <w:br/>
              <w:t xml:space="preserve"> 77212229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2255</w:t>
              <w:br/>
              <w:t xml:space="preserve"> просп. Лермонтовский, д.14, корп.3</w:t>
              <w:br/>
              <w:t xml:space="preserve"> 77212229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2255</w:t>
              <w:br/>
              <w:t xml:space="preserve"> просп. Лермонтовский, д.14, корп.3</w:t>
              <w:br/>
              <w:t xml:space="preserve"> 77212229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Царицыно"</w:t>
              <w:br/>
              <w:t xml:space="preserve"> бульв. Кавказский, д.58, стр.1</w:t>
              <w:br/>
              <w:t xml:space="preserve"> 77240174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п"</w:t>
              <w:br/>
              <w:t xml:space="preserve"> ул. Судостроительная, д.20, корп.2</w:t>
              <w:br/>
              <w:t xml:space="preserve"> 77240433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п"</w:t>
              <w:br/>
              <w:t xml:space="preserve"> ул. Судостроительная, д.20, корп.2</w:t>
              <w:br/>
              <w:t xml:space="preserve"> 77240433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качи"</w:t>
              <w:br/>
              <w:t xml:space="preserve"> пр. Булатниковский, д.14, корп.6</w:t>
              <w:br/>
              <w:t xml:space="preserve"> 77242413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качи"</w:t>
              <w:br/>
              <w:t xml:space="preserve"> пр. Булатниковский, д.14, корп.6</w:t>
              <w:br/>
              <w:t xml:space="preserve"> 77242413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ертановский КЗ"</w:t>
              <w:br/>
              <w:t xml:space="preserve"> шоссе Варшавское, д.125, стр.1</w:t>
              <w:br/>
              <w:t xml:space="preserve"> 77260751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эпитал Ресторантс Групп - Столичный ресторан"</w:t>
              <w:br/>
              <w:t xml:space="preserve"> бульв. сиреневый, д.31, стр.1</w:t>
              <w:br/>
              <w:t xml:space="preserve"> 77266498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179</w:t>
              <w:br/>
              <w:t xml:space="preserve"> ул. Удальцова, д.31</w:t>
              <w:br/>
              <w:t xml:space="preserve"> 77294086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1149</w:t>
              <w:br/>
              <w:t xml:space="preserve"> ул. Гвардейская, д.10, корп.2</w:t>
              <w:br/>
              <w:t xml:space="preserve"> 77311728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еста"</w:t>
              <w:br/>
              <w:t xml:space="preserve"> ул. Кубинка, д.14</w:t>
              <w:br/>
              <w:t xml:space="preserve"> 77315851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д и В"</w:t>
              <w:br/>
              <w:t xml:space="preserve"> просп. Солнцевский, д.2, стр.2</w:t>
              <w:br/>
              <w:t xml:space="preserve"> 77320066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ЕДР"</w:t>
              <w:br/>
              <w:t xml:space="preserve"> ул. Аэрофлотская, д.8, 119027</w:t>
              <w:br/>
              <w:t xml:space="preserve"> 77325082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ЕДР"</w:t>
              <w:br/>
              <w:t xml:space="preserve"> ул. Аэрофлотская, д.8, 119027</w:t>
              <w:br/>
              <w:t xml:space="preserve"> 77325082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Шаво"</w:t>
              <w:br/>
              <w:t xml:space="preserve"> наб. Карамышевская, д.58</w:t>
              <w:br/>
              <w:t xml:space="preserve"> 77340284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1005</w:t>
              <w:br/>
              <w:t xml:space="preserve"> Зеленоград г., корп. 904 а</w:t>
              <w:br/>
              <w:t xml:space="preserve"> 77350844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марист"</w:t>
              <w:br/>
              <w:t xml:space="preserve"> ул. амурская, д.7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мо Планет"</w:t>
              <w:br/>
              <w:t xml:space="preserve"> просп. Мира, д.79, корп.1</w:t>
              <w:br/>
              <w:t xml:space="preserve"> 77017915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Социальное питание Центр"</w:t>
              <w:br/>
              <w:t xml:space="preserve"> пр. Мукомольный, д.4, стр.1</w:t>
              <w:br/>
              <w:t xml:space="preserve"> 77037578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Перовская, д.13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Окская, д.42/1, корп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естиж"</w:t>
              <w:br/>
              <w:t xml:space="preserve"> ул. Черняховского, д.11, корп.2</w:t>
              <w:br/>
              <w:t xml:space="preserve"> 77077687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стер-Класс"</w:t>
              <w:br/>
              <w:t xml:space="preserve"> просп. Ленинградский, д.36, стр.39</w:t>
              <w:br/>
              <w:t xml:space="preserve"> 77107066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Ладога"</w:t>
              <w:br/>
              <w:t xml:space="preserve"> ул. Нарвская, д.13, магазин</w:t>
              <w:br/>
              <w:t xml:space="preserve"> 77120331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Ладога"</w:t>
              <w:br/>
              <w:t xml:space="preserve"> ул. Нарвская, д.13, магазин</w:t>
              <w:br/>
              <w:t xml:space="preserve"> 77120331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ГАРА"</w:t>
              <w:br/>
              <w:t xml:space="preserve"> ул. Ангарская, д.39</w:t>
              <w:br/>
              <w:t xml:space="preserve"> 77130702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ГАРА"</w:t>
              <w:br/>
              <w:t xml:space="preserve"> ул. Ангарская, д.39</w:t>
              <w:br/>
              <w:t xml:space="preserve"> 77130702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ктор и Алекс"</w:t>
              <w:br/>
              <w:t xml:space="preserve"> пер. Палашевский М., д.6, стр.1</w:t>
              <w:br/>
              <w:t xml:space="preserve"> 77141217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Белторг"</w:t>
              <w:br/>
              <w:t xml:space="preserve"> ул. Квесисская 2-я, д.23</w:t>
              <w:br/>
              <w:t xml:space="preserve"> 77148272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Хлебокомбинат Пеко магазин"</w:t>
              <w:br/>
              <w:t xml:space="preserve"> ул. Полярная, д.29</w:t>
              <w:br/>
              <w:t xml:space="preserve"> 77151125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довощ"</w:t>
              <w:br/>
              <w:t xml:space="preserve"> пр. Якушкина, д.7</w:t>
              <w:br/>
              <w:t xml:space="preserve"> 77152338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Инженерная служба Бутырского района ГУ"</w:t>
              <w:br/>
              <w:t xml:space="preserve"> ул. Фонвизина, д.11А</w:t>
              <w:br/>
              <w:t xml:space="preserve"> 77156671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Евростиль" </w:t>
              <w:br/>
              <w:t xml:space="preserve"> шоссе Пятницкое, д.3</w:t>
              <w:br/>
              <w:t xml:space="preserve"> 77182409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мерик"</w:t>
              <w:br/>
              <w:t xml:space="preserve"> просп. Андропова, д.38, корп.2</w:t>
              <w:br/>
              <w:t xml:space="preserve"> 7719528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мерик"</w:t>
              <w:br/>
              <w:t xml:space="preserve"> просп. Андропова, д.38, корп.2</w:t>
              <w:br/>
              <w:t xml:space="preserve"> 7719528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ангард"</w:t>
              <w:br/>
              <w:t xml:space="preserve"> ул. Ключевая, д.16/29</w:t>
              <w:br/>
              <w:t xml:space="preserve"> 77205486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ЧУ "Школа Апогей"</w:t>
              <w:br/>
              <w:t xml:space="preserve"> ул. Таганрогская, д.14</w:t>
              <w:br/>
              <w:t xml:space="preserve"> 77230205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Семеновская Б., д.16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Минская, д.14А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Т"</w:t>
              <w:br/>
              <w:t xml:space="preserve"> ул. Арбат, д.36/2</w:t>
              <w:br/>
              <w:t xml:space="preserve"> 77305698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Т"</w:t>
              <w:br/>
              <w:t xml:space="preserve"> ул. Арбат, д.36/2</w:t>
              <w:br/>
              <w:t xml:space="preserve"> 77305698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 и К ПРОДУКТЫ"</w:t>
              <w:br/>
              <w:t xml:space="preserve"> ул. Новопесчаная, д.19/10, корп.31, магазин "Магнолия"</w:t>
              <w:br/>
              <w:t xml:space="preserve"> 7731162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 и К ПРОДУКТЫ"</w:t>
              <w:br/>
              <w:t xml:space="preserve"> ул. Новопесчаная, д.16/1, корп.63, магазин "Магнолия"</w:t>
              <w:br/>
              <w:t xml:space="preserve"> 7731162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език Виктор Николаевич</w:t>
              <w:br/>
              <w:t xml:space="preserve"> шоссе Боровское, д.51</w:t>
              <w:br/>
              <w:t xml:space="preserve"> 7732005699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иселев Г.И.</w:t>
              <w:br/>
              <w:t xml:space="preserve"> шоссе Волоколамское</w:t>
              <w:br/>
              <w:t xml:space="preserve"> 7734650258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ка-Т"</w:t>
              <w:br/>
              <w:t xml:space="preserve"> Ясеневая ул,д.10,к.1</w:t>
              <w:br/>
              <w:t xml:space="preserve"> 77375103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рвис менеджмен технолоджи"</w:t>
              <w:br/>
              <w:t xml:space="preserve"> Зеленоград г., корп.418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ДОРИНЖ-39"</w:t>
              <w:br/>
              <w:t xml:space="preserve"> ул. Доброслободская, д.6</w:t>
              <w:br/>
              <w:t xml:space="preserve"> 77010017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учреждение культуры города Москвы "Московский драматический театр "Модерн"</w:t>
              <w:br/>
              <w:t xml:space="preserve"> пл. Спартаковская, д.9/1</w:t>
              <w:br/>
              <w:t xml:space="preserve"> 77011278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учреждение культуры города Москвы "Московский драматический театр "Модерн"</w:t>
              <w:br/>
              <w:t xml:space="preserve"> пл. Спартаковская, д.9/1</w:t>
              <w:br/>
              <w:t xml:space="preserve"> 77011278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учреждение культуры города Москвы "Московский драматический театр "Модерн"</w:t>
              <w:br/>
              <w:t xml:space="preserve"> пл. Спартаковская, д.9/1</w:t>
              <w:br/>
              <w:t xml:space="preserve"> 77011278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нтажспецстрой СТМ"</w:t>
              <w:br/>
              <w:t xml:space="preserve"> ул. Энгельса Фридриха, д.75, стр.3</w:t>
              <w:br/>
              <w:t xml:space="preserve"> 77018073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К-10 Пресненского района"</w:t>
              <w:br/>
              <w:t xml:space="preserve"> шоссе Шелепихинское, д.11, корп.1</w:t>
              <w:br/>
              <w:t xml:space="preserve"> 77036604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647</w:t>
              <w:br/>
              <w:t xml:space="preserve"> пер. Новопресненский, д.6, корп.А</w:t>
              <w:br/>
              <w:t xml:space="preserve"> 77036953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рвисГрупп"</w:t>
              <w:br/>
              <w:t xml:space="preserve"> пер. Патриарший Б., д.4</w:t>
              <w:br/>
              <w:t xml:space="preserve"> 77037480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Арбат, д.54/2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.Ай.Группа"</w:t>
              <w:br/>
              <w:t xml:space="preserve"> просп. Вернадского, д.105</w:t>
              <w:br/>
              <w:t xml:space="preserve"> 77065958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инко-Велес"</w:t>
              <w:br/>
              <w:t xml:space="preserve"> шоссе алтуфьевское, д.31</w:t>
              <w:br/>
              <w:t xml:space="preserve"> 77066964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уфелька"</w:t>
              <w:br/>
              <w:t xml:space="preserve"> ул. Русаковская, д.7, корп.3</w:t>
              <w:br/>
              <w:t xml:space="preserve"> 77080173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10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стра"</w:t>
              <w:br/>
              <w:t xml:space="preserve"> ул. Краснопрудная, д.26</w:t>
              <w:br/>
              <w:t xml:space="preserve"> 77086664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корина Вероника Николавевна</w:t>
              <w:br/>
              <w:t xml:space="preserve"> шоссе Щелковское, д.75, Московский автовокзал</w:t>
              <w:br/>
              <w:t xml:space="preserve"> 7709076757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ЗАВИ"</w:t>
              <w:br/>
              <w:t xml:space="preserve"> просп. Комсомольский, д.1</w:t>
              <w:br/>
              <w:t xml:space="preserve"> 77098671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строительства и эксплуатации объектов гаражного строительства г. Москвы"</w:t>
              <w:br/>
              <w:t xml:space="preserve"> пр. Студеный</w:t>
              <w:br/>
              <w:t xml:space="preserve"> 77100271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строительства и эксплуатации объектов гаражного строительства г. Москвы"</w:t>
              <w:br/>
              <w:t xml:space="preserve"> пр. Студеный</w:t>
              <w:br/>
              <w:t xml:space="preserve"> 77100271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строительства и эксплуатации объектов гаражного строительства г. Москвы"</w:t>
              <w:br/>
              <w:t xml:space="preserve"> пр. Студеный</w:t>
              <w:br/>
              <w:t xml:space="preserve"> 77100271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строительства и эксплуатации объектов гаражного строительства г. Москвы"</w:t>
              <w:br/>
              <w:t xml:space="preserve"> пр. Студеный</w:t>
              <w:br/>
              <w:t xml:space="preserve"> 77100271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СОН Ритуал (Бусиновское кладбище)"</w:t>
              <w:br/>
              <w:t xml:space="preserve"> ул. Бусиновская горка, Бусиновское кладбище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 Рождественское кладбище"  КРО № 3</w:t>
              <w:br/>
              <w:t xml:space="preserve"> ул. Муравская 1-я, д.39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Книги Москва"</w:t>
              <w:br/>
              <w:t xml:space="preserve"> ул. Тверская, д.8/2, стр.1</w:t>
              <w:br/>
              <w:t xml:space="preserve"> 77100859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120</w:t>
              <w:br/>
              <w:t xml:space="preserve"> ул. Дубнинская, д.36А</w:t>
              <w:br/>
              <w:t xml:space="preserve"> 77132832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О №1490 (полного дня)</w:t>
              <w:br/>
              <w:t xml:space="preserve"> ул. Псковская, д.12, корп.3</w:t>
              <w:br/>
              <w:t xml:space="preserve"> 77150311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Лианозово"</w:t>
              <w:br/>
              <w:t xml:space="preserve"> ул. Абрамцевская, д.1</w:t>
              <w:br/>
              <w:t xml:space="preserve"> 77150783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Лианозово"</w:t>
              <w:br/>
              <w:t xml:space="preserve"> ул. Абрамцевская, д.1</w:t>
              <w:br/>
              <w:t xml:space="preserve"> 77150783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ГА"</w:t>
              <w:br/>
              <w:t xml:space="preserve"> ул. Абрамцевская, д.9, корп.1</w:t>
              <w:br/>
              <w:t xml:space="preserve"> 77158848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ГА"</w:t>
              <w:br/>
              <w:t xml:space="preserve"> ул. Абрамцевская, д.9, корп.1</w:t>
              <w:br/>
              <w:t xml:space="preserve"> 77158848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РР ДС №1818</w:t>
              <w:br/>
              <w:t xml:space="preserve"> пр. Анадырский, д.75</w:t>
              <w:br/>
              <w:t xml:space="preserve"> 77161992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поша-Сити"</w:t>
              <w:br/>
              <w:t xml:space="preserve"> просп. Жукова маршала, д.60</w:t>
              <w:br/>
              <w:t xml:space="preserve"> 7716537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линико - лабораторный центр ДиаВитА"</w:t>
              <w:br/>
              <w:t xml:space="preserve"> ул. Кибальчича, д.2, корп.1</w:t>
              <w:br/>
              <w:t xml:space="preserve"> 77176085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роника-Импекс"</w:t>
              <w:br/>
              <w:t xml:space="preserve"> ул. Производственная, д.25</w:t>
              <w:br/>
              <w:t xml:space="preserve"> 77191937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маз Престиж"</w:t>
              <w:br/>
              <w:t xml:space="preserve"> шоссе Щелковское, д.75, Московский автовокзал</w:t>
              <w:br/>
              <w:t xml:space="preserve"> 771955211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ДЕМ КЛИНИК"</w:t>
              <w:br/>
              <w:t xml:space="preserve"> шоссе Измайловское, д.11</w:t>
              <w:br/>
              <w:t xml:space="preserve"> 77196656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доев Амиран Салимович</w:t>
              <w:br/>
              <w:t xml:space="preserve"> шоссе Щелковское, д.75, Московский автовокзал</w:t>
              <w:br/>
              <w:t xml:space="preserve"> 7720001600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582</w:t>
              <w:br/>
              <w:t xml:space="preserve"> пр. Ставропольский, д.15</w:t>
              <w:br/>
              <w:t xml:space="preserve"> 77236057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БУ "Научный центр психического здоровья Российской Академии медицинских наук"</w:t>
              <w:br/>
              <w:t xml:space="preserve"> шоссе Каширское, д.34</w:t>
              <w:br/>
              <w:t xml:space="preserve"> 77240119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ла Дружбы"</w:t>
              <w:br/>
              <w:t xml:space="preserve"> НАГАТИНСКАЯ НАБ.,20-2</w:t>
              <w:br/>
              <w:t xml:space="preserve"> 77241968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В"</w:t>
              <w:br/>
              <w:t xml:space="preserve"> бульв. Нагатинский, д.10А</w:t>
              <w:br/>
              <w:t xml:space="preserve"> 77256120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Москвы "Детская городская поликлиника №2 УЗ ЮАО"</w:t>
              <w:br/>
              <w:t xml:space="preserve"> ул. Ялтинская, д.1, корп.2, стр.1</w:t>
              <w:br/>
              <w:t xml:space="preserve"> 77260228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стац. и сан.-куротн. медиц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Москвы "Детская городская поликлиника №2 УЗ ЮАО"</w:t>
              <w:br/>
              <w:t xml:space="preserve"> ул. Ялтинская, д.1, корп.2, стр.1</w:t>
              <w:br/>
              <w:t xml:space="preserve"> 77260228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пВ № 1742</w:t>
              <w:br/>
              <w:t xml:space="preserve"> Чертаново Северное микрорайон</w:t>
              <w:br/>
              <w:t xml:space="preserve"> 77263080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ТИКО"</w:t>
              <w:br/>
              <w:t xml:space="preserve"> МКАД, 38-й километр, д.6А, корп.2</w:t>
              <w:br/>
              <w:t xml:space="preserve"> 77280338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ТИКО"</w:t>
              <w:br/>
              <w:t xml:space="preserve"> МКАД, 38-й километр, д.6А, корп.2</w:t>
              <w:br/>
              <w:t xml:space="preserve"> 77280338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ндрюнина Оксана Алексеевна</w:t>
              <w:br/>
              <w:t xml:space="preserve"> шоссе Боровское, д.51</w:t>
              <w:br/>
              <w:t xml:space="preserve"> 7728718992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Джекс"</w:t>
              <w:br/>
              <w:t xml:space="preserve"> ул. Вавилова, д.4, стр.1</w:t>
              <w:br/>
              <w:t xml:space="preserve"> 77290648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звездие ЛТД"</w:t>
              <w:br/>
              <w:t xml:space="preserve"> ул. Бочвара академика, д.15</w:t>
              <w:br/>
              <w:t xml:space="preserve"> 77293921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алина"</w:t>
              <w:br/>
              <w:t xml:space="preserve"> просп. Вернадского, д.42, корп.2</w:t>
              <w:br/>
              <w:t xml:space="preserve"> 77295151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8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авлов Иван Владимирович</w:t>
              <w:br/>
              <w:t xml:space="preserve"> просп. Кутузовский, д.36, стр.56</w:t>
              <w:br/>
              <w:t xml:space="preserve"> 7730005882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птека №183 Сетунь"</w:t>
              <w:br/>
              <w:t xml:space="preserve"> ул. Толбухина, д.8, корп.1</w:t>
              <w:br/>
              <w:t xml:space="preserve"> 77311783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ко"</w:t>
              <w:br/>
              <w:t xml:space="preserve"> ул. Лыковская 2-я, д.67А</w:t>
              <w:br/>
              <w:t xml:space="preserve"> 77315336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 Фирма   "ТЕРЕХОВО-13"</w:t>
              <w:br/>
              <w:t xml:space="preserve"> , Терехово  п.,  13</w:t>
              <w:br/>
              <w:t xml:space="preserve"> 77340018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 Фирма   "ТЕРЕХОВО-13"</w:t>
              <w:br/>
              <w:t xml:space="preserve"> , Терехово  п.,  13</w:t>
              <w:br/>
              <w:t xml:space="preserve"> 77340018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513</w:t>
              <w:br/>
              <w:t xml:space="preserve"> Зеленоград г., корп. 827</w:t>
              <w:br/>
              <w:t xml:space="preserve"> 77350847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513</w:t>
              <w:br/>
              <w:t xml:space="preserve"> Зеленоград г., корп. 827</w:t>
              <w:br/>
              <w:t xml:space="preserve"> 77350847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П-Групп "</w:t>
              <w:br/>
              <w:t xml:space="preserve"> Зеленоград г., корп.426 А, стр.1</w:t>
              <w:br/>
              <w:t xml:space="preserve"> 77351082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Научно-практический центр Информационнойи оздоровительной медицины    "Образ здоровья  "</w:t>
              <w:br/>
              <w:t xml:space="preserve"> просп. Панфиловский, корпус 1205</w:t>
              <w:br/>
              <w:t xml:space="preserve"> 77355255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Научно-практический центр Информационнойи оздоровительной медицины    "Образ здоровья  "</w:t>
              <w:br/>
              <w:t xml:space="preserve"> просп. Панфиловский, корпус 1205</w:t>
              <w:br/>
              <w:t xml:space="preserve"> 77355255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Научно-практический центр Информационнойи оздоровительной медицины    "Образ здоровья  "</w:t>
              <w:br/>
              <w:t xml:space="preserve"> просп. Панфиловский, корпус 1205</w:t>
              <w:br/>
              <w:t xml:space="preserve"> 77355255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1882</w:t>
              <w:br/>
              <w:t xml:space="preserve"> ул. Петрозаводская, д.7А, стр.1</w:t>
              <w:br/>
              <w:t xml:space="preserve"> 7743022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5"/>
                <w:szCs w:val="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5"/>
                <w:szCs w:val="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430</w:t>
              <w:br/>
              <w:t xml:space="preserve"> ул. Фестивальная, д.26А</w:t>
              <w:br/>
              <w:t xml:space="preserve"> 7743631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430</w:t>
              <w:br/>
              <w:t xml:space="preserve"> ул. Фестивальная, д.26А</w:t>
              <w:br/>
              <w:t xml:space="preserve"> 7743631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Навигатор К"</w:t>
              <w:br/>
              <w:t xml:space="preserve"> ул. Парковая 9-я, д.27/36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нто-Москва"</w:t>
              <w:br/>
              <w:t xml:space="preserve"> ул. луганская, д.1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андер"</w:t>
              <w:br/>
              <w:t xml:space="preserve"> ул. Велозаводская, д.3/2</w:t>
              <w:br/>
              <w:t xml:space="preserve"> 23100314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ЭСК"</w:t>
              <w:br/>
              <w:t xml:space="preserve"> пр. Павелецкий 2-й, д.3, стр.2</w:t>
              <w:br/>
              <w:t xml:space="preserve"> 503606511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Нижегородский масложировой комбинат"</w:t>
              <w:br/>
              <w:t xml:space="preserve"> ул. Рябиновая, д.55, стр.2</w:t>
              <w:br/>
              <w:t xml:space="preserve"> 52590124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олстоухова Елена Викторовна</w:t>
              <w:br/>
              <w:t xml:space="preserve"> Зеленоград г., Привокзальная пл. дом 1</w:t>
              <w:br/>
              <w:t xml:space="preserve"> 7128037644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501</w:t>
              <w:br/>
              <w:t xml:space="preserve"> ул. Переяславская Ср., д.21, стр.1</w:t>
              <w:br/>
              <w:t xml:space="preserve"> 77020539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никс"</w:t>
              <w:br/>
              <w:t xml:space="preserve"> пл. Сухаревская М., д.1, стр.1</w:t>
              <w:br/>
              <w:t xml:space="preserve"> 77023539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никс"</w:t>
              <w:br/>
              <w:t xml:space="preserve"> пл. Сухаревская М., д.1, стр.1</w:t>
              <w:br/>
              <w:t xml:space="preserve"> 77023539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личные рестораны"</w:t>
              <w:br/>
              <w:t xml:space="preserve"> ул. Обручева, д.30/1, стр.2</w:t>
              <w:br/>
              <w:t xml:space="preserve"> 77023608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БУ "Институт радиотехники и электроники им. В.А. Котельникова РАН"</w:t>
              <w:br/>
              <w:t xml:space="preserve"> ул. Моховая, д.11, стр.7</w:t>
              <w:br/>
              <w:t xml:space="preserve"> 77030534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БУ "Институт радиотехники и электроники им. В.А. Котельникова РАН"</w:t>
              <w:br/>
              <w:t xml:space="preserve"> ул. Моховая, д.11, стр.7</w:t>
              <w:br/>
              <w:t xml:space="preserve"> 77030534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тро Кэш Энд Керри"</w:t>
              <w:br/>
              <w:t xml:space="preserve"> шоссе Дмитровское, д.165, корп.Б</w:t>
              <w:br/>
              <w:t xml:space="preserve"> 77042186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ивэр плейс"</w:t>
              <w:br/>
              <w:t xml:space="preserve"> наб. Саввинская, д.12, стр.10А</w:t>
              <w:br/>
              <w:t xml:space="preserve"> 77046800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Харьковская, д.2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Днепропетровская, д.4А, стр.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492</w:t>
              <w:br/>
              <w:t xml:space="preserve"> пл. Крестьянская, д.2А, стр.1</w:t>
              <w:br/>
              <w:t xml:space="preserve"> 77053984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аширский двор"</w:t>
              <w:br/>
              <w:t xml:space="preserve"> пересечение Каширского шоссе и Коломенского проезда </w:t>
              <w:br/>
              <w:t xml:space="preserve"> 77060025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аширский двор"</w:t>
              <w:br/>
              <w:t xml:space="preserve"> пересечение Каширского шоссе и Коломенского проезда </w:t>
              <w:br/>
              <w:t xml:space="preserve"> 77060025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ЗАРА СНГ"</w:t>
              <w:br/>
              <w:t xml:space="preserve"> Пресненская наб.,д.2</w:t>
              <w:br/>
              <w:t xml:space="preserve"> 77070994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 Ритейл"</w:t>
              <w:br/>
              <w:t xml:space="preserve"> пер. Петровский, д.5, стр.1</w:t>
              <w:br/>
              <w:t xml:space="preserve"> 77076482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ТЕХС"</w:t>
              <w:br/>
              <w:t xml:space="preserve"> пер. Саввинский Б., д.12, стр.6</w:t>
              <w:br/>
              <w:t xml:space="preserve"> 77095429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Саммет"</w:t>
              <w:br/>
              <w:t xml:space="preserve"> пер. Трехпрудный, д.10/2, стр.2</w:t>
              <w:br/>
              <w:t xml:space="preserve"> 77103086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роизводственное предприятие Взлет"</w:t>
              <w:br/>
              <w:t xml:space="preserve"> 103340, г. Москва, аэропорт Шереметьево. Гос НИИ ГА, корп.3</w:t>
              <w:br/>
              <w:t xml:space="preserve"> 77120987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роизводственное предприятие Взлет"</w:t>
              <w:br/>
              <w:t xml:space="preserve"> 103340, г. Москва, аэропорт Шереметьево. Гос НИИ ГА, корп.3</w:t>
              <w:br/>
              <w:t xml:space="preserve"> 77120987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966</w:t>
              <w:br/>
              <w:t xml:space="preserve"> шоссе Дмитровское, д.37А</w:t>
              <w:br/>
              <w:t xml:space="preserve"> 77131494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роительно-финансовая группа ЕВРОСТИЛЬ"</w:t>
              <w:br/>
              <w:t xml:space="preserve"> ул. Зорге, д.2</w:t>
              <w:br/>
              <w:t xml:space="preserve"> 77135741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Судакова, д.17, стр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ктория - Московия"</w:t>
              <w:br/>
              <w:t xml:space="preserve"> ул. Веерная, д.24, корп.г</w:t>
              <w:br/>
              <w:t xml:space="preserve"> 7715583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идроЛуч"</w:t>
              <w:br/>
              <w:t xml:space="preserve"> ул. Пришвина, д.23</w:t>
              <w:br/>
              <w:t xml:space="preserve"> 77155894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ппетит"</w:t>
              <w:br/>
              <w:t xml:space="preserve"> ул. Москворечье, д.47, корп.1</w:t>
              <w:br/>
              <w:t xml:space="preserve"> 77160422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лекс"</w:t>
              <w:br/>
              <w:t xml:space="preserve"> ул. Королева академика, д.13</w:t>
              <w:br/>
              <w:t xml:space="preserve"> 77166448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ирюхина Елена Юрьевна</w:t>
              <w:br/>
              <w:t xml:space="preserve"> просп. свободный, д.20А</w:t>
              <w:br/>
              <w:t xml:space="preserve"> 7720015277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вонькин Владимир Викторович</w:t>
              <w:br/>
              <w:t xml:space="preserve"> шоссе Ярославское, д.19</w:t>
              <w:br/>
              <w:t xml:space="preserve"> 7721362964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Совхоз им. И. М. Горького"</w:t>
              <w:br/>
              <w:t xml:space="preserve"> ул. Вольская 2-я, д.17а</w:t>
              <w:br/>
              <w:t xml:space="preserve"> 77230113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ОДСН ДЮСШ № 4</w:t>
              <w:br/>
              <w:t xml:space="preserve"> ул. Вольская 2-я, д.16, корп.3</w:t>
              <w:br/>
              <w:t xml:space="preserve"> 77231465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1374</w:t>
              <w:br/>
              <w:t xml:space="preserve"> ул. Чистова, д.23, корп.2</w:t>
              <w:br/>
              <w:t xml:space="preserve"> 77231818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никс ООО"</w:t>
              <w:br/>
              <w:t xml:space="preserve"> ул. Братиславская, д.16, корп.1</w:t>
              <w:br/>
              <w:t xml:space="preserve"> 77235797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Флайт"</w:t>
              <w:br/>
              <w:t xml:space="preserve"> ул. Севанская, д.54</w:t>
              <w:br/>
              <w:t xml:space="preserve"> 77240338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Флайт"</w:t>
              <w:br/>
              <w:t xml:space="preserve"> ул. Севанская, д.54</w:t>
              <w:br/>
              <w:t xml:space="preserve"> 77240338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Транстурсервис"</w:t>
              <w:br/>
              <w:t xml:space="preserve"> ул. Елецкая, д.26</w:t>
              <w:br/>
              <w:t xml:space="preserve"> 77241018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Транстурсервис"</w:t>
              <w:br/>
              <w:t xml:space="preserve"> ул. Елецкая, д.26</w:t>
              <w:br/>
              <w:t xml:space="preserve"> 77241018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ТЭЙ ТРЕВЭЛ"</w:t>
              <w:br/>
              <w:t xml:space="preserve"> Москва, ул. Никольская. д. 17, стр. 2</w:t>
              <w:br/>
              <w:t xml:space="preserve"> 77242273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МБ-МЕТТ"</w:t>
              <w:br/>
              <w:t xml:space="preserve"> ул. Промышленная, д.3</w:t>
              <w:br/>
              <w:t xml:space="preserve"> 77245985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пасская Елена Борисовна</w:t>
              <w:br/>
              <w:t xml:space="preserve"> ул. кантемировская, д.12, корп.1</w:t>
              <w:br/>
              <w:t xml:space="preserve"> 7724730978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йка Сервис"</w:t>
              <w:br/>
              <w:t xml:space="preserve"> ул. Шоссейная, вл.1а</w:t>
              <w:br/>
              <w:t xml:space="preserve"> 77262180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бел-2000"</w:t>
              <w:br/>
              <w:t xml:space="preserve"> ул. Рабочая, д.91, стр.2</w:t>
              <w:br/>
              <w:t xml:space="preserve"> 77263048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бел-2000"</w:t>
              <w:br/>
              <w:t xml:space="preserve"> ул. Рабочая, д.91, стр.2</w:t>
              <w:br/>
              <w:t xml:space="preserve"> 77263048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МПЕРИЯ СВЕТА"</w:t>
              <w:br/>
              <w:t xml:space="preserve"> ул. Власова архитектора, д.57, корп.1</w:t>
              <w:br/>
              <w:t xml:space="preserve"> 77293517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863</w:t>
              <w:br/>
              <w:t xml:space="preserve"> ул. Нежинская, д.8</w:t>
              <w:br/>
              <w:t xml:space="preserve"> 77294007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ЮКС-КАФЕ"</w:t>
              <w:br/>
              <w:t xml:space="preserve"> ул. Мичуринский проспект, Олимпийская деревня, д.4</w:t>
              <w:br/>
              <w:t xml:space="preserve"> 77295507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т Салон"</w:t>
              <w:br/>
              <w:t xml:space="preserve"> ул. Очаковская Б., д.19</w:t>
              <w:br/>
              <w:t xml:space="preserve"> 7729584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 дигитал"</w:t>
              <w:br/>
              <w:t xml:space="preserve"> пр. Багратионовский, д.7</w:t>
              <w:br/>
              <w:t xml:space="preserve"> 77305655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КШИ  Навигацкая школа</w:t>
              <w:br/>
              <w:t xml:space="preserve"> ул. Кастанаевская, д.59</w:t>
              <w:br/>
              <w:t xml:space="preserve"> 77312646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льтр+ "</w:t>
              <w:br/>
              <w:t xml:space="preserve"> Зеленоград г., Привокзальная пл. дом 1</w:t>
              <w:br/>
              <w:t xml:space="preserve"> 77336541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льтр+ "</w:t>
              <w:br/>
              <w:t xml:space="preserve"> Зеленоград г., Привокзальная пл. дом 1</w:t>
              <w:br/>
              <w:t xml:space="preserve"> 77336541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хцентр ГЕНЕЛЕН"</w:t>
              <w:br/>
              <w:t xml:space="preserve"> ул. Бочвара академика, д.2</w:t>
              <w:br/>
              <w:t xml:space="preserve"> 77342399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хцентр ГЕНЕЛЕН"</w:t>
              <w:br/>
              <w:t xml:space="preserve"> ул. Бочвара академика, д.2</w:t>
              <w:br/>
              <w:t xml:space="preserve"> 77342399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элл Фитнес"</w:t>
              <w:br/>
              <w:t xml:space="preserve"> </w:t>
              <w:br/>
              <w:t xml:space="preserve"> 77346124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ПТД №6"</w:t>
              <w:br/>
              <w:t xml:space="preserve"> пр. Западный 1-й, д.8, стр.1</w:t>
              <w:br/>
              <w:t xml:space="preserve"> 77350256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ПТД №6"</w:t>
              <w:br/>
              <w:t xml:space="preserve"> пр. Западный 1-й, д.8, стр.1</w:t>
              <w:br/>
              <w:t xml:space="preserve"> 77350256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П-Групп "</w:t>
              <w:br/>
              <w:t xml:space="preserve"> Зеленоград г., корп.426 А, стр.1</w:t>
              <w:br/>
              <w:t xml:space="preserve"> 77351082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ЭК Эдванс" оптика</w:t>
              <w:br/>
              <w:t xml:space="preserve"> пл. Юности, д.3, дом 3</w:t>
              <w:br/>
              <w:t xml:space="preserve"> 77355437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ЭК Эдванс" оптика</w:t>
              <w:br/>
              <w:t xml:space="preserve"> пл. Юности, д.3, дом 3</w:t>
              <w:br/>
              <w:t xml:space="preserve"> 77355437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рника"</w:t>
              <w:br/>
              <w:t xml:space="preserve"> шоссе Хорошевское, д.16, стр.3</w:t>
              <w:br/>
              <w:t xml:space="preserve"> 77355618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583</w:t>
              <w:br/>
              <w:t xml:space="preserve"> ул. Зеленоградская, д.29А, стр.1</w:t>
              <w:br/>
              <w:t xml:space="preserve"> 77430317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Два"</w:t>
              <w:br/>
              <w:t xml:space="preserve"> ул. бажова, д.8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Даниелян Гаяне Наполеоновна</w:t>
              <w:br/>
              <w:t xml:space="preserve"> просп. Андропова, д.11</w:t>
              <w:br/>
              <w:t xml:space="preserve"> 5029118909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вестпроект универсам Монетка"</w:t>
              <w:br/>
              <w:t xml:space="preserve"> шоссе Очаковское, д.23</w:t>
              <w:br/>
              <w:t xml:space="preserve"> 50470812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17</w:t>
              <w:br/>
              <w:t xml:space="preserve"> пер. Бригадирский, д.4, корп.1</w:t>
              <w:br/>
              <w:t xml:space="preserve"> 77010025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ГУП "Мосводоканал" ПУ "Мосочиствод" Курьяновские очистные сооружения</w:t>
              <w:br/>
              <w:t xml:space="preserve"> пр. Курьяновский 1-й, д.15</w:t>
              <w:br/>
              <w:t xml:space="preserve"> 77010026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ГУП "Мосводоканал" ПУ "Мосочиствод" Курьяновские очистные сооружения</w:t>
              <w:br/>
              <w:t xml:space="preserve"> пр. Курьяновский 1-й, д.15</w:t>
              <w:br/>
              <w:t xml:space="preserve"> 77010026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бувь Ком"</w:t>
              <w:br/>
              <w:t xml:space="preserve"> ул. Народного ополчения, д.21, корп.1</w:t>
              <w:br/>
              <w:t xml:space="preserve"> 77018636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нальянс"</w:t>
              <w:br/>
              <w:t xml:space="preserve"> ул. Митинская, д.53, корп.2</w:t>
              <w:br/>
              <w:t xml:space="preserve"> 77019019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РЕТЕНКА БАР"</w:t>
              <w:br/>
              <w:t xml:space="preserve"> ул. Сретенка, д.21/28, стр.1</w:t>
              <w:br/>
              <w:t xml:space="preserve"> 77027418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 г. Москвы Родильный дом №32 ДЗ г. Москвы"</w:t>
              <w:br/>
              <w:t xml:space="preserve"> ул. Красногвардейская 3-я, д.1</w:t>
              <w:br/>
              <w:t xml:space="preserve"> 77030365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итайгородская стена и Ко"</w:t>
              <w:br/>
              <w:t xml:space="preserve"> ул. Варварка, д.14</w:t>
              <w:br/>
              <w:t xml:space="preserve"> 77053284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УР"</w:t>
              <w:br/>
              <w:t xml:space="preserve"> ул. Валовая, д.3, стр.1</w:t>
              <w:br/>
              <w:t xml:space="preserve"> 77058190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Г. Москвы ДЕЗ района Войковский"</w:t>
              <w:br/>
              <w:t xml:space="preserve"> пр. Войковский 5-й, д.16, ЖКХ</w:t>
              <w:br/>
              <w:t xml:space="preserve"> 77110325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Г. Москвы ДЕЗ района Войковский"</w:t>
              <w:br/>
              <w:t xml:space="preserve"> пр. Войковский 5-й, д.16, ЖКХ</w:t>
              <w:br/>
              <w:t xml:space="preserve"> 77110325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63</w:t>
              <w:br/>
              <w:t xml:space="preserve"> пр. Линейный, д.11</w:t>
              <w:br/>
              <w:t xml:space="preserve"> 77133159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вчег"</w:t>
              <w:br/>
              <w:t xml:space="preserve"> шоссе Каширское, д.61, стр.3а</w:t>
              <w:br/>
              <w:t xml:space="preserve"> 77145673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тис"</w:t>
              <w:br/>
              <w:t xml:space="preserve"> просп. Вернадского, д.41, стр.3</w:t>
              <w:br/>
              <w:t xml:space="preserve"> 77146373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ебра-Аэропорт"</w:t>
              <w:br/>
              <w:t xml:space="preserve"> ул. Красноармейская, д.11, корп.2, 125167, ФОК</w:t>
              <w:br/>
              <w:t xml:space="preserve"> 77148227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№2154 (бассейн)</w:t>
              <w:br/>
              <w:t xml:space="preserve"> ул. Ботаническая М., д.14А</w:t>
              <w:br/>
              <w:t xml:space="preserve"> 77153100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МССУОР №4 им. А. Я. Гомельского (техникум)</w:t>
              <w:br/>
              <w:t xml:space="preserve"> ул. Коненкова, д.10, корп.Б</w:t>
              <w:br/>
              <w:t xml:space="preserve"> 77157149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та-Контакт" (мед.услуги)</w:t>
              <w:br/>
              <w:t xml:space="preserve"> ул. Бабушкина летчика, д.42</w:t>
              <w:br/>
              <w:t xml:space="preserve"> 77162156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Калина" </w:t>
              <w:br/>
              <w:t xml:space="preserve"> ул. Амурская, д.2а</w:t>
              <w:br/>
              <w:t xml:space="preserve"> 77190466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Жемчужинка"</w:t>
              <w:br/>
              <w:t xml:space="preserve"> ул. Вешняковская, д.12Б, стр.1</w:t>
              <w:br/>
              <w:t xml:space="preserve"> 77200541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ЯНТАРЬ"</w:t>
              <w:br/>
              <w:t xml:space="preserve"> ул. Электродная, д.13</w:t>
              <w:br/>
              <w:t xml:space="preserve"> 77200654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ПФ Прометей"</w:t>
              <w:br/>
              <w:t xml:space="preserve"> ул. Бирюсинка, д.1/18, стр.1</w:t>
              <w:br/>
              <w:t xml:space="preserve"> 77202036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липс кафе Штаб"</w:t>
              <w:br/>
              <w:t xml:space="preserve"> ул. Чуйкова маршала, д.3, стр.1</w:t>
              <w:br/>
              <w:t xml:space="preserve"> 77215556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ПНД №12"</w:t>
              <w:br/>
              <w:t xml:space="preserve"> пер. Юрьевский, д.20</w:t>
              <w:br/>
              <w:t xml:space="preserve"> 77220000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ПНД №12"</w:t>
              <w:br/>
              <w:t xml:space="preserve"> пер. Юрьевский, д.20</w:t>
              <w:br/>
              <w:t xml:space="preserve"> 77220000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егран-3"</w:t>
              <w:br/>
              <w:t xml:space="preserve"> Марьино, Перерва ул., д. 24</w:t>
              <w:br/>
              <w:t xml:space="preserve"> 77235647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Еремин Евгений Сергеевич</w:t>
              <w:br/>
              <w:t xml:space="preserve"> просп. Андропова, д.11</w:t>
              <w:br/>
              <w:t xml:space="preserve"> 7723651270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тФитнес"</w:t>
              <w:br/>
              <w:t xml:space="preserve"> ул. Полбина, д.3, стр.1</w:t>
              <w:br/>
              <w:t xml:space="preserve"> 77236706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Баженова Оксана Михайловна</w:t>
              <w:br/>
              <w:t xml:space="preserve"> просп. Андропова, д.11</w:t>
              <w:br/>
              <w:t xml:space="preserve"> 7725001848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Володченко Лариса Михайловна</w:t>
              <w:br/>
              <w:t xml:space="preserve"> просп. Андропова, д.11</w:t>
              <w:br/>
              <w:t xml:space="preserve"> 7728650021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152</w:t>
              <w:br/>
              <w:t xml:space="preserve"> ул. Барклая, д.5</w:t>
              <w:br/>
              <w:t xml:space="preserve"> 77300215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ржель"</w:t>
              <w:br/>
              <w:t xml:space="preserve"> бульв. Филевский, д.10</w:t>
              <w:br/>
              <w:t xml:space="preserve"> 77305911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ржель"</w:t>
              <w:br/>
              <w:t xml:space="preserve"> бульв. Филевский, д.10</w:t>
              <w:br/>
              <w:t xml:space="preserve"> 77305911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5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иК Продукты"</w:t>
              <w:br/>
              <w:t xml:space="preserve"> бульв. Сиреневый</w:t>
              <w:br/>
              <w:t xml:space="preserve"> 7731162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200</w:t>
              <w:br/>
              <w:t xml:space="preserve"> шоссе Можайское, д.38, корп.6</w:t>
              <w:br/>
              <w:t xml:space="preserve"> 77311736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Поликлиника восстановительного лечения №4 УЗ ЗАО г.Москвы"</w:t>
              <w:br/>
              <w:t xml:space="preserve"> ул. родниковая, д.12, корп.4</w:t>
              <w:br/>
              <w:t xml:space="preserve"> 77320830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1237</w:t>
              <w:br/>
              <w:t xml:space="preserve"> ул. Штурвальная, д.6, корп.1</w:t>
              <w:br/>
              <w:t xml:space="preserve"> 77331150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Санте Медикал Системс"</w:t>
              <w:br/>
              <w:t xml:space="preserve"> ул. Тимирязевская, д.1, стр.3</w:t>
              <w:br/>
              <w:t xml:space="preserve"> 77341117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П Леоненков  Геннадий Владимирович парикмахерская  4 сезона </w:t>
              <w:br/>
              <w:t xml:space="preserve"> Зеленоград г., корп. 1601 н.п.</w:t>
              <w:br/>
              <w:t xml:space="preserve"> 7735008093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П Леоненков  Геннадий Владимирович парикмахерская  4 сезона </w:t>
              <w:br/>
              <w:t xml:space="preserve"> Зеленоград г., корп. 1601 н.п.</w:t>
              <w:br/>
              <w:t xml:space="preserve"> 7735008093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остева Оксана Анатольевна</w:t>
              <w:br/>
              <w:t xml:space="preserve"> ул. Панфилова, д.30, магазин</w:t>
              <w:br/>
              <w:t xml:space="preserve"> 7735011500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НТАЛКОМ"</w:t>
              <w:br/>
              <w:t xml:space="preserve"> ул. Липецкая, д.36/20</w:t>
              <w:br/>
              <w:t xml:space="preserve"> 77375303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рамская Татьяна Алексеевна</w:t>
              <w:br/>
              <w:t xml:space="preserve"> просп. Андропова, д.11</w:t>
              <w:br/>
              <w:t xml:space="preserve"> 7737650335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города Москвы Инженерная служба Головинского района"</w:t>
              <w:br/>
              <w:t xml:space="preserve"> ул. Флотская, д.23/1, контейнерная площадка</w:t>
              <w:br/>
              <w:t xml:space="preserve"> 77436564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офлора"</w:t>
              <w:br/>
              <w:t xml:space="preserve"> ул. Фестивальная, д.4, корп.3, магазин цветов</w:t>
              <w:br/>
              <w:t xml:space="preserve"> 77437407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сенал"</w:t>
              <w:br/>
              <w:t xml:space="preserve"> шоссе Каширское, д.61, корп.3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9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Тымков Николай Михайлович</w:t>
              <w:br/>
              <w:t xml:space="preserve"> шоссе Каширское, д.61, стр.3А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льта-Форум"</w:t>
              <w:br/>
              <w:t xml:space="preserve"> ул. Южнопортовая, д.22, стр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очеткова Наталья Владимировна</w:t>
              <w:br/>
              <w:t xml:space="preserve"> наб. Семеновская, д.3/1, корп.6</w:t>
              <w:br/>
              <w:t xml:space="preserve"> 6213026648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Зимаков Николай Александрович</w:t>
              <w:br/>
              <w:t xml:space="preserve"> ул. Старокачаловская, д.5</w:t>
              <w:br/>
              <w:t xml:space="preserve"> 6912017958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хнолайн-Дельта"</w:t>
              <w:br/>
              <w:t xml:space="preserve"> ул. Элеваторная, д.8, стр.1</w:t>
              <w:br/>
              <w:t xml:space="preserve"> 77012754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Шикана"</w:t>
              <w:br/>
              <w:t xml:space="preserve"> пл. Семеновская, д.1а</w:t>
              <w:br/>
              <w:t xml:space="preserve"> 77033680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з Энтерпрайз"</w:t>
              <w:br/>
              <w:t xml:space="preserve"> пер. Берсеневский, д.5, стр.1</w:t>
              <w:br/>
              <w:t xml:space="preserve"> 77067309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ЯДЬ"</w:t>
              <w:br/>
              <w:t xml:space="preserve"> ул. Щепкина, д.64, стр.1</w:t>
              <w:br/>
              <w:t xml:space="preserve"> 77072137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ЯДЬ"</w:t>
              <w:br/>
              <w:t xml:space="preserve"> ул. Щепкина, д.64, стр.1</w:t>
              <w:br/>
              <w:t xml:space="preserve"> 77072137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ЯДЬ"</w:t>
              <w:br/>
              <w:t xml:space="preserve"> ул. Щепкина, д.64, стр.1</w:t>
              <w:br/>
              <w:t xml:space="preserve"> 77072137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ВРИДИКА"</w:t>
              <w:br/>
              <w:t xml:space="preserve"> ул. Производственная, д.11</w:t>
              <w:br/>
              <w:t xml:space="preserve"> 77086090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изводственно-технический центр ПТЦ-20"</w:t>
              <w:br/>
              <w:t xml:space="preserve"> ул. электрозаводская, д.21</w:t>
              <w:br/>
              <w:t xml:space="preserve"> 7708655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МТОРГ"</w:t>
              <w:br/>
              <w:t xml:space="preserve"> шоссе Щелковское, д.2а</w:t>
              <w:br/>
              <w:t xml:space="preserve"> 77086833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 Качаловское кладбище"  КРО № 5</w:t>
              <w:br/>
              <w:t xml:space="preserve"> ул. Старокачаловская, д.8А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 (Захарьинское кладбище)" КРО №5</w:t>
              <w:br/>
              <w:t xml:space="preserve"> ул. Шоссейная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 (Ясеневское кладбище)"</w:t>
              <w:br/>
              <w:t xml:space="preserve"> просп. Новоясеневский, д.44, стр.1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 Черневское кладбище"  КРО № 5</w:t>
              <w:br/>
              <w:t xml:space="preserve"> ул. Бутовская Б., д.16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СОН Ритуал (Черкизовское кладбище)"</w:t>
              <w:br/>
              <w:t xml:space="preserve"> , Проектируемый пр. № 5363 Черкизовское кладбище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РМАНД"</w:t>
              <w:br/>
              <w:t xml:space="preserve"> пр. Гостиничный, д.10А, стр.1</w:t>
              <w:br/>
              <w:t xml:space="preserve"> 77145638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К Привольная"</w:t>
              <w:br/>
              <w:t xml:space="preserve"> ул. Октябрьская, д.91, корп.1</w:t>
              <w:br/>
              <w:t xml:space="preserve"> 77150805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вол"</w:t>
              <w:br/>
              <w:t xml:space="preserve"> ул. Пришвина, д.13</w:t>
              <w:br/>
              <w:t xml:space="preserve"> 77151821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та-Стом" (мед.услуги)</w:t>
              <w:br/>
              <w:t xml:space="preserve"> шоссе Алтуфьевское, д.86</w:t>
              <w:br/>
              <w:t xml:space="preserve"> 77161510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САЛЮТСТРОЙ"</w:t>
              <w:br/>
              <w:t xml:space="preserve"> ул. Королева академика, д.1</w:t>
              <w:br/>
              <w:t xml:space="preserve"> 77170225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183</w:t>
              <w:br/>
              <w:t xml:space="preserve"> бульв. Волжский, д.23, стр.1</w:t>
              <w:br/>
              <w:t xml:space="preserve"> 77210630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КУЗ г.Москвы "Детский ортопедический санаторий №56 ДЗ г.Москвы"</w:t>
              <w:br/>
              <w:t xml:space="preserve"> ул. Садовники, д.19</w:t>
              <w:br/>
              <w:t xml:space="preserve"> 77252040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стац. и сан.-куротн. медиц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лотера"</w:t>
              <w:br/>
              <w:t xml:space="preserve"> ул. Кировоградская, д.4</w:t>
              <w:br/>
              <w:t xml:space="preserve"> 77265878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снежная, д.25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-ЛИТА"</w:t>
              <w:br/>
              <w:t xml:space="preserve"> ул. Багрицкого, д.61</w:t>
              <w:br/>
              <w:t xml:space="preserve"> 77286386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ЦНИИ Дельфин"</w:t>
              <w:br/>
              <w:t xml:space="preserve"> ул. Озерная, д.42</w:t>
              <w:br/>
              <w:t xml:space="preserve"> 77290696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666</w:t>
              <w:br/>
              <w:t xml:space="preserve"> ул. Матвеевская, д.4, корп.3</w:t>
              <w:br/>
              <w:t xml:space="preserve"> 77292785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333</w:t>
              <w:br/>
              <w:t xml:space="preserve"> ул. Довженко, д.8</w:t>
              <w:br/>
              <w:t xml:space="preserve"> 77294026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омбард Гарантия"</w:t>
              <w:br/>
              <w:t xml:space="preserve"> просп. мичуринский, д.6/2</w:t>
              <w:br/>
              <w:t xml:space="preserve"> 77295152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пВ № 1790</w:t>
              <w:br/>
              <w:t xml:space="preserve"> ул. Франко Ивана, д.38, корп.2</w:t>
              <w:br/>
              <w:t xml:space="preserve"> 77311732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ротоколы о приостановке деятельности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оФлора"</w:t>
              <w:br/>
              <w:t xml:space="preserve"> ул. Витебская, д.9, стр.3</w:t>
              <w:br/>
              <w:t xml:space="preserve"> 77315880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оФлора"</w:t>
              <w:br/>
              <w:t xml:space="preserve"> ул. Витебская, д.9, стр.3</w:t>
              <w:br/>
              <w:t xml:space="preserve"> 77315880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ДИСКОНТЦЕНТР- ДИКСИ №19</w:t>
              <w:br/>
              <w:t xml:space="preserve"> ЧЕРТАНОВСКАЯ,54-1</w:t>
              <w:br/>
              <w:t xml:space="preserve"> 77342135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ДИСКОНТЦЕНТР- ДИКСИ №19</w:t>
              <w:br/>
              <w:t xml:space="preserve"> ЧЕРТАНОВСКАЯ,54-1</w:t>
              <w:br/>
              <w:t xml:space="preserve"> 773421352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мбай"</w:t>
              <w:br/>
              <w:t xml:space="preserve"> ул. Заводская, 2.</w:t>
              <w:br/>
              <w:t xml:space="preserve"> 77350737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5"/>
                <w:szCs w:val="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5"/>
                <w:szCs w:val="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города Москвы СОШ  №854</w:t>
              <w:br/>
              <w:t xml:space="preserve"> Зеленоград г., корп. 603 а</w:t>
              <w:br/>
              <w:t xml:space="preserve"> 77350990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ясновъ-77"</w:t>
              <w:br/>
              <w:t xml:space="preserve"> ул. Алтайская, д.4</w:t>
              <w:br/>
              <w:t xml:space="preserve"> 77375308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А"</w:t>
              <w:br/>
              <w:t xml:space="preserve"> пер. Спиридоньевский, д.9, стр.1</w:t>
              <w:br/>
              <w:t xml:space="preserve"> 77035227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им "Ю.А.Гагарина" МИД России</w:t>
              <w:br/>
              <w:t xml:space="preserve"> Московская обл., Щелковский р-н, п. Юность</w:t>
              <w:br/>
              <w:t xml:space="preserve"> 77045600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 "Лаборатория ЭМАНСИ"</w:t>
              <w:br/>
              <w:t xml:space="preserve"> пер. Котляковский 1-й, д.3</w:t>
              <w:br/>
              <w:t xml:space="preserve"> 77053881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 "Лаборатория ЭМАНСИ"</w:t>
              <w:br/>
              <w:t xml:space="preserve"> пер. Котляковский 1-й, д.3</w:t>
              <w:br/>
              <w:t xml:space="preserve"> 77053881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ЕЙД- БИЗНЕС"</w:t>
              <w:br/>
              <w:t xml:space="preserve"> ул. Мастеркова, д.3</w:t>
              <w:br/>
              <w:t xml:space="preserve"> 77062985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хра"</w:t>
              <w:br/>
              <w:t xml:space="preserve"> ул. Яхромская, д.1А, парикмахерская</w:t>
              <w:br/>
              <w:t xml:space="preserve"> 77072753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хра"</w:t>
              <w:br/>
              <w:t xml:space="preserve"> ул. Яхромская, д.1А, парикмахерская</w:t>
              <w:br/>
              <w:t xml:space="preserve"> 77072753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хра"</w:t>
              <w:br/>
              <w:t xml:space="preserve"> ул. Яхромская, д.1А, парикмахерская</w:t>
              <w:br/>
              <w:t xml:space="preserve"> 77072753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СОН Ритуал" (Химкинское кладбище)</w:t>
              <w:br/>
              <w:t xml:space="preserve"> шоссе Новосходненское, д.1, стр.1, Химкинское кладбище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удия"</w:t>
              <w:br/>
              <w:t xml:space="preserve"> пер. Тверской-Ямской 1-й, д.18/3</w:t>
              <w:br/>
              <w:t xml:space="preserve"> 77106371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РМИНИКС"</w:t>
              <w:br/>
              <w:t xml:space="preserve"> просп. Волгоградский, д.4А</w:t>
              <w:br/>
              <w:t xml:space="preserve"> 77107292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амед-клиник" (мед.деят.)</w:t>
              <w:br/>
              <w:t xml:space="preserve"> ул. Шереметьевская, д.27</w:t>
              <w:br/>
              <w:t xml:space="preserve"> 7715222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шоссе Боровское, д.3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НТКЛАСС"(стоматологическая клиника)</w:t>
              <w:br/>
              <w:t xml:space="preserve"> пр. Огородный, д.25/20</w:t>
              <w:br/>
              <w:t xml:space="preserve"> 77156390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айга"</w:t>
              <w:br/>
              <w:t xml:space="preserve"> ул. Радужная, д.4, корп.1</w:t>
              <w:br/>
              <w:t xml:space="preserve"> 77160194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осила МСК"</w:t>
              <w:br/>
              <w:t xml:space="preserve"> просп. Мира, д.186, корп.2</w:t>
              <w:br/>
              <w:t xml:space="preserve"> 77166216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Производственный комплекс ХК Электрозавод"</w:t>
              <w:br/>
              <w:t xml:space="preserve"> ул. электрозаводская, д.21</w:t>
              <w:br/>
              <w:t xml:space="preserve"> 77181838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АРКОС"</w:t>
              <w:br/>
              <w:t xml:space="preserve"> ул. медведева, д.10</w:t>
              <w:br/>
              <w:t xml:space="preserve"> 77206343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мспецсервис- ЧН"</w:t>
              <w:br/>
              <w:t xml:space="preserve"> ул. Ферганская, д.12</w:t>
              <w:br/>
              <w:t xml:space="preserve"> 77210285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уликова Анастасия Юрьевна</w:t>
              <w:br/>
              <w:t xml:space="preserve"> просп. Зеленый</w:t>
              <w:br/>
              <w:t xml:space="preserve"> 7721526812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-Чистка"</w:t>
              <w:br/>
              <w:t xml:space="preserve"> ул. Габричевского, д.5, корп.2</w:t>
              <w:br/>
              <w:t xml:space="preserve"> 77216415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алюи имидж"</w:t>
              <w:br/>
              <w:t xml:space="preserve"> ул. Фестивальная, д.22, корп.2, 125581, парикмахерская</w:t>
              <w:br/>
              <w:t xml:space="preserve"> 77222964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алюи имидж"</w:t>
              <w:br/>
              <w:t xml:space="preserve"> ул. Фестивальная, д.22, корп.2, 125581, парикмахерская</w:t>
              <w:br/>
              <w:t xml:space="preserve"> 77222964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урьяново Печатники-торговый центр"</w:t>
              <w:br/>
              <w:t xml:space="preserve"> ул. Гурьянова, д.2А</w:t>
              <w:br/>
              <w:t xml:space="preserve"> 77231634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кадетская школа № 1780</w:t>
              <w:br/>
              <w:t xml:space="preserve"> бульв. Мячковский, д.18, корп.3</w:t>
              <w:br/>
              <w:t xml:space="preserve"> 77231844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кадетская школа № 1780</w:t>
              <w:br/>
              <w:t xml:space="preserve"> бульв. Мячковский, д.18, корп.3</w:t>
              <w:br/>
              <w:t xml:space="preserve"> 77231844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2209</w:t>
              <w:br/>
              <w:t xml:space="preserve"> ул. Люблинская, д.114</w:t>
              <w:br/>
              <w:t xml:space="preserve"> 77231869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грион Дент"</w:t>
              <w:br/>
              <w:t xml:space="preserve"> просп. Пролетарский, д.25</w:t>
              <w:br/>
              <w:t xml:space="preserve"> 77245262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КС"</w:t>
              <w:br/>
              <w:t xml:space="preserve"> г. Москва, ул. Зверинецкая, д. 34</w:t>
              <w:br/>
              <w:t xml:space="preserve"> 77247392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 Кижнер Алла Файвовна</w:t>
              <w:br/>
              <w:t xml:space="preserve"> ул. Миллионщикова академика, д.31</w:t>
              <w:br/>
              <w:t xml:space="preserve"> 7725001552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 Кижнер Алла Файвовна</w:t>
              <w:br/>
              <w:t xml:space="preserve"> ул. Миллионщикова академика, д.31</w:t>
              <w:br/>
              <w:t xml:space="preserve"> 7725001552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Золушка"</w:t>
              <w:br/>
              <w:t xml:space="preserve"> ул. Дорожная, д.9</w:t>
              <w:br/>
              <w:t xml:space="preserve"> 77260653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рикмахерская Эстель"</w:t>
              <w:br/>
              <w:t xml:space="preserve"> ул. белова генерала, д.17</w:t>
              <w:br/>
              <w:t xml:space="preserve"> 77263308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рикмахерская Эстель"</w:t>
              <w:br/>
              <w:t xml:space="preserve"> ул. белова генерала, д.17</w:t>
              <w:br/>
              <w:t xml:space="preserve"> 77263308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екс-Сервис"</w:t>
              <w:br/>
              <w:t xml:space="preserve"> просп. Вернадского, д.8-Б, корп.вл.1-А</w:t>
              <w:br/>
              <w:t xml:space="preserve"> 77271037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ИМ Элла Петровна</w:t>
              <w:br/>
              <w:t xml:space="preserve"> просп. Вернадского, д.86Б, стр.1</w:t>
              <w:br/>
              <w:t xml:space="preserve"> 7729650516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УС-Про"</w:t>
              <w:br/>
              <w:t xml:space="preserve"> ул. Витебская, д.9</w:t>
              <w:br/>
              <w:t xml:space="preserve"> 77315824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ПрГмн №1782</w:t>
              <w:br/>
              <w:t xml:space="preserve"> ул. Барышиха, д.42, корп.1</w:t>
              <w:br/>
              <w:t xml:space="preserve"> 77336717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П Давыдова Ольга Алексеевна </w:t>
              <w:br/>
              <w:t xml:space="preserve"> Зеленоград г., корп. 317А магазин "Сакура"</w:t>
              <w:br/>
              <w:t xml:space="preserve"> 7735003764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П Давыдова Ольга Алексеевна </w:t>
              <w:br/>
              <w:t xml:space="preserve"> Зеленоград г., корп. 317А магазин "Сакура"</w:t>
              <w:br/>
              <w:t xml:space="preserve"> 7735003764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никс Стар"</w:t>
              <w:br/>
              <w:t xml:space="preserve"> бульв. Ореховый, д.14, корп.1</w:t>
              <w:br/>
              <w:t xml:space="preserve"> 77370788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ал Холдинг"</w:t>
              <w:br/>
              <w:t xml:space="preserve"> ул. Фестивальная, д.4, корп.2</w:t>
              <w:br/>
              <w:t xml:space="preserve"> 77435098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ктор"</w:t>
              <w:br/>
              <w:t xml:space="preserve"> просп. Пролетарский</w:t>
              <w:br/>
              <w:t xml:space="preserve"> 77226281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коннекс"</w:t>
              <w:br/>
              <w:t xml:space="preserve"> пр. Донской 5-й, д.19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кар-АВТО"</w:t>
              <w:br/>
              <w:t xml:space="preserve"> ул. нагатинская, д.5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Г Детское оздоровительное учреждение  Детский оздоровительный лагерь "Березка "ФНС </w:t>
              <w:br/>
              <w:t xml:space="preserve"> Московская обл., Истринский р-н, д. Нижневасильевское</w:t>
              <w:br/>
              <w:t xml:space="preserve"> 50170399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Шарафаддинова Наталья Романовна</w:t>
              <w:br/>
              <w:t xml:space="preserve"> Преображенская площадь ст. метро</w:t>
              <w:br/>
              <w:t xml:space="preserve"> 5321233995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ДА-ТУР"</w:t>
              <w:br/>
              <w:t xml:space="preserve"> пер. Аптекарский, д.15, стр.2</w:t>
              <w:br/>
              <w:t xml:space="preserve"> 77011126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95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ДА-ТУР"</w:t>
              <w:br/>
              <w:t xml:space="preserve"> пер. Аптекарский, д.15, стр.2</w:t>
              <w:br/>
              <w:t xml:space="preserve"> 77011126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Соблюдение сведений, содержащихся в уведомлении о начале осуществления отдельных видов предпринимательской деятельности, обязательным требованиям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ентство ИТ"</w:t>
              <w:br/>
              <w:t xml:space="preserve"> Подуличные переходы ГУП "Московский метрополитен", ГУП "Гормост"</w:t>
              <w:br/>
              <w:t xml:space="preserve"> 77021816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 ППО  Пресненский машиностроительный завод МГО оборонпроф детский оздоровительльный лагерь "Орленок"</w:t>
              <w:br/>
              <w:t xml:space="preserve"> Московская обл, Клинский р-н, п. Зубово, ул Школьная, д.36</w:t>
              <w:br/>
              <w:t xml:space="preserve"> 77030369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итай-город"</w:t>
              <w:br/>
              <w:t xml:space="preserve"> ул. Варварка, д.14</w:t>
              <w:br/>
              <w:t xml:space="preserve"> 77055689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ковская кондитерская фабрика Красный Октябрь"</w:t>
              <w:br/>
              <w:t xml:space="preserve"> ул. Красносельская М., д.7, стр.24</w:t>
              <w:br/>
              <w:t xml:space="preserve"> 77060432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ет Звезд"</w:t>
              <w:br/>
              <w:t xml:space="preserve"> ул. Садовая Б., д.16</w:t>
              <w:br/>
              <w:t xml:space="preserve"> 77060962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Стальконструкция-В"</w:t>
              <w:br/>
              <w:t xml:space="preserve"> ул. Хохловка Верхн., д.39/47</w:t>
              <w:br/>
              <w:t xml:space="preserve"> 77072982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Стальконструкция-В"</w:t>
              <w:br/>
              <w:t xml:space="preserve"> ул. Хохловка Верхн., д.39/47</w:t>
              <w:br/>
              <w:t xml:space="preserve"> 77072982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Компания   "ВЭЛСИ"  </w:t>
              <w:br/>
              <w:t xml:space="preserve"> пр. Егорьевский, д.1, стр.19,20,21</w:t>
              <w:br/>
              <w:t xml:space="preserve"> 77081824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Средняя общеобразовательная школа  "Эрудит"</w:t>
              <w:br/>
              <w:t xml:space="preserve"> ул. Рабочая, д.35, стр.2</w:t>
              <w:br/>
              <w:t xml:space="preserve"> 77090420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ЦКУЛЬТБЫТСЕРВИС"</w:t>
              <w:br/>
              <w:t xml:space="preserve"> ул. Зацепа, д.22</w:t>
              <w:br/>
              <w:t xml:space="preserve"> 77096029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ОЦКУЛЬТБЫТСЕРВИС"</w:t>
              <w:br/>
              <w:t xml:space="preserve"> ул. Зацепа, д.22</w:t>
              <w:br/>
              <w:t xml:space="preserve"> 77096029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гаев Сабир Зульфигар Оглы</w:t>
              <w:br/>
              <w:t xml:space="preserve"> пр. Локомотивный, д.6, стр.1, автомойка</w:t>
              <w:br/>
              <w:t xml:space="preserve"> 7713002594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гаев Сабир Зульфигар Оглы</w:t>
              <w:br/>
              <w:t xml:space="preserve"> пр. Локомотивный, д.6, стр.1, автомойка</w:t>
              <w:br/>
              <w:t xml:space="preserve"> 7713002594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риада"</w:t>
              <w:br/>
              <w:t xml:space="preserve"> просп. Ленинградский, д.19, 124070, ЖКХ ж/дома</w:t>
              <w:br/>
              <w:t xml:space="preserve"> 77135032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Т-Трэвел"</w:t>
              <w:br/>
              <w:t xml:space="preserve"> просп. Ленинградский, д.47, стр.2</w:t>
              <w:br/>
              <w:t xml:space="preserve"> 77147750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 района Бибирево"</w:t>
              <w:br/>
              <w:t xml:space="preserve"> ул. Пришвина, д.12, корп.2</w:t>
              <w:br/>
              <w:t xml:space="preserve"> 77150191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БУ "ГБС РАН"</w:t>
              <w:br/>
              <w:t xml:space="preserve"> ул. Ботаническая, д.4</w:t>
              <w:br/>
              <w:t xml:space="preserve"> 77150384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иваль Дизайн"</w:t>
              <w:br/>
              <w:t xml:space="preserve"> бульв. Кронштадтский, д.14, стр.2, эт.2А</w:t>
              <w:br/>
              <w:t xml:space="preserve"> 77158789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Детская городская поликлиника №99 УЗ СВАО г. Москвы</w:t>
              <w:br/>
              <w:t xml:space="preserve"> ул. Касаткина, д.7</w:t>
              <w:br/>
              <w:t xml:space="preserve"> 77161011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Детская городская поликлиника №99 УЗ СВАО г. Москвы</w:t>
              <w:br/>
              <w:t xml:space="preserve"> ул. Касаткина, д.7</w:t>
              <w:br/>
              <w:t xml:space="preserve"> 77161011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ОГОСФАРМ" Аптека</w:t>
              <w:br/>
              <w:t xml:space="preserve"> просп. Мира, д.146</w:t>
              <w:br/>
              <w:t xml:space="preserve"> 77165463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ОКШП филиал (Шокальского д. №9)</w:t>
              <w:br/>
              <w:t xml:space="preserve"> пр. Шокальского, д.9</w:t>
              <w:br/>
              <w:t xml:space="preserve"> 77166146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пВ №1372</w:t>
              <w:br/>
              <w:t xml:space="preserve"> ул. Аргуновская, д.16, корп.3</w:t>
              <w:br/>
              <w:t xml:space="preserve"> 77170460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СК"</w:t>
              <w:br/>
              <w:t xml:space="preserve"> шоссе щелковское, д.20</w:t>
              <w:br/>
              <w:t xml:space="preserve"> 77190093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етский сад № 2404</w:t>
              <w:br/>
              <w:t xml:space="preserve"> ул. Утренняя, д.16А</w:t>
              <w:br/>
              <w:t xml:space="preserve"> 77200496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488</w:t>
              <w:br/>
              <w:t xml:space="preserve"> бульв. Волжский, д.16, корп.2</w:t>
              <w:br/>
              <w:t xml:space="preserve"> 77216059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 ля Фуршет"</w:t>
              <w:br/>
              <w:t xml:space="preserve"> ул. Сормовская, д.11/7</w:t>
              <w:br/>
              <w:t xml:space="preserve"> 77222301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емянкин Дмитрий Владимирович</w:t>
              <w:br/>
              <w:t xml:space="preserve"> Подуличные переходы ГУП "Московский метрополитен", ГУП "Гормост"</w:t>
              <w:br/>
              <w:t xml:space="preserve"> 7723495148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атрон"</w:t>
              <w:br/>
              <w:t xml:space="preserve"> Подуличные переходы ГУП "Московский метрополитен", ГУП "Гормост"</w:t>
              <w:br/>
              <w:t xml:space="preserve"> 77255633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Дадаев С. Л.</w:t>
              <w:br/>
              <w:t xml:space="preserve"> ул. Стекольная 1-я, д.7</w:t>
              <w:br/>
              <w:t xml:space="preserve"> 7726040107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788</w:t>
              <w:br/>
              <w:t xml:space="preserve"> ул. Кировоградская, д.18</w:t>
              <w:br/>
              <w:t xml:space="preserve"> 77261886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ЛЕШ"</w:t>
              <w:br/>
              <w:t xml:space="preserve"> просп. Нахимовский, д.25, корп.1, стр. 1</w:t>
              <w:br/>
              <w:t xml:space="preserve"> 77275104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бибиревская, д.11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гистр+"</w:t>
              <w:br/>
              <w:t xml:space="preserve"> ул. Новаторов, д.34, корп.7</w:t>
              <w:br/>
              <w:t xml:space="preserve"> 77285852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5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0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липсо"</w:t>
              <w:br/>
              <w:t xml:space="preserve"> пр. Старопетровский, д.4</w:t>
              <w:br/>
              <w:t xml:space="preserve"> 77287874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РАМИДА"</w:t>
              <w:br/>
              <w:t xml:space="preserve"> ул. Витебская, д.9</w:t>
              <w:br/>
              <w:t xml:space="preserve"> 77295129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РАМИДА"</w:t>
              <w:br/>
              <w:t xml:space="preserve"> ул. Витебская, д.9</w:t>
              <w:br/>
              <w:t xml:space="preserve"> 77295129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 и К ПРОДУКТЫ"</w:t>
              <w:br/>
              <w:t xml:space="preserve"> шоссе Коровинское, д.29, корп.1, магазин "Магнолия"</w:t>
              <w:br/>
              <w:t xml:space="preserve"> 77311627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КУЗ "города Москвы Туберкулезная клиническая больница №3 имени профессора Г. А. Захарьина ДЗ города Москвы"</w:t>
              <w:br/>
              <w:t xml:space="preserve"> шоссе Куркинское, д.29</w:t>
              <w:br/>
              <w:t xml:space="preserve"> 77330541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цикл материалов"</w:t>
              <w:br/>
              <w:t xml:space="preserve"> ул. Рябиновая, д.67</w:t>
              <w:br/>
              <w:t xml:space="preserve"> 77345169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ентр образования № 2045</w:t>
              <w:br/>
              <w:t xml:space="preserve"> </w:t>
              <w:br/>
              <w:t xml:space="preserve"> 77355702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ентр образования № 2045</w:t>
              <w:br/>
              <w:t xml:space="preserve"> </w:t>
              <w:br/>
              <w:t xml:space="preserve"> 77355702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убик "</w:t>
              <w:br/>
              <w:t xml:space="preserve"> шоссе Ленинградское, д.16, стр.р.4, торг-развл центр, артскважина</w:t>
              <w:br/>
              <w:t xml:space="preserve"> 77435269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убик "</w:t>
              <w:br/>
              <w:t xml:space="preserve"> шоссе Ленинградское, д.16, стр.р.4, торг-развл центр, артскважина</w:t>
              <w:br/>
              <w:t xml:space="preserve"> 77435269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ффМед"</w:t>
              <w:br/>
              <w:t xml:space="preserve"> ул. Смольная, д.24А, офис 1105</w:t>
              <w:br/>
              <w:t xml:space="preserve"> 77437548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Крылова Л.А.</w:t>
              <w:br/>
              <w:t xml:space="preserve"> пр. Багратионовский, д.7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вест Проект"</w:t>
              <w:br/>
              <w:t xml:space="preserve"> ул. суздальская, д.30/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рошкин В.А.</w:t>
              <w:br/>
              <w:t xml:space="preserve"> ул. Судакова, д.23/8</w:t>
              <w:br/>
              <w:t xml:space="preserve"> 3232119177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ктоблу"</w:t>
              <w:br/>
              <w:t xml:space="preserve"> шоссе Энтузиастов, д.12, корп.2</w:t>
              <w:br/>
              <w:t xml:space="preserve"> 50290867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Лубченко Андрей Михайлович</w:t>
              <w:br/>
              <w:t xml:space="preserve"> ул. Декабристов, д.15, корп.А</w:t>
              <w:br/>
              <w:t xml:space="preserve"> 5038000436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Лебедева Оксана Михайловна</w:t>
              <w:br/>
              <w:t xml:space="preserve"> г.Москва,  Волгоградский проспект, д.32/5</w:t>
              <w:br/>
              <w:t xml:space="preserve"> 5038081938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икишкина Лариса Витальевна</w:t>
              <w:br/>
              <w:t xml:space="preserve"> просп. Ленинградский, д.72, стр.4, парикмахерская "Гамлет"</w:t>
              <w:br/>
              <w:t xml:space="preserve"> 505302296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икишкина Лариса Витальевна</w:t>
              <w:br/>
              <w:t xml:space="preserve"> просп. Ленинградский, д.72, стр.4, парикмахерская "Гамлет"</w:t>
              <w:br/>
              <w:t xml:space="preserve"> 5053022967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ЛОБОДКА"</w:t>
              <w:br/>
              <w:t xml:space="preserve"> ул. Бауманская, д.35/1</w:t>
              <w:br/>
              <w:t xml:space="preserve"> 77010267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ЛОБОДКА"</w:t>
              <w:br/>
              <w:t xml:space="preserve"> ул. Бауманская, д.35/1</w:t>
              <w:br/>
              <w:t xml:space="preserve"> 77010267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ик-Комфорт"</w:t>
              <w:br/>
              <w:t xml:space="preserve"> ул. Окская, д.1, корп.1</w:t>
              <w:br/>
              <w:t xml:space="preserve"> 77012081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Студия красоты "Блэк энд Вайт"</w:t>
              <w:br/>
              <w:t xml:space="preserve"> ул. Веневская, д.7</w:t>
              <w:br/>
              <w:t xml:space="preserve"> 77017070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Студия красоты "Блэк энд Вайт"</w:t>
              <w:br/>
              <w:t xml:space="preserve"> ул. Веневская, д.7</w:t>
              <w:br/>
              <w:t xml:space="preserve"> 77017070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Московский метрополитен . Столовая №9 (столовые раздаточные, буфеты)</w:t>
              <w:br/>
              <w:t xml:space="preserve"> просп. Измайловский, д.45, ул. Сталеваров, д.5; Открытое ш., д.6.; ст.м. Киевская, Арбатская</w:t>
              <w:br/>
              <w:t xml:space="preserve"> 77020381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Связной Логистика"</w:t>
              <w:br/>
              <w:t xml:space="preserve"> просп. Ленинградский, д.73</w:t>
              <w:br/>
              <w:t xml:space="preserve"> 77035673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лобки"</w:t>
              <w:br/>
              <w:t xml:space="preserve"> ул. Грузинская М., д.20/13, стр.1</w:t>
              <w:br/>
              <w:t xml:space="preserve"> 77036488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МГАЗ  "</w:t>
              <w:br/>
              <w:t xml:space="preserve"> ул. Бирюлевская, д.17</w:t>
              <w:br/>
              <w:t xml:space="preserve"> 77055893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оспромтехмонтаж"</w:t>
              <w:br/>
              <w:t xml:space="preserve"> пер. Самотечный 3-й, д.13</w:t>
              <w:br/>
              <w:t xml:space="preserve"> 77070562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 Ритейл"</w:t>
              <w:br/>
              <w:t xml:space="preserve"> пер. Петровский, д.5, стр.1</w:t>
              <w:br/>
              <w:t xml:space="preserve"> 77076482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 комбинированного вида №1042</w:t>
              <w:br/>
              <w:t xml:space="preserve"> ул. Русаковская, д.7/9</w:t>
              <w:br/>
              <w:t xml:space="preserve"> 77081611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АДЕМА   6"</w:t>
              <w:br/>
              <w:t xml:space="preserve"> шоссе Энтузиастов, д.12, корп.2</w:t>
              <w:br/>
              <w:t xml:space="preserve"> 77096938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 Соколенок ЗАО Фирма Уют</w:t>
              <w:br/>
              <w:t xml:space="preserve"> Московская обл., Подольский р\н, д. Кресты</w:t>
              <w:br/>
              <w:t xml:space="preserve"> 77100343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Ритуал"</w:t>
              <w:br/>
              <w:t xml:space="preserve"> ул. Песчаная, д.3, стр.10</w:t>
              <w:br/>
              <w:t xml:space="preserve"> 7710081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ПО Информатика"</w:t>
              <w:br/>
              <w:t xml:space="preserve"> 1 я Тверская ул.,д.27</w:t>
              <w:br/>
              <w:t xml:space="preserve"> 77105433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ббасова Фарман Гусейн Оглы</w:t>
              <w:br/>
              <w:t xml:space="preserve"> г. Москва, пр-кт Буденного, д. 14</w:t>
              <w:br/>
              <w:t xml:space="preserve"> 7711081847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хно Быт Комплекс"</w:t>
              <w:br/>
              <w:t xml:space="preserve"> ул. Усачева, д.29/1</w:t>
              <w:br/>
              <w:t xml:space="preserve"> 77131395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21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4"/>
                <w:szCs w:val="1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 1383 с углубленным изучением английского языка Городской профильно-оздоровительный лагерь "Дружба"</w:t>
              <w:br/>
              <w:t xml:space="preserve"> ул. Дубнинская, д.8</w:t>
              <w:br/>
              <w:t xml:space="preserve"> 77133383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ое образовательное учреждение Средняя общеобразовательная Городской оздоровительный лагерь ГБОУ СОШ № 1029 </w:t>
              <w:br/>
              <w:t xml:space="preserve"> ул. Дубнинская, д.18Б</w:t>
              <w:br/>
              <w:t xml:space="preserve"> 77133446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Дружба", ОАО "Ил"</w:t>
              <w:br/>
              <w:t xml:space="preserve"> просп. Ленинградский, д.45Г</w:t>
              <w:br/>
              <w:t xml:space="preserve"> 77140278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лена"</w:t>
              <w:br/>
              <w:t xml:space="preserve"> пр. Багратионовский, д.5, стр.19</w:t>
              <w:br/>
              <w:t xml:space="preserve"> 77147925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ул. Кантемировская, д.18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дорадо "</w:t>
              <w:br/>
              <w:t xml:space="preserve"> ул. Люблинская, д.153</w:t>
              <w:br/>
              <w:t xml:space="preserve"> 77156417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рвинг"</w:t>
              <w:br/>
              <w:t xml:space="preserve"> ул. Широкая, д.21</w:t>
              <w:br/>
              <w:t xml:space="preserve"> 77157152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ДОЛ "Алмаз"</w:t>
              <w:br/>
              <w:t xml:space="preserve"> Московская обл. Рузский р-он, г. Руза, ул. Советская 22</w:t>
              <w:br/>
              <w:t xml:space="preserve"> 77180849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Мечта НО БФ Фонд социальной реабилитации ветеранов и военнослужащих войск специального назначения ВДВ Сокольники</w:t>
              <w:br/>
              <w:t xml:space="preserve"> Московская область, Подольский район, с/о Щапово, деревня Кузенево</w:t>
              <w:br/>
              <w:t xml:space="preserve"> 77182361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роительный мир"</w:t>
              <w:br/>
              <w:t xml:space="preserve"> ул. Химушина Николая, д.2/7, стр.2</w:t>
              <w:br/>
              <w:t xml:space="preserve"> 77186629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ая общественная организация "Московский теологический институт Российской Церкви христиан верьи евангельской"</w:t>
              <w:br/>
              <w:t xml:space="preserve"> ул. Оренбургская, д.10а</w:t>
              <w:br/>
              <w:t xml:space="preserve"> 77200014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ошкова Светлана Георгиевна</w:t>
              <w:br/>
              <w:t xml:space="preserve"> ул. Скрябина академика, д.19, стр.1,2,3</w:t>
              <w:br/>
              <w:t xml:space="preserve"> 7720166321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ошкова Светлана Георгиевна</w:t>
              <w:br/>
              <w:t xml:space="preserve"> ул. Скрябина академика, д.19, стр.1,2,3</w:t>
              <w:br/>
              <w:t xml:space="preserve"> 7720166321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ВПО Государственный университет управления</w:t>
              <w:br/>
              <w:t xml:space="preserve"> Выхино-Жулебино, Рязанский пр., д. 99 </w:t>
              <w:br/>
              <w:t xml:space="preserve"> 77210372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910</w:t>
              <w:br/>
              <w:t xml:space="preserve"> ул. Институтская 3-я, д.6, корп.2</w:t>
              <w:br/>
              <w:t xml:space="preserve"> 77210650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га-пищевик"</w:t>
              <w:br/>
              <w:t xml:space="preserve"> ул. Давыдковская, д.7</w:t>
              <w:br/>
              <w:t xml:space="preserve"> 77211921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ДЕЗ района "Капотня"</w:t>
              <w:br/>
              <w:t xml:space="preserve"> Капотня 2-й квартал</w:t>
              <w:br/>
              <w:t xml:space="preserve"> 77230942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О №572</w:t>
              <w:br/>
              <w:t xml:space="preserve"> бульв. Тихорецкий, д.8а</w:t>
              <w:br/>
              <w:t xml:space="preserve"> 77236905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убко Лидия Григорьевна</w:t>
              <w:br/>
              <w:t xml:space="preserve"> пр. Ореховый, д.9</w:t>
              <w:br/>
              <w:t xml:space="preserve"> 7724223528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5"/>
                <w:szCs w:val="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5"/>
                <w:szCs w:val="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убко Лидия Григорьевна</w:t>
              <w:br/>
              <w:t xml:space="preserve"> пр. Ореховый, д.9</w:t>
              <w:br/>
              <w:t xml:space="preserve"> 7724223528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БУМ"</w:t>
              <w:br/>
              <w:t xml:space="preserve"> Чертаново Северное микрорайон, д.5, корп.Г</w:t>
              <w:br/>
              <w:t xml:space="preserve"> 77260695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БУМ"</w:t>
              <w:br/>
              <w:t xml:space="preserve"> Чертаново Северное микрорайон, д.5, корп.Г</w:t>
              <w:br/>
              <w:t xml:space="preserve"> 77260695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Фирма "БУМ"</w:t>
              <w:br/>
              <w:t xml:space="preserve"> Чертаново Северное микрорайон, д.5, корп.Г</w:t>
              <w:br/>
              <w:t xml:space="preserve"> 77260695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Солнечный"</w:t>
              <w:br/>
              <w:t xml:space="preserve"> просп. Вернадского</w:t>
              <w:br/>
              <w:t xml:space="preserve"> 77292412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805</w:t>
              <w:br/>
              <w:t xml:space="preserve"> пер. Мосфильмовский 2-й, д.22, стр.1</w:t>
              <w:br/>
              <w:t xml:space="preserve"> 77294017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рация"</w:t>
              <w:br/>
              <w:t xml:space="preserve"> ул. Кастанаевская, д.38</w:t>
              <w:br/>
              <w:t xml:space="preserve"> 77316006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"Парус" ОАО "ММП имени В. В. Чернышева"</w:t>
              <w:br/>
              <w:t xml:space="preserve"> Московская область, Клинский р-он, п/о Малеевка</w:t>
              <w:br/>
              <w:t xml:space="preserve"> 77330186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города Москвы "Родильный дом №1 Департамента здравоохранения города Москвы"</w:t>
              <w:br/>
              <w:t xml:space="preserve"> ул. Лациса Вилиса, д.4</w:t>
              <w:br/>
              <w:t xml:space="preserve"> 77331819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редняя общеобразовательная школа №86 имени М. Е. Катукова</w:t>
              <w:br/>
              <w:t xml:space="preserve"> ул. Катукова маршала, д.12, корп.3</w:t>
              <w:br/>
              <w:t xml:space="preserve"> 773403974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уприм XXI магазин"</w:t>
              <w:br/>
              <w:t xml:space="preserve"> Микрорайон 4-й корп. 403-А</w:t>
              <w:br/>
              <w:t xml:space="preserve"> 77351055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1598</w:t>
              <w:br/>
              <w:t xml:space="preserve"> ул. Космодемьянских Зои и Александра, д.18, корп.1</w:t>
              <w:br/>
              <w:t xml:space="preserve"> 77430209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екс Тур"</w:t>
              <w:br/>
              <w:t xml:space="preserve"> просп. Ленинградский, д.80, корп.16, 3 подъезд, офис 201</w:t>
              <w:br/>
              <w:t xml:space="preserve"> 77430407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львекс"</w:t>
              <w:br/>
              <w:t xml:space="preserve"> ул. Автомоторная, д.6, стр.р.8</w:t>
              <w:br/>
              <w:t xml:space="preserve"> 774305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так"</w:t>
              <w:br/>
              <w:t xml:space="preserve"> пр. Гурьевский, д.19, корп.1</w:t>
              <w:br/>
              <w:t xml:space="preserve"> 77435432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МегаФон"</w:t>
              <w:br/>
              <w:t xml:space="preserve"> ул. Вятская, д.27, стр.42</w:t>
              <w:br/>
              <w:t xml:space="preserve"> 78120145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рохорко Андрей Валентинович</w:t>
              <w:br/>
              <w:t xml:space="preserve"> пр. Багратионовский, д.7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ждународная Хлебопекарная Корпорация"</w:t>
              <w:br/>
              <w:t xml:space="preserve"> ул. Рябиновая, д.43А</w:t>
              <w:br/>
              <w:t xml:space="preserve"> 50030832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УП "Пансионат Солнечный " детский оздоровительный лагерь  "Орленок"</w:t>
              <w:br/>
              <w:t xml:space="preserve"> Московская обл., г. Звенигород, Верхний Посад</w:t>
              <w:br/>
              <w:t xml:space="preserve"> 50150120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Н-Росс"</w:t>
              <w:br/>
              <w:t xml:space="preserve"> ул. Бажова, д.24, корп.2</w:t>
              <w:br/>
              <w:t xml:space="preserve"> 50181004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Н-Росс"</w:t>
              <w:br/>
              <w:t xml:space="preserve"> ул. Бажова, д.24, корп.2</w:t>
              <w:br/>
              <w:t xml:space="preserve"> 50181004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МИКС +"</w:t>
              <w:br/>
              <w:t xml:space="preserve"> ул. Докукина, д.10, стр.34</w:t>
              <w:br/>
              <w:t xml:space="preserve"> 77035596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икитинская, д.1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Детская дача Малаховка Дирекция по эксплуатации, движению и учету основных фондов Департамента образования г. Москвы"</w:t>
              <w:br/>
              <w:t xml:space="preserve"> Московская обл. Люберецкий р-н, п. Малаховка, ул. Ленина,дом 25</w:t>
              <w:br/>
              <w:t xml:space="preserve"> 77050510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Ветераны афганских войн"</w:t>
              <w:br/>
              <w:t xml:space="preserve"> ул. Широкая, д.12Б</w:t>
              <w:br/>
              <w:t xml:space="preserve"> 77050561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 Эс Джи Скай Чефс Рус"</w:t>
              <w:br/>
              <w:t xml:space="preserve"> , Аэропорт Внуково, д.1 стр.19 (здание Почтово грузового комплекса)</w:t>
              <w:br/>
              <w:t xml:space="preserve"> 77058424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3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 Эс Джи Скай Чефс Рус"</w:t>
              <w:br/>
              <w:t xml:space="preserve"> , Аэропорт Внуково, д.1 стр.19 (здание Почтово грузового комплекса)</w:t>
              <w:br/>
              <w:t xml:space="preserve"> 77058424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сская Надежда"</w:t>
              <w:br/>
              <w:t xml:space="preserve"> ул. Восьмисотлетия Москвы, д.30</w:t>
              <w:br/>
              <w:t xml:space="preserve"> 771314520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мпоМеханика"</w:t>
              <w:br/>
              <w:t xml:space="preserve"> ул. Коптевская, д.89</w:t>
              <w:br/>
              <w:t xml:space="preserve"> 77140329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АРАНТ ТРЕЙД М"</w:t>
              <w:br/>
              <w:t xml:space="preserve"> Г. МОСКВА, ПРОЛЕТАРСКИЙ ПРОСП., ДОМ 2А</w:t>
              <w:br/>
              <w:t xml:space="preserve"> 77142547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ЙКОДЕНТ"(стоматологическая клиника)</w:t>
              <w:br/>
              <w:t xml:space="preserve"> ул. Отрадная, д.1</w:t>
              <w:br/>
              <w:t xml:space="preserve"> 77153098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авр"</w:t>
              <w:br/>
              <w:t xml:space="preserve"> ул. Образцова, д.31, стр.3</w:t>
              <w:br/>
              <w:t xml:space="preserve"> 77157104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тол+""</w:t>
              <w:br/>
              <w:t xml:space="preserve"> ул. Братиславская, д.14</w:t>
              <w:br/>
              <w:t xml:space="preserve"> 77161626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лизнецы супермаркет"</w:t>
              <w:br/>
              <w:t xml:space="preserve"> просп. мира, д.198</w:t>
              <w:br/>
              <w:t xml:space="preserve"> 77165567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лизнецы супермаркет"</w:t>
              <w:br/>
              <w:t xml:space="preserve"> просп. мира, д.198</w:t>
              <w:br/>
              <w:t xml:space="preserve"> 77165567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Города Москвы Инженерная служба Алексеевского района"</w:t>
              <w:br/>
              <w:t xml:space="preserve"> ул. Новоалексеевская, д.9А</w:t>
              <w:br/>
              <w:t xml:space="preserve"> 77175998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ГОУ ВПО "Российский государственный университет физической культуры, спорта и туризма"</w:t>
              <w:br/>
              <w:t xml:space="preserve"> бульв. Сиреневый, д.4</w:t>
              <w:br/>
              <w:t xml:space="preserve"> 77190220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Соколиная гора"</w:t>
              <w:br/>
              <w:t xml:space="preserve"> ул. Щербаковская, д.40, корп.А</w:t>
              <w:br/>
              <w:t xml:space="preserve"> 77190262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ИМ"</w:t>
              <w:br/>
              <w:t xml:space="preserve"> наб. Бережковская, д.20, стр.77</w:t>
              <w:br/>
              <w:t xml:space="preserve"> 77196405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Шторм"</w:t>
              <w:br/>
              <w:t xml:space="preserve"> МКАД, 14-й километр</w:t>
              <w:br/>
              <w:t xml:space="preserve"> 77196962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 Трансконтакт"</w:t>
              <w:br/>
              <w:t xml:space="preserve"> просп. Лермонтовский, д.10, корп.2</w:t>
              <w:br/>
              <w:t xml:space="preserve"> 77210116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ирма  Трансконтакт"</w:t>
              <w:br/>
              <w:t xml:space="preserve"> просп. Лермонтовский, д.10, корп.2</w:t>
              <w:br/>
              <w:t xml:space="preserve"> 77210116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амедов Гатамхан Бабаш оглы</w:t>
              <w:br/>
              <w:t xml:space="preserve"> бульв. Новочеркасский, д.46</w:t>
              <w:br/>
              <w:t xml:space="preserve"> 7721135963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Мицкевич Аида Косымовна</w:t>
              <w:br/>
              <w:t xml:space="preserve"> бульв. Новочеркасский, д.47</w:t>
              <w:br/>
              <w:t xml:space="preserve"> 7723257895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Домианос Екатерина Евгеньевна</w:t>
              <w:br/>
              <w:t xml:space="preserve"> просп. Пролетарский, д.20, стр.2</w:t>
              <w:br/>
              <w:t xml:space="preserve"> 7724461258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Домианос Екатерина Евгеньевна</w:t>
              <w:br/>
              <w:t xml:space="preserve"> просп. Пролетарский, д.20, стр.2</w:t>
              <w:br/>
              <w:t xml:space="preserve"> 7724461258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272</w:t>
              <w:br/>
              <w:t xml:space="preserve"> наб. Нагатинская, д.58, корп.3</w:t>
              <w:br/>
              <w:t xml:space="preserve"> 77252451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льта"</w:t>
              <w:br/>
              <w:t xml:space="preserve"> шоссе Варшавское, д.150</w:t>
              <w:br/>
              <w:t xml:space="preserve"> 77265672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льта"</w:t>
              <w:br/>
              <w:t xml:space="preserve"> шоссе Варшавское, д.150</w:t>
              <w:br/>
              <w:t xml:space="preserve"> 77265672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АЙМЕ"</w:t>
              <w:br/>
              <w:t xml:space="preserve"> ул. Радищевская Нижн., д.5, стр.1</w:t>
              <w:br/>
              <w:t xml:space="preserve"> 77270522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лакс  "</w:t>
              <w:br/>
              <w:t xml:space="preserve"> Микрорайон 11-й, корп.1104, супермаркет "АЛМИ"</w:t>
              <w:br/>
              <w:t xml:space="preserve"> 77295341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1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К Спецстальконструкция"</w:t>
              <w:br/>
              <w:t xml:space="preserve"> шоссе Очаковское, д.40</w:t>
              <w:br/>
              <w:t xml:space="preserve"> 77306118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ВТОДОРМЕХ-Комплекс"</w:t>
              <w:br/>
              <w:t xml:space="preserve"> ул. Горбунова, д.6/2, корп.а</w:t>
              <w:br/>
              <w:t xml:space="preserve"> 77310269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ВТОДОРМЕХ-Комплекс"</w:t>
              <w:br/>
              <w:t xml:space="preserve"> ул. Горбунова, д.6/2, корп.а</w:t>
              <w:br/>
              <w:t xml:space="preserve"> 77310269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" Простор МТ"</w:t>
              <w:br/>
              <w:t xml:space="preserve"> бульв. Кронштадтский, д.47, стр.1</w:t>
              <w:br/>
              <w:t xml:space="preserve"> 77330714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№ 425</w:t>
              <w:br/>
              <w:t xml:space="preserve"> ул. Клинская, д.24</w:t>
              <w:br/>
              <w:t xml:space="preserve"> 77430211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№ 1159</w:t>
              <w:br/>
              <w:t xml:space="preserve"> пр. Солнечногорский, д.7</w:t>
              <w:br/>
              <w:t xml:space="preserve"> 77430410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ваДент-М"</w:t>
              <w:br/>
              <w:t xml:space="preserve"> ул. Академическая Б., д.67</w:t>
              <w:br/>
              <w:t xml:space="preserve"> 77436909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ОДСН № 62</w:t>
              <w:br/>
              <w:t xml:space="preserve"> ул. Привольная, д.4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ырная дырка"</w:t>
              <w:br/>
              <w:t xml:space="preserve"> бульв. Покровский, д.6/20, корп.1</w:t>
              <w:br/>
              <w:t xml:space="preserve"> 77015955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сл"</w:t>
              <w:br/>
              <w:t xml:space="preserve"> ул. Рощинская 2-я, 4</w:t>
              <w:br/>
              <w:t xml:space="preserve"> 770183966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ктория Холдинг"</w:t>
              <w:br/>
              <w:t xml:space="preserve"> ул. Трубная, д.20/2, стр.3</w:t>
              <w:br/>
              <w:t xml:space="preserve"> 77025156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"Салют" ООО "Бальмонт"</w:t>
              <w:br/>
              <w:t xml:space="preserve"> , Московская область, Рузский р-он, с. Никольское</w:t>
              <w:br/>
              <w:t xml:space="preserve"> 77025747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 Мосвы Противотуберкулезный диспансер №10 УЗ ЦАО г. Москвы</w:t>
              <w:br/>
              <w:t xml:space="preserve"> пер. Волков, д.15</w:t>
              <w:br/>
              <w:t xml:space="preserve"> 77030402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Шорохов"</w:t>
              <w:br/>
              <w:t xml:space="preserve"> бульв. Чонгарский, д.4, корп.1</w:t>
              <w:br/>
              <w:t xml:space="preserve"> 7703058310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быт Р"</w:t>
              <w:br/>
              <w:t xml:space="preserve"> пр. Багратионовский, д.7</w:t>
              <w:br/>
              <w:t xml:space="preserve"> 77062948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аурэс НП"</w:t>
              <w:br/>
              <w:t xml:space="preserve"> пер. Тихвинский, д.10-12, корп.1, 23</w:t>
              <w:br/>
              <w:t xml:space="preserve"> 77076811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екарт"</w:t>
              <w:br/>
              <w:t xml:space="preserve"> наб. Бережковская, д.20</w:t>
              <w:br/>
              <w:t xml:space="preserve"> 77093533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екарт"</w:t>
              <w:br/>
              <w:t xml:space="preserve"> наб. Бережковская, д.20</w:t>
              <w:br/>
              <w:t xml:space="preserve"> 77093533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онус М"</w:t>
              <w:br/>
              <w:t xml:space="preserve"> шоссе Варшавское, д.97</w:t>
              <w:br/>
              <w:t xml:space="preserve"> 77098255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Центр равития ребенка-детский сад №1842 </w:t>
              <w:br/>
              <w:t xml:space="preserve"> ул. Грузинская Б., д.67</w:t>
              <w:br/>
              <w:t xml:space="preserve"> 77103840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оюзцветметавтоматика"</w:t>
              <w:br/>
              <w:t xml:space="preserve"> шоссе Дмитровское, д.75</w:t>
              <w:br/>
              <w:t xml:space="preserve"> 77110007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оюзцветметавтоматика"</w:t>
              <w:br/>
              <w:t xml:space="preserve"> шоссе Дмитровское, д.75</w:t>
              <w:br/>
              <w:t xml:space="preserve"> 771100076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ИКМА (технологический цех холодильник)"</w:t>
              <w:br/>
              <w:t xml:space="preserve"> ул. Ижорская, д.3</w:t>
              <w:br/>
              <w:t xml:space="preserve"> 77110372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ИКМА (технологический цех холодильник)"</w:t>
              <w:br/>
              <w:t xml:space="preserve"> ул. Ижорская, д.3</w:t>
              <w:br/>
              <w:t xml:space="preserve"> 77110372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ИКМА (технологический цех холодильник)"</w:t>
              <w:br/>
              <w:t xml:space="preserve"> ул. Ижорская, д.3</w:t>
              <w:br/>
              <w:t xml:space="preserve"> 77110372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2739</w:t>
              <w:br/>
              <w:t xml:space="preserve"> пр. Линейный, д.8А</w:t>
              <w:br/>
              <w:t xml:space="preserve"> 77131635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Мослифт"</w:t>
              <w:br/>
              <w:t xml:space="preserve"> ул. Дубнинская, д.10, корп.1, орг.обсл. ж/дома</w:t>
              <w:br/>
              <w:t xml:space="preserve"> 77140550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0"/>
                <w:szCs w:val="1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тский оздоровительный лагерь "Зеленый бор" ОАО "МПО им. И. Румянцева"</w:t>
              <w:br/>
              <w:t xml:space="preserve"> Московская область, Ступинский район, с. Семеновское</w:t>
              <w:br/>
              <w:t xml:space="preserve"> 771408192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ГОУ ЦО №1601</w:t>
              <w:br/>
              <w:t xml:space="preserve"> ул. Вятская, д.29-31</w:t>
              <w:br/>
              <w:t xml:space="preserve"> 77142831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7"/>
                <w:szCs w:val="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7"/>
                <w:szCs w:val="7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родукты"</w:t>
              <w:br/>
              <w:t xml:space="preserve"> ул. Семеновская Б.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ОДСН ДЮСШ №80 (бассейн)</w:t>
              <w:br/>
              <w:t xml:space="preserve"> ул. Корнейчука, д.28, корп.2</w:t>
              <w:br/>
              <w:t xml:space="preserve"> 77153638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Чистый мир"</w:t>
              <w:br/>
              <w:t xml:space="preserve"> ул. Докукина, д.10</w:t>
              <w:br/>
              <w:t xml:space="preserve"> 77162300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№2531 (бассейн)</w:t>
              <w:br/>
              <w:t xml:space="preserve"> пр. Тенистый, д.4</w:t>
              <w:br/>
              <w:t xml:space="preserve"> 77165449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фе 112"</w:t>
              <w:br/>
              <w:t xml:space="preserve"> просп. мира, д.119, стр.19</w:t>
              <w:br/>
              <w:t xml:space="preserve"> 77176308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ентр образования  Гамма № 1404</w:t>
              <w:br/>
              <w:t xml:space="preserve"> ул. Короленко, д.2А, стр.1</w:t>
              <w:br/>
              <w:t xml:space="preserve"> 77182010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амма+"</w:t>
              <w:br/>
              <w:t xml:space="preserve"> Б. Ширяевская, д. 10</w:t>
              <w:br/>
              <w:t xml:space="preserve"> 771876119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ЮТ ЛТД"</w:t>
              <w:br/>
              <w:t xml:space="preserve"> ул. Парковая 3-я, д.7/17</w:t>
              <w:br/>
              <w:t xml:space="preserve"> 7719027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Город Изобилия"</w:t>
              <w:br/>
              <w:t xml:space="preserve"> ул. Первомайская, д.110</w:t>
              <w:br/>
              <w:t xml:space="preserve"> 77196620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ра"</w:t>
              <w:br/>
              <w:t xml:space="preserve"> ул. Остоженка, д.7, стр.1</w:t>
              <w:br/>
              <w:t xml:space="preserve"> 77197518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Власьево ОАО МОЭК</w:t>
              <w:br/>
              <w:t xml:space="preserve"> Московская обл, Луховицкий р-н, д. Власьево</w:t>
              <w:br/>
              <w:t xml:space="preserve"> 77205184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й сервис"</w:t>
              <w:br/>
              <w:t xml:space="preserve"> бульв. Новочеркасский, д.7</w:t>
              <w:br/>
              <w:t xml:space="preserve"> 77216372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принт"</w:t>
              <w:br/>
              <w:t xml:space="preserve"> Зеленоград, корпус 612</w:t>
              <w:br/>
              <w:t xml:space="preserve"> 77236814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МКО Концепт"</w:t>
              <w:br/>
              <w:t xml:space="preserve"> наб. Бережковская</w:t>
              <w:br/>
              <w:t xml:space="preserve"> 7724284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МКО Концепт"</w:t>
              <w:br/>
              <w:t xml:space="preserve"> наб. Бережковская</w:t>
              <w:br/>
              <w:t xml:space="preserve"> 77242846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тарченко Максим Владимирович</w:t>
              <w:br/>
              <w:t xml:space="preserve"> ул. Сущевский вал, д.5</w:t>
              <w:br/>
              <w:t xml:space="preserve"> 77247838410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та-В"</w:t>
              <w:br/>
              <w:t xml:space="preserve"> ул. Серпуховский вал, д.13</w:t>
              <w:br/>
              <w:t xml:space="preserve"> 77250078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ута-В"</w:t>
              <w:br/>
              <w:t xml:space="preserve"> ул. Серпуховский вал, д.13</w:t>
              <w:br/>
              <w:t xml:space="preserve"> 77250078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1245</w:t>
              <w:br/>
              <w:t xml:space="preserve"> ул. Кировоградская, д.42, корп.2</w:t>
              <w:br/>
              <w:t xml:space="preserve"> 77260321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ан-97"</w:t>
              <w:br/>
              <w:t xml:space="preserve"> ул. Типографская, д.5Б</w:t>
              <w:br/>
              <w:t xml:space="preserve"> 77262577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Ювента" ( ГОУ ВПО РУДН)</w:t>
              <w:br/>
              <w:t xml:space="preserve"> Московская обл., Пушкинский р-н, пос.Черкизово ул. Ганны Шостак, д. 7</w:t>
              <w:br/>
              <w:t xml:space="preserve"> 77280737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№ 1450</w:t>
              <w:br/>
              <w:t xml:space="preserve"> ул. Голубинская, д.7, корп.4</w:t>
              <w:br/>
              <w:t xml:space="preserve"> 77282369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№ 1450</w:t>
              <w:br/>
              <w:t xml:space="preserve"> ул. Голубинская, д.7, корп.4</w:t>
              <w:br/>
              <w:t xml:space="preserve"> 77282369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ВИТ"</w:t>
              <w:br/>
              <w:t xml:space="preserve"> г. Москва, ул. 5-я Кожуховская, д. 10 (7-ми этажный жилой дом магазин-цокольное помещение)</w:t>
              <w:br/>
              <w:t xml:space="preserve"> 77286209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 приостановке деятельности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ВИТ"</w:t>
              <w:br/>
              <w:t xml:space="preserve"> г. Москва, ул. 5-я Кожуховская, д. 10 (7-ми этажный жилой дом магазин-цокольное помещение)</w:t>
              <w:br/>
              <w:t xml:space="preserve"> 77286209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 приостановке деятельности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Спорткомплекс Раменки"</w:t>
              <w:br/>
              <w:t xml:space="preserve"> ул. Раменки, д.19</w:t>
              <w:br/>
              <w:t xml:space="preserve"> 772909160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рзапад-М"</w:t>
              <w:br/>
              <w:t xml:space="preserve"> ул. Производственная, д.вл.15</w:t>
              <w:br/>
              <w:t xml:space="preserve"> 77300896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Яремчук Наталья Васильевна,</w:t>
              <w:br/>
              <w:t xml:space="preserve"> просп. Ломоносовский, д.34</w:t>
              <w:br/>
              <w:t xml:space="preserve"> 7731010026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г.Москвы  Дирекция единого заказчика района "Щукино"</w:t>
              <w:br/>
              <w:t xml:space="preserve"> ул. Соколовского маршала, д.2</w:t>
              <w:br/>
              <w:t xml:space="preserve"> 77340465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ЛЬТЕЙ СТУДИО"</w:t>
              <w:br/>
              <w:t xml:space="preserve"> ул. Миклухо-Маклая, д.40, корп.1</w:t>
              <w:br/>
              <w:t xml:space="preserve"> 77362357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упер Мода И."</w:t>
              <w:br/>
              <w:t xml:space="preserve"> просп. Вернадского, д.9/10</w:t>
              <w:br/>
              <w:t xml:space="preserve"> 77365143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упер Мода И."</w:t>
              <w:br/>
              <w:t xml:space="preserve"> просп. Вернадского, д.9/10</w:t>
              <w:br/>
              <w:t xml:space="preserve"> 77365143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нтенегро Фиш"</w:t>
              <w:br/>
              <w:t xml:space="preserve"> ул. Вавилова, д.39</w:t>
              <w:br/>
              <w:t xml:space="preserve"> 77365658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упермода"</w:t>
              <w:br/>
              <w:t xml:space="preserve"> просп. Вернадского, д.9/10</w:t>
              <w:br/>
              <w:t xml:space="preserve"> 773657517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г. Москвы "Детская городская поликлиника №12 УЗ ЮАО"</w:t>
              <w:br/>
              <w:t xml:space="preserve"> ул. Домодедовская, д.34, корп.2</w:t>
              <w:br/>
              <w:t xml:space="preserve"> 773712735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Инженерная Служба "Чертаново Южное"</w:t>
              <w:br/>
              <w:t xml:space="preserve"> ул. Газопровод, д.5а</w:t>
              <w:br/>
              <w:t xml:space="preserve"> 77375227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427</w:t>
              <w:br/>
              <w:t xml:space="preserve"> пр. Войковский 5-й, д.14Б, стр.1</w:t>
              <w:br/>
              <w:t xml:space="preserve"> 77430243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Городской оздоровительный лагерь ГБОУ СОШ №157</w:t>
              <w:br/>
              <w:t xml:space="preserve"> бульв. Кронштадтский, д.33</w:t>
              <w:br/>
              <w:t xml:space="preserve"> 774302700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ПрГмн №1774</w:t>
              <w:br/>
              <w:t xml:space="preserve"> пер. Новоподмосковный 3-й, д.7</w:t>
              <w:br/>
              <w:t xml:space="preserve"> 77436194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ООО СП Комбинат питания Конкорд</w:t>
              <w:br/>
              <w:t xml:space="preserve"> пер. Новоподмосковный 3-й, д.7</w:t>
              <w:br/>
              <w:t xml:space="preserve"> 78014999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араев Джамалладин Мамед оглы</w:t>
              <w:br/>
              <w:t xml:space="preserve"> ул. захарова маршала, д.2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лтэкском"</w:t>
              <w:br/>
              <w:t xml:space="preserve"> пр. Путевой, д.13, стр.4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иль-декор"</w:t>
              <w:br/>
              <w:t xml:space="preserve"> ул. Парковая 15-я, д.44, корп.1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ДОЛ </w:t>
              <w:br/>
              <w:t xml:space="preserve"> Московская область, Сергиево-Посадский район, г. Хотьково, пос. Оргрэс</w:t>
              <w:br/>
              <w:t xml:space="preserve"> 77010032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ВНИИРТ Всероссийский научно-исследовательский институт радиотехники"</w:t>
              <w:br/>
              <w:t xml:space="preserve"> ул. Почтовая Б., д.22, стр.2</w:t>
              <w:br/>
              <w:t xml:space="preserve"> 77013157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енство Метропресс"</w:t>
              <w:br/>
              <w:t xml:space="preserve"> Подуличные переходы ГУП "Московский метрополитен", ГУП "Гормост"</w:t>
              <w:br/>
              <w:t xml:space="preserve"> 77020472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ологический центр "Улыбка"</w:t>
              <w:br/>
              <w:t xml:space="preserve"> просп. Мира, д.51, стр.1</w:t>
              <w:br/>
              <w:t xml:space="preserve"> 77022578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рвис центр Ягуар"</w:t>
              <w:br/>
              <w:t xml:space="preserve"> ул. Судостроительная, д.9</w:t>
              <w:br/>
              <w:t xml:space="preserve"> 77022858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ервис центр Ягуар"</w:t>
              <w:br/>
              <w:t xml:space="preserve"> ул. Судостроительная, д.9</w:t>
              <w:br/>
              <w:t xml:space="preserve"> 77022858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ЕГАНС"</w:t>
              <w:br/>
              <w:t xml:space="preserve"> ул. Ладожская, д.2/37, стр.1</w:t>
              <w:br/>
              <w:t xml:space="preserve"> 77023484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ЕГАНС"</w:t>
              <w:br/>
              <w:t xml:space="preserve"> ул. Ладожская, д.2/37, стр.1</w:t>
              <w:br/>
              <w:t xml:space="preserve"> 77023484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Европейская клиника спортивной травматологии и ортопедии"</w:t>
              <w:br/>
              <w:t xml:space="preserve"> пер. Орловский, д.7</w:t>
              <w:br/>
              <w:t xml:space="preserve"> 77036732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рамель"</w:t>
              <w:br/>
              <w:t xml:space="preserve"> ул. Машкова, д.22, корп.1</w:t>
              <w:br/>
              <w:t xml:space="preserve"> 77036944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Нижегородская, д.34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Контора АГНС"</w:t>
              <w:br/>
              <w:t xml:space="preserve"> ул. Кабельная 5-я, д.12, стр.6</w:t>
              <w:br/>
              <w:t xml:space="preserve"> 77050593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Паустовского, д.6, корп.1</w:t>
              <w:br/>
              <w:t xml:space="preserve"> 77054669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линика стоматологии "Приватдентис"</w:t>
              <w:br/>
              <w:t xml:space="preserve"> ул. Садовая-Спасская, д.1/2, корп.4</w:t>
              <w:br/>
              <w:t xml:space="preserve"> 77081454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Детский санаторий №45</w:t>
              <w:br/>
              <w:t xml:space="preserve"> пер. Дровяной Б., д.12А</w:t>
              <w:br/>
              <w:t xml:space="preserve"> 77094079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орма"</w:t>
              <w:br/>
              <w:t xml:space="preserve"> ул. Анохина академика, д.2, корп.1Б</w:t>
              <w:br/>
              <w:t xml:space="preserve"> 77095527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осток-Мед"</w:t>
              <w:br/>
              <w:t xml:space="preserve"> пер. Гнездниковский М., д.12/27</w:t>
              <w:br/>
              <w:t xml:space="preserve"> 77100713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ОЛОГИЯ НА СРЕТЕНКЕ"</w:t>
              <w:br/>
              <w:t xml:space="preserve"> пер. Пушкарев, д.20</w:t>
              <w:br/>
              <w:t xml:space="preserve"> 77102832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линика ABC"</w:t>
              <w:br/>
              <w:t xml:space="preserve"> пер. Самотечный 3-й, д.21</w:t>
              <w:br/>
              <w:t xml:space="preserve"> 77105247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урат"</w:t>
              <w:br/>
              <w:t xml:space="preserve"> пер. Лихачевский 4-й</w:t>
              <w:br/>
              <w:t xml:space="preserve"> 77110260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Аурат"</w:t>
              <w:br/>
              <w:t xml:space="preserve"> пер. Лихачевский 4-й</w:t>
              <w:br/>
              <w:t xml:space="preserve"> 771102604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ридиан-95"</w:t>
              <w:br/>
              <w:t xml:space="preserve"> пер. Ангелов</w:t>
              <w:br/>
              <w:t xml:space="preserve"> 77130334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СФ АКТЭРОС   "</w:t>
              <w:br/>
              <w:t xml:space="preserve"> ул. Боровая, д.18, стр.1</w:t>
              <w:br/>
              <w:t xml:space="preserve"> 77132493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СФ АКТЭРОС   "</w:t>
              <w:br/>
              <w:t xml:space="preserve"> ул. Боровая, д.18, стр.1</w:t>
              <w:br/>
              <w:t xml:space="preserve"> 77132493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ТЛ"</w:t>
              <w:br/>
              <w:t xml:space="preserve"> шоссе Каширское, д.24</w:t>
              <w:br/>
              <w:t xml:space="preserve"> 77136681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Искра" ГУП Мосгоргеотрест</w:t>
              <w:br/>
              <w:t xml:space="preserve"> Московская обл, г. Красногорск, пос. Ново-Никольское</w:t>
              <w:br/>
              <w:t xml:space="preserve"> 77140840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 "Дубки"</w:t>
              <w:br/>
              <w:t xml:space="preserve"> Московская обл., г. Ивантеевка</w:t>
              <w:br/>
              <w:t xml:space="preserve"> 77142880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8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2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АГРОАСПЕКТ- ПЯТЕРОЧКА №258</w:t>
              <w:br/>
              <w:t xml:space="preserve"> ВОРОНЕЖСКАЯ,9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КРАСНАЯ ЗАРЯ"</w:t>
              <w:br/>
              <w:t xml:space="preserve"> ул. Семеновская М., д.30, корп.14</w:t>
              <w:br/>
              <w:t xml:space="preserve"> 77190352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ИС района Соколиная гора"</w:t>
              <w:br/>
              <w:t xml:space="preserve"> ул. Соколиной горы 5-я, д.40/42</w:t>
              <w:br/>
              <w:t xml:space="preserve"> 77196439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орговый дом Звезда"</w:t>
              <w:br/>
              <w:t xml:space="preserve"> пр. Донской 2-й, д.7</w:t>
              <w:br/>
              <w:t xml:space="preserve"> 77210376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олтайрдент стоматологическая клиника"</w:t>
              <w:br/>
              <w:t xml:space="preserve"> ул. Дубровская 1-я, д.13</w:t>
              <w:br/>
              <w:t xml:space="preserve"> 77222819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 два"</w:t>
              <w:br/>
              <w:t xml:space="preserve"> ул. Михалковская, д.12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 два"</w:t>
              <w:br/>
              <w:t xml:space="preserve"> ул. Михалковская, д.12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дина- М"</w:t>
              <w:br/>
              <w:t xml:space="preserve"> ул. Тамбовская, д.3/13</w:t>
              <w:br/>
              <w:t xml:space="preserve"> 77251058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дина- М"</w:t>
              <w:br/>
              <w:t xml:space="preserve"> ул. Тамбовская, д.3/13</w:t>
              <w:br/>
              <w:t xml:space="preserve"> 77251058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ЖН ГРУПП"</w:t>
              <w:br/>
              <w:t xml:space="preserve"> просп. Вернадского, д.86</w:t>
              <w:br/>
              <w:t xml:space="preserve"> 772556454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Московская академия Натальи Нестеровой"</w:t>
              <w:br/>
              <w:t xml:space="preserve"> шоссе Варшавское, д.38</w:t>
              <w:br/>
              <w:t xml:space="preserve"> 77262101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У "Московская академия Натальи Нестеровой"</w:t>
              <w:br/>
              <w:t xml:space="preserve"> шоссе Варшавское, д.38</w:t>
              <w:br/>
              <w:t xml:space="preserve"> 772621010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ч-Кудук"</w:t>
              <w:br/>
              <w:t xml:space="preserve"> ул. Черемушкинская Б., д.13/17, стр.1</w:t>
              <w:br/>
              <w:t xml:space="preserve"> 772720149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ЗО"</w:t>
              <w:br/>
              <w:t xml:space="preserve"> бульв. Литовский, д.20/2</w:t>
              <w:br/>
              <w:t xml:space="preserve"> 77280004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перекресток"</w:t>
              <w:br/>
              <w:t xml:space="preserve"> ул. Мухиной скульптора, д.1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Зеленоград г., корп. 1549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Голубинская, д.28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ЮНИСМЕД"</w:t>
              <w:br/>
              <w:t xml:space="preserve"> ул. Красного маяка, д.26</w:t>
              <w:br/>
              <w:t xml:space="preserve"> 77282654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Федорова Патимат Камиловна</w:t>
              <w:br/>
              <w:t xml:space="preserve"> Подуличные переходы ГУП "Московский метрополитен", ГУП "Гормост"</w:t>
              <w:br/>
              <w:t xml:space="preserve"> 7729020048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а Горке"</w:t>
              <w:br/>
              <w:t xml:space="preserve"> шоссе Обводное, д.7</w:t>
              <w:br/>
              <w:t xml:space="preserve"> 77310045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П "НП СФОК Кунцево"</w:t>
              <w:br/>
              <w:t xml:space="preserve"> шоссе Можайское, д.7</w:t>
              <w:br/>
              <w:t xml:space="preserve"> 77312565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П "НП СФОК Кунцево"</w:t>
              <w:br/>
              <w:t xml:space="preserve"> шоссе Можайское, д.7</w:t>
              <w:br/>
              <w:t xml:space="preserve"> 77312565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осторг"</w:t>
              <w:br/>
              <w:t xml:space="preserve"> ул. кировоградская, д.12</w:t>
              <w:br/>
              <w:t xml:space="preserve"> 77335157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лла"</w:t>
              <w:br/>
              <w:t xml:space="preserve"> ул. Митинская</w:t>
              <w:br/>
              <w:t xml:space="preserve"> 77336985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1126</w:t>
              <w:br/>
              <w:t xml:space="preserve"> Зеленоград г., корп. 331 А</w:t>
              <w:br/>
              <w:t xml:space="preserve"> 77350853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 1126</w:t>
              <w:br/>
              <w:t xml:space="preserve"> Зеленоград г., корп. 331 А</w:t>
              <w:br/>
              <w:t xml:space="preserve"> 77350853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№ 651</w:t>
              <w:br/>
              <w:t xml:space="preserve"> ул. Флотская, д.60</w:t>
              <w:br/>
              <w:t xml:space="preserve"> 77430715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Городской профильно-оздоровительный лагерь ГБОУ №2020</w:t>
              <w:br/>
              <w:t xml:space="preserve"> ул. Клинская, д.20</w:t>
              <w:br/>
              <w:t xml:space="preserve"> 77435655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"Зибров Дмитрий Валерьевич"</w:t>
              <w:br/>
              <w:t xml:space="preserve"> ул. Заводская(Крюково), д.18, стр.1, магазин Сад и огород</w:t>
              <w:br/>
              <w:t xml:space="preserve"> 5044068711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Г. Москвы Инженерная служба Мещанского района"</w:t>
              <w:br/>
              <w:t xml:space="preserve"> пер. Ботанический, д.7</w:t>
              <w:br/>
              <w:t xml:space="preserve"> 77026493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Г. Москвы Инженерная служба Мещанского района"</w:t>
              <w:br/>
              <w:t xml:space="preserve"> пер. Ботанический, д.7</w:t>
              <w:br/>
              <w:t xml:space="preserve"> 77026493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знес-Сервис"</w:t>
              <w:br/>
              <w:t xml:space="preserve"> ул. Тверская, д.5/6</w:t>
              <w:br/>
              <w:t xml:space="preserve"> 770358913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Арбат"</w:t>
              <w:br/>
              <w:t xml:space="preserve"> ул. Арбат</w:t>
              <w:br/>
              <w:t xml:space="preserve"> 77040053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тский оздоровительный лагерь им. Гагарина"</w:t>
              <w:br/>
              <w:t xml:space="preserve"> ул. Каменщики М.</w:t>
              <w:br/>
              <w:t xml:space="preserve"> 77050207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культуры города Москвы "Московский театр Русский дом"</w:t>
              <w:br/>
              <w:t xml:space="preserve"> бульв. Сретенский, д.6/1, стр.2</w:t>
              <w:br/>
              <w:t xml:space="preserve"> 77080642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культуры города Москвы "Московский театр Русский дом"</w:t>
              <w:br/>
              <w:t xml:space="preserve"> бульв. Сретенский, д.6/1, стр.2</w:t>
              <w:br/>
              <w:t xml:space="preserve"> 770806423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ЮМС"</w:t>
              <w:br/>
              <w:t xml:space="preserve"> просп. Волгоградский, д.42, корп.12</w:t>
              <w:br/>
              <w:t xml:space="preserve"> 77100255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ирекция единого заказчика района Войковский САО"</w:t>
              <w:br/>
              <w:t xml:space="preserve"> пер. Новоподмосковный 5-й, д.4, корп.1</w:t>
              <w:br/>
              <w:t xml:space="preserve"> 77110325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лон красоты "Овация"</w:t>
              <w:br/>
              <w:t xml:space="preserve"> ул. Бирюзова маршала, д.28</w:t>
              <w:br/>
              <w:t xml:space="preserve"> 77135001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 "Чайка РСК МИГ"</w:t>
              <w:br/>
              <w:t xml:space="preserve"> Московская обл., Мытищинский район, пос. Менжинец</w:t>
              <w:br/>
              <w:t xml:space="preserve"> 77147335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С КмбВ №1172</w:t>
              <w:br/>
              <w:t xml:space="preserve"> шоссе Алтуфьевское, д.87А</w:t>
              <w:br/>
              <w:t xml:space="preserve"> 77151116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ПО "Промышленно-экономический колледж"</w:t>
              <w:br/>
              <w:t xml:space="preserve"> пер. Мирской, д.5, стр.2</w:t>
              <w:br/>
              <w:t xml:space="preserve"> 77151374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. Борисовский, д.5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Ямо Абдул Башир</w:t>
              <w:br/>
              <w:t xml:space="preserve"> Подуличные переходы ГУП "Московский метрополитен", ГУП "Гормост", Лианозовский рынок</w:t>
              <w:br/>
              <w:t xml:space="preserve"> 7715338841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Инженерная служба района Северный"</w:t>
              <w:br/>
              <w:t xml:space="preserve"> Северная 9-я линия, д.23, корп.3</w:t>
              <w:br/>
              <w:t xml:space="preserve"> 77156672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Инженерная служба района Северный"</w:t>
              <w:br/>
              <w:t xml:space="preserve"> Северная 9-я линия, д.23, корп.3</w:t>
              <w:br/>
              <w:t xml:space="preserve"> 77156672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" Мирный" ОАО "Корпорация МИТ"</w:t>
              <w:br/>
              <w:t xml:space="preserve"> Московская обл., Одинцовский р-он, п/о Елочка, д. Аниково</w:t>
              <w:br/>
              <w:t xml:space="preserve"> 77158427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Ростокинский ремонтный завод"</w:t>
              <w:br/>
              <w:t xml:space="preserve"> просп. Мира, д.209</w:t>
              <w:br/>
              <w:t xml:space="preserve"> 77160810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нМариДез"</w:t>
              <w:br/>
              <w:t xml:space="preserve"> пр. Хлебозаводский, ГСК 6 бокс 39</w:t>
              <w:br/>
              <w:t xml:space="preserve"> 77165375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спект Ми"</w:t>
              <w:br/>
              <w:t xml:space="preserve"> просп. Мира, д.116, корп.а</w:t>
              <w:br/>
              <w:t xml:space="preserve"> 771757146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СТЕРСТРОЙ"</w:t>
              <w:br/>
              <w:t xml:space="preserve"> ул. Обручева, д.23, стр.2</w:t>
              <w:br/>
              <w:t xml:space="preserve"> 77196427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лон красоты Милена"</w:t>
              <w:br/>
              <w:t xml:space="preserve"> просп. Волгоградский, д.62</w:t>
              <w:br/>
              <w:t xml:space="preserve"> 77215244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лон красоты Милена"</w:t>
              <w:br/>
              <w:t xml:space="preserve"> просп. Волгоградский, д.62</w:t>
              <w:br/>
              <w:t xml:space="preserve"> 77215244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АЛ-МОТОРС"</w:t>
              <w:br/>
              <w:t xml:space="preserve"> просп. рязанский, д.7Д</w:t>
              <w:br/>
              <w:t xml:space="preserve"> 77217285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 Центр социальной адаптации "Люблино"</w:t>
              <w:br/>
              <w:t xml:space="preserve"> ул. Иловайская, д.2</w:t>
              <w:br/>
              <w:t xml:space="preserve"> 77231231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497</w:t>
              <w:br/>
              <w:t xml:space="preserve"> ул. Кожедуба маршала, д.12, корп.2</w:t>
              <w:br/>
              <w:t xml:space="preserve"> 77235267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–два"</w:t>
              <w:br/>
              <w:t xml:space="preserve"> 109652, г. Москва, ул. Люблинская, д. 171, 1эт., м-н "Авоська"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–два"</w:t>
              <w:br/>
              <w:t xml:space="preserve"> 109652, г. Москва, ул. Люблинская, д. 171, 1эт., м-н "Авоська"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ентр образования №1681</w:t>
              <w:br/>
              <w:t xml:space="preserve"> бульв. Донского Дмитрия, д.14А</w:t>
              <w:br/>
              <w:t xml:space="preserve"> 77270915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ния ГРАСТ"</w:t>
              <w:br/>
              <w:t xml:space="preserve"> пр. Силикатный 1-й, д.27, стр.4</w:t>
              <w:br/>
              <w:t xml:space="preserve"> 772757807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№104</w:t>
              <w:br/>
              <w:t xml:space="preserve"> ул. Бабушкина Ивана, д.15, корп.5</w:t>
              <w:br/>
              <w:t xml:space="preserve"> 77280057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говый дом Перекресток"</w:t>
              <w:br/>
              <w:t xml:space="preserve"> ул. Фестивальная, д.2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ГОУ МГУ им. М. В. Ломоносова</w:t>
              <w:br/>
              <w:t xml:space="preserve"> , Московская обл Одинцовский район д. Волково</w:t>
              <w:br/>
              <w:t xml:space="preserve"> 77290820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Тропарёво-Никулино"</w:t>
              <w:br/>
              <w:t xml:space="preserve"> ул. Никулинская, д.12, корп.3</w:t>
              <w:br/>
              <w:t xml:space="preserve"> 77290838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тотор-Запчасть"</w:t>
              <w:br/>
              <w:t xml:space="preserve"> ул. Производственная 25</w:t>
              <w:br/>
              <w:t xml:space="preserve"> 77294193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ДОЛ Озеры"</w:t>
              <w:br/>
              <w:t xml:space="preserve"> Московская область, Озерский р-н, п/о Сосновка</w:t>
              <w:br/>
              <w:t xml:space="preserve"> 77300520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810</w:t>
              <w:br/>
              <w:t xml:space="preserve"> ул. Ельнинская, д.7, корп.2</w:t>
              <w:br/>
              <w:t xml:space="preserve"> 77311732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 №140</w:t>
              <w:br/>
              <w:t xml:space="preserve"> ул. Свиридова Алексея, д.3, корп.2</w:t>
              <w:br/>
              <w:t xml:space="preserve"> 77311736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 приостановке деятельности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ТТА-М"</w:t>
              <w:br/>
              <w:t xml:space="preserve"> ул. Вавилова, д.5, корп.3</w:t>
              <w:br/>
              <w:t xml:space="preserve"> 77311936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раМед" (медицинская деятельность)</w:t>
              <w:br/>
              <w:t xml:space="preserve"> ул. Полковая, д.3</w:t>
              <w:br/>
              <w:t xml:space="preserve"> 773450924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1264</w:t>
              <w:br/>
              <w:t xml:space="preserve"> Зеленоград г., корп. 819</w:t>
              <w:br/>
              <w:t xml:space="preserve"> 77350845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1264</w:t>
              <w:br/>
              <w:t xml:space="preserve"> Зеленоград г., корп. 819</w:t>
              <w:br/>
              <w:t xml:space="preserve"> 77350845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бВ № 1264</w:t>
              <w:br/>
              <w:t xml:space="preserve"> Зеленоград г., корп. 819</w:t>
              <w:br/>
              <w:t xml:space="preserve"> 77350845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ЛД-Профит"</w:t>
              <w:br/>
              <w:t xml:space="preserve"> Зеленоград г., корп.1625 "А", магазин Продукты</w:t>
              <w:br/>
              <w:t xml:space="preserve"> 77351220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ка"</w:t>
              <w:br/>
              <w:t xml:space="preserve"> Зеленоград г., корп. 454 н.п.</w:t>
              <w:br/>
              <w:t xml:space="preserve"> 77355181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ка"</w:t>
              <w:br/>
              <w:t xml:space="preserve"> Зеленоград г., корп. 454 н.п.</w:t>
              <w:br/>
              <w:t xml:space="preserve"> 77355181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оловачева Валентина Сергеевна</w:t>
              <w:br/>
              <w:t xml:space="preserve"> ул. крылатская, д.33, корп.1</w:t>
              <w:br/>
              <w:t xml:space="preserve"> 7743850978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оловачева Валентина Сергеевна</w:t>
              <w:br/>
              <w:t xml:space="preserve"> ул. крылатская, д.33, корп.1</w:t>
              <w:br/>
              <w:t xml:space="preserve"> 7743850978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тСМоторС"</w:t>
              <w:br/>
              <w:t xml:space="preserve"> ул. Автозаводская, д.16, корп.2, стр.3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льтра"</w:t>
              <w:br/>
              <w:t xml:space="preserve"> ул. электродная, д.4Б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осток-Проект"</w:t>
              <w:br/>
              <w:t xml:space="preserve"> ул. рудневка, д.3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ниверсал-Трейдинггипермаркет Матрица"</w:t>
              <w:br/>
              <w:t xml:space="preserve"> ул. Милашенкова, д.4, стр.7</w:t>
              <w:br/>
              <w:t xml:space="preserve"> 02740680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латонова Татьяна Ивановна</w:t>
              <w:br/>
              <w:t xml:space="preserve"> шоссе Ленинградское, д.21, парикмахерская "Твоя Парикмахерская"</w:t>
              <w:br/>
              <w:t xml:space="preserve"> 1657005086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латонова Татьяна Ивановна</w:t>
              <w:br/>
              <w:t xml:space="preserve"> шоссе Ленинградское, д.21, парикмахерская "Твоя Парикмахерская"</w:t>
              <w:br/>
              <w:t xml:space="preserve"> 1657005086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латонова Татьяна Ивановна</w:t>
              <w:br/>
              <w:t xml:space="preserve"> шоссе Ленинградское, д.21, парикмахерская "Твоя Парикмахерская"</w:t>
              <w:br/>
              <w:t xml:space="preserve"> 1657005086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ллекторское агентство АКМ"</w:t>
              <w:br/>
              <w:t xml:space="preserve"> ул. Марксистская, д.22, стр.1</w:t>
              <w:br/>
              <w:t xml:space="preserve"> 77045856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Иванов Денис Сергевич</w:t>
              <w:br/>
              <w:t xml:space="preserve"> ул. Рудневка, д.2</w:t>
              <w:br/>
              <w:t xml:space="preserve"> 7708000214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роительно - эксплуатационное управление Фундаментстрой - 6"</w:t>
              <w:br/>
              <w:t xml:space="preserve"> ул. Академическая Б., д.15, корп.1, </w:t>
              <w:br/>
              <w:t xml:space="preserve"> 77121037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роительно - эксплуатационное управление Фундаментстрой - 6"</w:t>
              <w:br/>
              <w:t xml:space="preserve"> ул. Академическая Б., д.15, корп.1, </w:t>
              <w:br/>
              <w:t xml:space="preserve"> 771210371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осфор В"</w:t>
              <w:br/>
              <w:t xml:space="preserve"> пер. Самотечный 1-й, д.16/2, стр.1</w:t>
              <w:br/>
              <w:t xml:space="preserve"> 77130220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икитин Петр Александрович</w:t>
              <w:br/>
              <w:t xml:space="preserve"> ул. Удальцова, д.69</w:t>
              <w:br/>
              <w:t xml:space="preserve"> 7713650590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икитин Петр Александрович</w:t>
              <w:br/>
              <w:t xml:space="preserve"> ул. Удальцова, д.79</w:t>
              <w:br/>
              <w:t xml:space="preserve"> 7713650590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икитин Петр Александрович</w:t>
              <w:br/>
              <w:t xml:space="preserve"> ул. Лобачевского, д.90А</w:t>
              <w:br/>
              <w:t xml:space="preserve"> 77136505905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линика Твой доктор"</w:t>
              <w:br/>
              <w:t xml:space="preserve"> ул. Аэропортовская 1-я, д.5</w:t>
              <w:br/>
              <w:t xml:space="preserve"> 77141241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енстар"</w:t>
              <w:br/>
              <w:t xml:space="preserve"> ул. Очаковская, д.2, стр.21</w:t>
              <w:br/>
              <w:t xml:space="preserve"> 771453543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ИАТРЭНД"</w:t>
              <w:br/>
              <w:t xml:space="preserve"> ул. Соколиной горы 5-я, д.25, корп.3</w:t>
              <w:br/>
              <w:t xml:space="preserve"> 77150507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Северный"</w:t>
              <w:br/>
              <w:t xml:space="preserve"> Северная 9-я линия, д.23, корп.3</w:t>
              <w:br/>
              <w:t xml:space="preserve"> 77150965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района Северный"</w:t>
              <w:br/>
              <w:t xml:space="preserve"> Северная 9-я линия, д.23, корп.3</w:t>
              <w:br/>
              <w:t xml:space="preserve"> 77150965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ОП "Дачно-строительный кооператив имени Ларина"</w:t>
              <w:br/>
              <w:t xml:space="preserve"> ул. Шмидта, д.9А, стр.1</w:t>
              <w:br/>
              <w:t xml:space="preserve"> 771515548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аз, Распоряжение, Руководителя, изданного по тр5ебованию органов Прокуратуры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ГМА ФАРМ"</w:t>
              <w:br/>
              <w:t xml:space="preserve"> шоссе Каширское, вл. 25Б</w:t>
              <w:br/>
              <w:t xml:space="preserve"> 77161768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НЕРА"</w:t>
              <w:br/>
              <w:t xml:space="preserve"> просп. Мира, д.169</w:t>
              <w:br/>
              <w:t xml:space="preserve"> 77166517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Стройэкспром"</w:t>
              <w:br/>
              <w:t xml:space="preserve"> просп. Волгоградский, д.42, корп.5,9,24</w:t>
              <w:br/>
              <w:t xml:space="preserve"> 77180154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Патриот ГОУ Центр военно – патриотического и гражданского воспитания</w:t>
              <w:br/>
              <w:t xml:space="preserve"> Московская область, Рузский район, п.г.т. Тучково, ул. Красный партизан</w:t>
              <w:br/>
              <w:t xml:space="preserve"> 77192107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кспрессПостСервис"</w:t>
              <w:br/>
              <w:t xml:space="preserve"> ул. Парковая 7-я, д.15, корп.2</w:t>
              <w:br/>
              <w:t xml:space="preserve"> 77192717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озитив"</w:t>
              <w:br/>
              <w:t xml:space="preserve"> ул. дорогобужская, д.14</w:t>
              <w:br/>
              <w:t xml:space="preserve"> 77195343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778</w:t>
              <w:br/>
              <w:t xml:space="preserve"> ул. Скрябина академика, д.36, корп.3</w:t>
              <w:br/>
              <w:t xml:space="preserve"> 77212275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778</w:t>
              <w:br/>
              <w:t xml:space="preserve"> ул. Скрябина академика, д.36, корп.3</w:t>
              <w:br/>
              <w:t xml:space="preserve"> 77212275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ение обязательных требований в сфере санитарно-эпидемиологического благополучия человека и защиты прав потребителей,  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ЛабЦентр"</w:t>
              <w:br/>
              <w:t xml:space="preserve"> ул. Мосфильмовская, д.1, стр.28</w:t>
              <w:br/>
              <w:t xml:space="preserve"> 77212334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лена"</w:t>
              <w:br/>
              <w:t xml:space="preserve"> шоссе Каширское, д.60, корп.1</w:t>
              <w:br/>
              <w:t xml:space="preserve"> 77215244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лена"</w:t>
              <w:br/>
              <w:t xml:space="preserve"> шоссе Каширское, д.60, корп.1</w:t>
              <w:br/>
              <w:t xml:space="preserve"> 772152446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"Дворец пионеров и школьников им. Гайдара"</w:t>
              <w:br/>
              <w:t xml:space="preserve"> ул. Шкулева, д.2</w:t>
              <w:br/>
              <w:t xml:space="preserve"> 772308638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498</w:t>
              <w:br/>
              <w:t xml:space="preserve"> ул. Верхние поля, д.47, корп.2</w:t>
              <w:br/>
              <w:t xml:space="preserve"> 77235297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два"</w:t>
              <w:br/>
              <w:t xml:space="preserve"> ул. Башиловская, д.21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два"</w:t>
              <w:br/>
              <w:t xml:space="preserve"> ул. Фонвизина, д.5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ДВА"</w:t>
              <w:br/>
              <w:t xml:space="preserve"> ул. Медынская, д.6Б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два"</w:t>
              <w:br/>
              <w:t xml:space="preserve"> ул. Башиловская, д.21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ДВА"</w:t>
              <w:br/>
              <w:t xml:space="preserve"> ул. Медынская, д.6Б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9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3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два"</w:t>
              <w:br/>
              <w:t xml:space="preserve"> ул. Фонвизина, д.5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МУ-12 Метростроя"</w:t>
              <w:br/>
              <w:t xml:space="preserve"> </w:t>
              <w:br/>
              <w:t xml:space="preserve"> 77245801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основания, установленные законодательством РФ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Д Приват"</w:t>
              <w:br/>
              <w:t xml:space="preserve"> пр. Сумской, д.5, корп.1</w:t>
              <w:br/>
              <w:t xml:space="preserve"> 77260315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 детский сад № 2393 </w:t>
              <w:br/>
              <w:t xml:space="preserve"> ул. Южнобутовская, д.72, корп.4</w:t>
              <w:br/>
              <w:t xml:space="preserve"> 7727202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 детский сад № 2393 </w:t>
              <w:br/>
              <w:t xml:space="preserve"> ул. Южнобутовская, д.72, корп.4</w:t>
              <w:br/>
              <w:t xml:space="preserve"> 7727202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тский оздоровительный лагерь "Салют" </w:t>
              <w:br/>
              <w:t xml:space="preserve"> Московская обл., Подольский р-н, дер. Безобразово</w:t>
              <w:br/>
              <w:t xml:space="preserve"> 77281712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ыбинвесткомпани"</w:t>
              <w:br/>
              <w:t xml:space="preserve"> ул. Производственная, д.11</w:t>
              <w:br/>
              <w:t xml:space="preserve"> 77282913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 Вернитц"</w:t>
              <w:br/>
              <w:t xml:space="preserve"> шоссе Можайское, д.41</w:t>
              <w:br/>
              <w:t xml:space="preserve"> 77312361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Н-2002"</w:t>
              <w:br/>
              <w:t xml:space="preserve"> Микрорайон 9-й</w:t>
              <w:br/>
              <w:t xml:space="preserve"> 77351106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ЕН-2002"</w:t>
              <w:br/>
              <w:t xml:space="preserve"> Микрорайон 9-й</w:t>
              <w:br/>
              <w:t xml:space="preserve"> 77351106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Поречье ( ФГУП ЖКУ РАН)</w:t>
              <w:br/>
              <w:t xml:space="preserve"> Московская область, Одинцовский район, дер. Сальково</w:t>
              <w:br/>
              <w:t xml:space="preserve"> 77361115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Поречье ( ФГУП ЖКУ РАН)</w:t>
              <w:br/>
              <w:t xml:space="preserve"> Московская область, Одинцовский район, дер. Сальково</w:t>
              <w:br/>
              <w:t xml:space="preserve"> 77361115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30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Поречье ( ФГУП ЖКУ РАН)</w:t>
              <w:br/>
              <w:t xml:space="preserve"> Московская область, Одинцовский район, дер. Сальково</w:t>
              <w:br/>
              <w:t xml:space="preserve"> 773611159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ЦО № 1474</w:t>
              <w:br/>
              <w:t xml:space="preserve"> ул. Клинская, д.22</w:t>
              <w:br/>
              <w:t xml:space="preserve"> 77430235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е Солей"</w:t>
              <w:br/>
              <w:t xml:space="preserve"> ул. Подъемная, д.14, стр.24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дача Центра развития ребенка № 1678</w:t>
              <w:br/>
              <w:t xml:space="preserve"> Московская область, Пушкинский район, п. Звягино, ул. Водопьянова , дом 17</w:t>
              <w:br/>
              <w:t xml:space="preserve"> 770200779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РОЙЭКОНОМБАЗИС"</w:t>
              <w:br/>
              <w:t xml:space="preserve"> ул. Дмитровка Б., д.9, стр.1</w:t>
              <w:br/>
              <w:t xml:space="preserve"> 77032722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ологическая клиника Дентекс"</w:t>
              <w:br/>
              <w:t xml:space="preserve"> пер. Столярный, д.2</w:t>
              <w:br/>
              <w:t xml:space="preserve"> 7703278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ологическая клиника Дентекс"</w:t>
              <w:br/>
              <w:t xml:space="preserve"> пер. Столярный, д.2</w:t>
              <w:br/>
              <w:t xml:space="preserve"> 7703278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нтал Арт"</w:t>
              <w:br/>
              <w:t xml:space="preserve"> ул. Дружинниковская, д.15</w:t>
              <w:br/>
              <w:t xml:space="preserve"> 77036479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нтал Арт"</w:t>
              <w:br/>
              <w:t xml:space="preserve"> ул. Дружинниковская, д.15</w:t>
              <w:br/>
              <w:t xml:space="preserve"> 770364797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исма-Трейд"</w:t>
              <w:br/>
              <w:t xml:space="preserve"> ул. Остоженка, д.8, стр.1</w:t>
              <w:br/>
              <w:t xml:space="preserve"> 77042177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осп. Ленинский, д.61/1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пр. Петровско-Разумовский, д.24, корп.3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причин. вреда жизни, здоровью граждан, 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 гипермеркет "Наш"</w:t>
              <w:br/>
              <w:t xml:space="preserve"> шоссе Ярославское, д.54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40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Седьмой континент"</w:t>
              <w:br/>
              <w:t xml:space="preserve"> ул. Медынская, д.7</w:t>
              <w:br/>
              <w:t xml:space="preserve"> 77050056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 "Заря" АНО Центр развития и воспитания детей Планета детства</w:t>
              <w:br/>
              <w:t xml:space="preserve"> Московская обл, Солнечногорский р-н,</w:t>
              <w:br/>
              <w:t xml:space="preserve"> 770510182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РЕДО-ТЕЛЕКОМ"</w:t>
              <w:br/>
              <w:t xml:space="preserve"> ул. Татарская Б., д.30</w:t>
              <w:br/>
              <w:t xml:space="preserve"> 77054516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Городской супермаркет Азбука вкуса"</w:t>
              <w:br/>
              <w:t xml:space="preserve"> пл. Трубная, д.2</w:t>
              <w:br/>
              <w:t xml:space="preserve"> 770546698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УЗ "г. Москвы Родильный дом №14 ДЗ г. Москвы"</w:t>
              <w:br/>
              <w:t xml:space="preserve"> пер. Крутицкий 3-й, д.16</w:t>
              <w:br/>
              <w:t xml:space="preserve"> 770550421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лон красоты Царица Савская"</w:t>
              <w:br/>
              <w:t xml:space="preserve"> шоссе загородное, д.8, корп.3</w:t>
              <w:br/>
              <w:t xml:space="preserve"> 770575482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ВСЕРВИС"</w:t>
              <w:br/>
              <w:t xml:space="preserve"> ул. Авиамоторная, д.50, стр.1</w:t>
              <w:br/>
              <w:t xml:space="preserve"> 770674334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НО "Среднего пофессионального образования хореографический колледж Школа классического танца"</w:t>
              <w:br/>
              <w:t xml:space="preserve"> ул. Восточная, д.4</w:t>
              <w:br/>
              <w:t xml:space="preserve"> 77070823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АО "Седьмой Континент" </w:t>
              <w:br/>
              <w:t xml:space="preserve"> МКАД, 73-й километр, д.7</w:t>
              <w:br/>
              <w:t xml:space="preserve"> 77072653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К-ресурс"</w:t>
              <w:br/>
              <w:t xml:space="preserve"> просп. Ленинский, д.70/11</w:t>
              <w:br/>
              <w:t xml:space="preserve"> 77075899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К-ресурс"</w:t>
              <w:br/>
              <w:t xml:space="preserve"> просп. Ленинский, д.70/11</w:t>
              <w:br/>
              <w:t xml:space="preserve"> 77075899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осковская обойная фабрика"</w:t>
              <w:br/>
              <w:t xml:space="preserve"> ул. Красносельская Верхн., д.2</w:t>
              <w:br/>
              <w:t xml:space="preserve"> 77080045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46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ентр Традиционного Акушерства и Семейной медицины (Садовой центр)"</w:t>
              <w:br/>
              <w:t xml:space="preserve"> пер. Армянский, д.3-5, стр.1</w:t>
              <w:br/>
              <w:t xml:space="preserve"> 77082038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лестом"</w:t>
              <w:br/>
              <w:t xml:space="preserve"> ул. Липецкая, д.17, корп.1</w:t>
              <w:br/>
              <w:t xml:space="preserve"> 77102981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лестом"</w:t>
              <w:br/>
              <w:t xml:space="preserve"> ул. Липецкая, д.17, корп.1</w:t>
              <w:br/>
              <w:t xml:space="preserve"> 771029814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Ша-дэ"</w:t>
              <w:br/>
              <w:t xml:space="preserve"> ул. Петровка, д.28/2, стр.1</w:t>
              <w:br/>
              <w:t xml:space="preserve"> 77104390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алон красоты Персона Стиль"</w:t>
              <w:br/>
              <w:t xml:space="preserve"> шоссе Загородное, д.9, корп.3</w:t>
              <w:br/>
              <w:t xml:space="preserve"> 77104659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Медси Фитнес"</w:t>
              <w:br/>
              <w:t xml:space="preserve"> шоссе Рублевское, д.10</w:t>
              <w:br/>
              <w:t xml:space="preserve"> 77107036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г.Москвы Кинотеатр Рассвет"</w:t>
              <w:br/>
              <w:t xml:space="preserve"> ул. Космодемьянских Зои и Александра, д.23, 125130, кинотеатр, 5 артскважин</w:t>
              <w:br/>
              <w:t xml:space="preserve"> 77110074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г.Москвы Кинотеатр Рассвет"</w:t>
              <w:br/>
              <w:t xml:space="preserve"> ул. Космодемьянских Зои и Александра, д.23, 125130, кинотеатр, 5 артскважин</w:t>
              <w:br/>
              <w:t xml:space="preserve"> 771100747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города Москвы "ДЕЗ" района Коптево</w:t>
              <w:br/>
              <w:t xml:space="preserve"> ул. Космодемьянских Зои и Александра, д.31, корп.3</w:t>
              <w:br/>
              <w:t xml:space="preserve"> 77110519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города Москвы "ДЕЗ" района Коптево</w:t>
              <w:br/>
              <w:t xml:space="preserve"> ул. Космодемьянских Зои и Александра, д.31, корп.3</w:t>
              <w:br/>
              <w:t xml:space="preserve"> 77110519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№ 1249</w:t>
              <w:br/>
              <w:t xml:space="preserve"> пер. Чапаевский, д.6</w:t>
              <w:br/>
              <w:t xml:space="preserve"> 771202215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ГОУ ЦО №1419</w:t>
              <w:br/>
              <w:t xml:space="preserve"> пр. Керамический, д.47А</w:t>
              <w:br/>
              <w:t xml:space="preserve"> 77132831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кияна"</w:t>
              <w:br/>
              <w:t xml:space="preserve"> ул. Обручева, д.вл.24</w:t>
              <w:br/>
              <w:t xml:space="preserve"> 77135490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аркияна"</w:t>
              <w:br/>
              <w:t xml:space="preserve"> ул. Обручева, д.вл.24</w:t>
              <w:br/>
              <w:t xml:space="preserve"> 77135490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етская дача №2296</w:t>
              <w:br/>
              <w:t xml:space="preserve"> ул. Масловка Верхн., д.3</w:t>
              <w:br/>
              <w:t xml:space="preserve"> 77140352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 ГОУ гимназия №1570</w:t>
              <w:br/>
              <w:t xml:space="preserve"> ул. Ямского поля 5-я, д.28/32</w:t>
              <w:br/>
              <w:t xml:space="preserve"> 77140796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вскан"</w:t>
              <w:br/>
              <w:t xml:space="preserve"> просп. Кутузовский, д.43, стр.1</w:t>
              <w:br/>
              <w:t xml:space="preserve"> 7714134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О  № 1847</w:t>
              <w:br/>
              <w:t xml:space="preserve"> пр. Коптевский М., д.3</w:t>
              <w:br/>
              <w:t xml:space="preserve"> 77141967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7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"</w:t>
              <w:br/>
              <w:t xml:space="preserve"> просп. сорок лет Октября, д.4, корп.2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Пятерочка"</w:t>
              <w:br/>
              <w:t xml:space="preserve"> ул. Вольская 1-я, д.17, корп.1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гроаспект (магазин Пятерочка)"</w:t>
              <w:br/>
              <w:t xml:space="preserve"> ул. Зеленодольская, д.11/16</w:t>
              <w:br/>
              <w:t xml:space="preserve"> 77152773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2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8"/>
                <w:szCs w:val="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8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мэнерго"</w:t>
              <w:br/>
              <w:t xml:space="preserve"> пр. Огородный, д.5</w:t>
              <w:br/>
              <w:t xml:space="preserve"> 77153774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МСИСТЕМА ЛТД"</w:t>
              <w:br/>
              <w:t xml:space="preserve"> пр. Высоковольтный, д.1, стр.30</w:t>
              <w:br/>
              <w:t xml:space="preserve"> 77153977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О.К. модерн-лайн"</w:t>
              <w:br/>
              <w:t xml:space="preserve"> пр. Силикатный 1-й, д.27, стр.2</w:t>
              <w:br/>
              <w:t xml:space="preserve"> 77162169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ОУ ДОЛ "Орленок" </w:t>
              <w:br/>
              <w:t xml:space="preserve">  Московская обл., Пушкинский р-он, Левковская гора</w:t>
              <w:br/>
              <w:t xml:space="preserve"> 77170826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БОУ ПрГмн №1756  </w:t>
              <w:br/>
              <w:t xml:space="preserve"> ул. Годовикова, д.4, стр.5</w:t>
              <w:br/>
              <w:t xml:space="preserve"> 77171087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ЛПиДО "На Королева" Центр лечебной педагогики и дифференционного обучения</w:t>
              <w:br/>
              <w:t xml:space="preserve"> ул. Королева академика, д.3, стр.1</w:t>
              <w:br/>
              <w:t xml:space="preserve"> 771754348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Николаев С.Ю.</w:t>
              <w:br/>
              <w:t xml:space="preserve"> ул. Парковая 9-я, д.70, стр.3</w:t>
              <w:br/>
              <w:t xml:space="preserve"> 7718048431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нто А.С."</w:t>
              <w:br/>
              <w:t xml:space="preserve"> ул. Сокольнический вал, д.24, корп.3</w:t>
              <w:br/>
              <w:t xml:space="preserve"> 771814256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ОШ № 1035</w:t>
              <w:br/>
              <w:t xml:space="preserve"> шоссе Открытое, д.24, корп.7</w:t>
              <w:br/>
              <w:t xml:space="preserve"> 77181977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средняя общеобразовательная школа № 376</w:t>
              <w:br/>
              <w:t xml:space="preserve"> ул. Халтуринская, д.16</w:t>
              <w:br/>
              <w:t xml:space="preserve"> 771822291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Лицей № 1502 при МЭИ</w:t>
              <w:br/>
              <w:t xml:space="preserve"> ул. Молостовых, д.10А</w:t>
              <w:br/>
              <w:t xml:space="preserve"> 77200161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 здоровья № 892</w:t>
              <w:br/>
              <w:t xml:space="preserve"> ул. Реутовская, д.2А</w:t>
              <w:br/>
              <w:t xml:space="preserve"> 772025823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49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 1164</w:t>
              <w:br/>
              <w:t xml:space="preserve"> шоссе Энтузиастов, д.76/1</w:t>
              <w:br/>
              <w:t xml:space="preserve"> 77202587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 1899</w:t>
              <w:br/>
              <w:t xml:space="preserve"> просп. Зеленый, д.64А</w:t>
              <w:br/>
              <w:t xml:space="preserve"> 77202605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2554</w:t>
              <w:br/>
              <w:t xml:space="preserve"> просп. Свободный, д.7, корп.А</w:t>
              <w:br/>
              <w:t xml:space="preserve"> 77205706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ПНД №20"</w:t>
              <w:br/>
              <w:t xml:space="preserve"> бульв. Волжский, д.27, корп.4</w:t>
              <w:br/>
              <w:t xml:space="preserve"> 77210252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амб.-поликлин. мед. помощи -не чаще 1 раза в 2 года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ПНД №20"</w:t>
              <w:br/>
              <w:t xml:space="preserve"> бульв. Волжский, д.27, корп.4</w:t>
              <w:br/>
              <w:t xml:space="preserve"> 77210252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нергофрезер"</w:t>
              <w:br/>
              <w:t xml:space="preserve"> ул. Фрезерная 1-я, д.2/1, стр.15</w:t>
              <w:br/>
              <w:t xml:space="preserve"> 772121645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илла (ООО) супермаркет"</w:t>
              <w:br/>
              <w:t xml:space="preserve"> пр. Берингов, д.3, стр.6</w:t>
              <w:br/>
              <w:t xml:space="preserve"> 77215119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 компенсирующего вида№1162</w:t>
              <w:br/>
              <w:t xml:space="preserve"> ул. Волочаевская, д.19-21</w:t>
              <w:br/>
              <w:t xml:space="preserve"> 77220020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орони"</w:t>
              <w:br/>
              <w:t xml:space="preserve"> Волгоградский проспент ст. метро, д.9, стр.1</w:t>
              <w:br/>
              <w:t xml:space="preserve"> 77227280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 № 1504</w:t>
              <w:br/>
              <w:t xml:space="preserve"> Капотня 5-й квартал, д.21</w:t>
              <w:br/>
              <w:t xml:space="preserve"> 772313670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октор Бон"</w:t>
              <w:br/>
              <w:t xml:space="preserve"> ул. Братиславская, д.10</w:t>
              <w:br/>
              <w:t xml:space="preserve"> 77233407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ГОУ д/c 2436</w:t>
              <w:br/>
              <w:t xml:space="preserve"> ул. Верхние поля, д.33, корп.2</w:t>
              <w:br/>
              <w:t xml:space="preserve"> 772335008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0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ркисян Карина Сережаевна</w:t>
              <w:br/>
              <w:t xml:space="preserve"> ул. Миллионщикова академика, д.31А</w:t>
              <w:br/>
              <w:t xml:space="preserve"> 7724052869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аркисян Карина Сережаевна</w:t>
              <w:br/>
              <w:t xml:space="preserve"> ул. Миллионщикова академика, д.31А</w:t>
              <w:br/>
              <w:t xml:space="preserve"> 7724052869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 два"</w:t>
              <w:br/>
              <w:t xml:space="preserve"> ул. Дубнинская, д.10, корп.3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два"</w:t>
              <w:br/>
              <w:t xml:space="preserve"> ул. Новая, д.9, САО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 два"</w:t>
              <w:br/>
              <w:t xml:space="preserve"> ул. Дубнинская, д.10, корп.3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воська-два"</w:t>
              <w:br/>
              <w:t xml:space="preserve"> ул. Новая, д.9, САО</w:t>
              <w:br/>
              <w:t xml:space="preserve"> 77242320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ОЛ ФГУП Почта России ИМ.Гайдара</w:t>
              <w:br/>
              <w:t xml:space="preserve"> Московская обл.,Одинцовсий р-н, д. Анашкино</w:t>
              <w:br/>
              <w:t xml:space="preserve"> 77242616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Расина Светлана Владимировна</w:t>
              <w:br/>
              <w:t xml:space="preserve"> ул. Люблинская, д.102а</w:t>
              <w:br/>
              <w:t xml:space="preserve"> 77244345159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ДСЕРВИС"</w:t>
              <w:br/>
              <w:t xml:space="preserve"> шоссе Каширское, д.24, стр.19-20</w:t>
              <w:br/>
              <w:t xml:space="preserve"> 772459673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аниль"</w:t>
              <w:br/>
              <w:t xml:space="preserve"> шоссе Каширское, д.8, корп.1</w:t>
              <w:br/>
              <w:t xml:space="preserve"> 77246715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аниль"</w:t>
              <w:br/>
              <w:t xml:space="preserve"> шоссе Каширское, д.8, корп.1</w:t>
              <w:br/>
              <w:t xml:space="preserve"> 772467159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Янтарь магазин"</w:t>
              <w:br/>
              <w:t xml:space="preserve"> ул. Кировоградская, д.3</w:t>
              <w:br/>
              <w:t xml:space="preserve"> 77265404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6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1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Лера"</w:t>
              <w:br/>
              <w:t xml:space="preserve"> ул. Миллионщикова академика, д.7, корп.1</w:t>
              <w:br/>
              <w:t xml:space="preserve"> 77272128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еЛера"</w:t>
              <w:br/>
              <w:t xml:space="preserve"> ул. Миллионщикова академика, д.7, корп.1</w:t>
              <w:br/>
              <w:t xml:space="preserve"> 772721289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ссаджиаторе"</w:t>
              <w:br/>
              <w:t xml:space="preserve"> просп. Мичуринский, д.3</w:t>
              <w:br/>
              <w:t xml:space="preserve"> 77276481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Перекресток"</w:t>
              <w:br/>
              <w:t xml:space="preserve"> ул. Лазарева адмирала, д.24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Д "Перекресток"</w:t>
              <w:br/>
              <w:t xml:space="preserve"> пл. Смоленская, д.3</w:t>
              <w:br/>
              <w:t xml:space="preserve"> 77280291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томатологическая клиника Святой Варвары"</w:t>
              <w:br/>
              <w:t xml:space="preserve"> ул. Пальме Улофа, д.1К</w:t>
              <w:br/>
              <w:t xml:space="preserve"> 772942602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ассиопея"</w:t>
              <w:br/>
              <w:t xml:space="preserve"> просп. Мичуринский, д.4, корп.3</w:t>
              <w:br/>
              <w:t xml:space="preserve"> 77295243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Детская поликлиника  №124 УЗ ЗАО г. Москвы"</w:t>
              <w:br/>
              <w:t xml:space="preserve"> ул. Авиаторов, д.22</w:t>
              <w:br/>
              <w:t xml:space="preserve"> 773204683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лаголев Андрей Владимирович</w:t>
              <w:br/>
              <w:t xml:space="preserve"> бульв. Бескудниковский, д.12</w:t>
              <w:br/>
              <w:t xml:space="preserve"> 7735021729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Артюх Л.А.</w:t>
              <w:br/>
              <w:t xml:space="preserve"> ул. Исаковского, д.33, корп.3</w:t>
              <w:br/>
              <w:t xml:space="preserve"> 7736007881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образовательное учреждение Средняя общеобразовательная Городской профильно-оздоровительный лагерь ГБОУ № 1594</w:t>
              <w:br/>
              <w:t xml:space="preserve"> ул. Дегунинская, д.2</w:t>
              <w:br/>
              <w:t xml:space="preserve"> 77430204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ОЛ № 1223</w:t>
              <w:br/>
              <w:t xml:space="preserve"> ул. Михалковская, д.13А</w:t>
              <w:br/>
              <w:t xml:space="preserve"> 774304252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Роберт ЛТД"</w:t>
              <w:br/>
              <w:t xml:space="preserve"> Микрорайон 9-й</w:t>
              <w:br/>
              <w:t xml:space="preserve">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2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ринько Иван Петрович</w:t>
              <w:br/>
              <w:t xml:space="preserve"> ул. Воронцовская, д.44</w:t>
              <w:br/>
              <w:t xml:space="preserve"> 5013064088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Янов Эдуард Петрович</w:t>
              <w:br/>
              <w:t xml:space="preserve"> ул. Внуковская Б., д.19/8</w:t>
              <w:br/>
              <w:t xml:space="preserve"> 50320047095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Полюс"  Оздоровительное объединение "Солнечный городок" банка России</w:t>
              <w:br/>
              <w:t xml:space="preserve"> Московская обл, Подольский р\н, д. Борьево</w:t>
              <w:br/>
              <w:t xml:space="preserve"> 77022351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итчел"</w:t>
              <w:br/>
              <w:t xml:space="preserve"> просп. Мичуринский, д.36</w:t>
              <w:br/>
              <w:t xml:space="preserve"> 77035714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Глазурь"</w:t>
              <w:br/>
              <w:t xml:space="preserve"> бульв. Смоленский, д.12/19</w:t>
              <w:br/>
              <w:t xml:space="preserve"> 77040372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правляющая компания Арбат"</w:t>
              <w:br/>
              <w:t xml:space="preserve"> пер. Николопесковский Б., д.9/1, стр.1</w:t>
              <w:br/>
              <w:t xml:space="preserve"> 77046987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н-Фауст Траттория"</w:t>
              <w:br/>
              <w:t xml:space="preserve"> пер. Харитоньевский Б., д.25/10, стр.1-2</w:t>
              <w:br/>
              <w:t xml:space="preserve"> 770532020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ВМИШ"</w:t>
              <w:br/>
              <w:t xml:space="preserve"> ул. Воронцовская, д.44</w:t>
              <w:br/>
              <w:t xml:space="preserve"> 77056427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ЭЛЬДОРАДО ТРЕЙДИНГ ЛИМИТЕД"</w:t>
              <w:br/>
              <w:t xml:space="preserve"> ул. Дмитровка Б., д.7/5, стр.1</w:t>
              <w:br/>
              <w:t xml:space="preserve"> 770601099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"культуры города Москвы Московский государственный академический театр оперетты"</w:t>
              <w:br/>
              <w:t xml:space="preserve"> ул. Дмитровка Б.</w:t>
              <w:br/>
              <w:t xml:space="preserve"> 77070867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"культуры города Москвы Московский государственный академический театр оперетты"</w:t>
              <w:br/>
              <w:t xml:space="preserve"> ул. Дмитровка Б.</w:t>
              <w:br/>
              <w:t xml:space="preserve"> 77070867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ое бюджетное учреждение  "культуры города Москвы Московский государственный академический театр оперетты"</w:t>
              <w:br/>
              <w:t xml:space="preserve"> ул. Дмитровка Б.</w:t>
              <w:br/>
              <w:t xml:space="preserve"> 77070867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5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3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ОДОЕВО-1"</w:t>
              <w:br/>
              <w:t xml:space="preserve"> пер. Столешников, д.7, стр.1</w:t>
              <w:br/>
              <w:t xml:space="preserve"> 770718425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ОУ "Искра" ОАО МГТС</w:t>
              <w:br/>
              <w:t xml:space="preserve"> Московская обл., Одинцовский район, д.Сватово,д 6</w:t>
              <w:br/>
              <w:t xml:space="preserve"> 77100166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Асгард"</w:t>
              <w:br/>
              <w:t xml:space="preserve"> шоссе Варшавское, д.123</w:t>
              <w:br/>
              <w:t xml:space="preserve"> 771005694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мпаВита"</w:t>
              <w:br/>
              <w:t xml:space="preserve"> пр. Павелецкий 3-й, д.7, корп.1</w:t>
              <w:br/>
              <w:t xml:space="preserve"> 771065727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Инженерная служба Тверского района"</w:t>
              <w:br/>
              <w:t xml:space="preserve"> бульв. Цветной, д.15, стр.1</w:t>
              <w:br/>
              <w:t xml:space="preserve"> 77106870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государственной регистраци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Инженерная служба Тверского района"</w:t>
              <w:br/>
              <w:t xml:space="preserve"> бульв. Цветной, д.15, стр.1</w:t>
              <w:br/>
              <w:t xml:space="preserve"> 771068705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Лимк"</w:t>
              <w:br/>
              <w:t xml:space="preserve"> пер. Михалковский 3-й, д.8, корп.2, 125008, экх</w:t>
              <w:br/>
              <w:t xml:space="preserve"> 77110777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ЕЛИС"</w:t>
              <w:br/>
              <w:t xml:space="preserve"> ул. Новокузьминская 1-я, д.27/12</w:t>
              <w:br/>
              <w:t xml:space="preserve"> 77120624456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начала осуществления ЮЛ, ИП предприн. деят. в соотв. с уведом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ое образовательное учреждение Средняя общеобразовательная Городской оздоровительный лагерь ГБОУ № 231 </w:t>
              <w:br/>
              <w:t xml:space="preserve"> ул. Дубнинская, д.23</w:t>
              <w:br/>
              <w:t xml:space="preserve"> 771328289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ЦО №771</w:t>
              <w:br/>
              <w:t xml:space="preserve"> ул. Ковалевской Софьи, д.8А</w:t>
              <w:br/>
              <w:t xml:space="preserve"> 77136674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Дивскан"</w:t>
              <w:br/>
              <w:t xml:space="preserve"> просп. Кутузовский, д.43, стр.1</w:t>
              <w:br/>
              <w:t xml:space="preserve"> 77141345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"ДЕЗ  района Бибирево"</w:t>
              <w:br/>
              <w:t xml:space="preserve"> ул. Пришвина, д.12, корп.2</w:t>
              <w:br/>
              <w:t xml:space="preserve"> 771501913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</w:r>
          </w:p>
        </w:tc>
      </w:tr>
      <w:tr>
        <w:trPr>
          <w:trHeight w:val="990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ЛОЛ "Чиверево" на базе загородного филиала ГБОУ СОШ №1414</w:t>
              <w:br/>
              <w:t xml:space="preserve"> Московская обл., Мытищинский район , пос. Поведники</w:t>
              <w:br/>
              <w:t xml:space="preserve"> 771503357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. детских лагерей на время каникул -1 раз пер. каник.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3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4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П Потапов А. А. (мед.услуги)</w:t>
              <w:br/>
              <w:t xml:space="preserve"> ул. Бестужевых, д.7, корп.1</w:t>
              <w:br/>
              <w:t xml:space="preserve"> 77156510942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118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ое образовательное учреждение Средняя общеобразовательная   с углубленным изучением английского языка и музыки Лосиновый остров № 368 </w:t>
              <w:br/>
              <w:t xml:space="preserve"> ул. Уссурийская, д.12</w:t>
              <w:br/>
              <w:t xml:space="preserve"> 771810692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КмпВ №109</w:t>
              <w:br/>
              <w:t xml:space="preserve"> пер. Полевой 2-й, д.4</w:t>
              <w:br/>
              <w:t xml:space="preserve"> 771819785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ДС №1813</w:t>
              <w:br/>
              <w:t xml:space="preserve"> просек Поперечный, д.1В, стр.1</w:t>
              <w:br/>
              <w:t xml:space="preserve"> 771821341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МГЦДТ "Культура и Образоваие"</w:t>
              <w:br/>
              <w:t xml:space="preserve"> просп. Волгоградский, д.109, корп.6</w:t>
              <w:br/>
              <w:t xml:space="preserve"> 772104523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рт и Шок"</w:t>
              <w:br/>
              <w:t xml:space="preserve"> ул. Брестская 1-я, д.62/25, стр.3</w:t>
              <w:br/>
              <w:t xml:space="preserve"> 77212554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МУ-9 Метростроя"</w:t>
              <w:br/>
              <w:t xml:space="preserve"> </w:t>
              <w:br/>
              <w:t xml:space="preserve"> 77215043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З "Городская поликлиника  №185 УЗ ЮВАО г.Москвы"</w:t>
              <w:br/>
              <w:t xml:space="preserve"> бульв. Новочеркасский, д.48</w:t>
              <w:br/>
              <w:t xml:space="preserve"> 772300210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У Центр творчества "ЭКО"</w:t>
              <w:br/>
              <w:t xml:space="preserve"> ул. Новоостаповская, д.10</w:t>
              <w:br/>
              <w:t xml:space="preserve"> 772302967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Детский сад №2543</w:t>
              <w:br/>
              <w:t xml:space="preserve"> ул. Гурьянова, д.2, корп.5</w:t>
              <w:br/>
              <w:t xml:space="preserve"> 772360157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деят. ЮЛ, ИП - в сфере здрав., образ. или соц. сфере [план. проверка - два и более раза в три года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кас"</w:t>
              <w:br/>
              <w:t xml:space="preserve"> ул. Судостроительная, д.1</w:t>
              <w:br/>
              <w:t xml:space="preserve"> 77251415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Торкас"</w:t>
              <w:br/>
              <w:t xml:space="preserve"> просп. Жукова маршала</w:t>
              <w:br/>
              <w:t xml:space="preserve"> 772514159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270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5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816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онтекс"</w:t>
              <w:br/>
              <w:t xml:space="preserve"> ул. Нагатинская, д.31</w:t>
              <w:br/>
              <w:t xml:space="preserve"> 77260783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Фонтекс"</w:t>
              <w:br/>
              <w:t xml:space="preserve"> ул. Нагатинская, д.31</w:t>
              <w:br/>
              <w:t xml:space="preserve"> 772607836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ика"</w:t>
              <w:br/>
              <w:t xml:space="preserve"> ул. Басманная Стар., д.38/2, стр.1</w:t>
              <w:br/>
              <w:t xml:space="preserve"> 77265010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ика"</w:t>
              <w:br/>
              <w:t xml:space="preserve"> ул. Басманная Стар., д.38/2, стр.1</w:t>
              <w:br/>
              <w:t xml:space="preserve"> 77265010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П г.Москвы "Гостиничный Комплекс "Берлин"</w:t>
              <w:br/>
              <w:t xml:space="preserve"> ул. Юшуньская М., д.1, корп.2</w:t>
              <w:br/>
              <w:t xml:space="preserve"> 772708187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ГС Трейдинг"</w:t>
              <w:br/>
              <w:t xml:space="preserve"> ул. Озерная, д.42</w:t>
              <w:br/>
              <w:t xml:space="preserve"> 772721183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2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АТОМСЕРВИС"</w:t>
              <w:br/>
              <w:t xml:space="preserve"> шоссе Каширское, д.24, стр.2</w:t>
              <w:br/>
              <w:t xml:space="preserve"> 772814496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4 двери"</w:t>
              <w:br/>
              <w:t xml:space="preserve"> шоссе Каширское, д.5, корп.1</w:t>
              <w:br/>
              <w:t xml:space="preserve"> 77286469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срока исполн. ЮЛ, ИП ранее выдан. предписания об устран. выявлен. нарушения обязат. требовани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4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АО "КП"</w:t>
              <w:br/>
              <w:t xml:space="preserve"> ул. Бутлерова, д.17</w:t>
              <w:br/>
              <w:t xml:space="preserve"> 77286581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 об административных нарушениях</w:t>
              <w:br/>
              <w:t>Постановление об административном штрафе</w:t>
            </w:r>
          </w:p>
        </w:tc>
      </w:tr>
      <w:tr>
        <w:trPr>
          <w:trHeight w:val="61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5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ельпостель Трейдинг"</w:t>
              <w:br/>
              <w:t xml:space="preserve"> пл. Киевского вокзала, д.2</w:t>
              <w:br/>
              <w:t xml:space="preserve"> 7730615909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обращений [заявлений] о фактах нарушения прав потребителей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6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 "Московский центр УРО-Андрологии и репродуктивной гинекологии ДЗ г.Москвы"</w:t>
              <w:br/>
              <w:t xml:space="preserve"> ул. Оршанская, д.16, стр.1</w:t>
              <w:br/>
              <w:t xml:space="preserve"> 77311325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ы предписания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7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Жемчуг-2003"</w:t>
              <w:br/>
              <w:t xml:space="preserve"> шоссе Пятницкое, д.9</w:t>
              <w:br/>
              <w:t xml:space="preserve"> 77331509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чение трех лет со дня окончания проведения последней плановой проверки ЮЛ, ИП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795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8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Жемчуг-2003"</w:t>
              <w:br/>
              <w:t xml:space="preserve"> шоссе Пятницкое, д.9</w:t>
              <w:br/>
              <w:t xml:space="preserve"> 773315092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редписаний органов государственного контроля (надзора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ано предписание</w:t>
              <w:br/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22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9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6    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"/>
        <w:gridCol w:w="3982"/>
        <w:gridCol w:w="1069"/>
        <w:gridCol w:w="2662"/>
        <w:gridCol w:w="3481"/>
        <w:gridCol w:w="3925"/>
      </w:tblGrid>
      <w:tr>
        <w:trPr>
          <w:trHeight w:val="789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редприятия</w:t>
              <w:br/>
              <w:t>Адрес предприятия</w:t>
              <w:br/>
              <w:t>ИН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про-</w:t>
              <w:br/>
              <w:t>ведения</w:t>
              <w:br/>
              <w:t>проверк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ип проверки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нование проверк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нятые меры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9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БОУ СОШ "Школа здоровья" №1605</w:t>
              <w:br/>
              <w:t xml:space="preserve"> ул. Народного ополчения, д.22, корп.4</w:t>
              <w:br/>
              <w:t xml:space="preserve"> 773424736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Документар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 об административных нарушениях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О "Гефест-67"</w:t>
              <w:br/>
              <w:t xml:space="preserve"> ул. Сталеваров, д.14, корп.1</w:t>
              <w:br/>
              <w:t xml:space="preserve"> 7734627768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. обращений о фактах возникнов. угрозы причин. вреда жизни, здоровью граждан, животным, растениям, окружающей сред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околы об административных нарушениях</w:t>
              <w:br/>
              <w:t>Постановления об административном штрафе</w:t>
            </w:r>
          </w:p>
        </w:tc>
      </w:tr>
      <w:tr>
        <w:trPr>
          <w:trHeight w:val="594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1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Л №674</w:t>
              <w:br/>
              <w:t xml:space="preserve"> ул. Бусиновская горка, д.7, корп.А</w:t>
              <w:br/>
              <w:t xml:space="preserve"> 774304105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плановая - Выездная проверка</w:t>
            </w:r>
          </w:p>
        </w:tc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учение Президента РФ, [Правительства РФ]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7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5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аница 157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3:00Z</dcterms:created>
  <dc:creator>FastReport http://www.fast-report.com</dc:creator>
  <dc:description/>
  <cp:keywords/>
  <dc:language>en-US</dc:language>
  <cp:lastModifiedBy>inessa</cp:lastModifiedBy>
  <dcterms:modified xsi:type="dcterms:W3CDTF">2013-03-14T08:03:00Z</dcterms:modified>
  <cp:revision>2</cp:revision>
  <dc:subject/>
  <dc:title/>
</cp:coreProperties>
</file>