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14"/>
        <w:gridCol w:w="20"/>
        <w:gridCol w:w="33"/>
      </w:tblGrid>
      <w:tr>
        <w:trPr>
          <w:trHeight w:val="340" w:hRule="exact"/>
        </w:trPr>
        <w:tc>
          <w:tcPr>
            <w:tcW w:w="8347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8347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  <w:tc>
          <w:tcPr>
            <w:tcW w:w="7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567" w:hRule="exact"/>
        </w:trPr>
        <w:tc>
          <w:tcPr>
            <w:tcW w:w="1576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формация о проведенных проверках предприятий (ЮЛ, ИП) и принятых мерах за период с 01.08.2012 по 31.08.20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1576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1"/>
                <w:szCs w:val="11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1"/>
                <w:szCs w:val="1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Ермакова Анна Евгеньевна</w:t>
              <w:br/>
              <w:t xml:space="preserve"> ул. Марьиной рощи 2-я, д.14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ан"</w:t>
              <w:br/>
              <w:t xml:space="preserve"> 141400, Химкинский район, Шереметьево-1</w:t>
              <w:br/>
              <w:t xml:space="preserve"> 50250140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ан"</w:t>
              <w:br/>
              <w:t xml:space="preserve"> 141400, Химкинский район, Шереметьево-1</w:t>
              <w:br/>
              <w:t xml:space="preserve"> 50250140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Нобилис"</w:t>
              <w:br/>
              <w:t xml:space="preserve"> ул. Конюшковская, д.34, стр.1</w:t>
              <w:br/>
              <w:t xml:space="preserve"> 770352334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Учебно-методический центр ДЕНТА-РУС (некомерческая организация)"</w:t>
              <w:br/>
              <w:t xml:space="preserve"> ул. Никулинская, д.31</w:t>
              <w:br/>
              <w:t xml:space="preserve"> 77041327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Чертановская, д.45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Наметкин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Чертановская, д.45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Коштоянца, д.21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Чертановская, д.45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1576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1576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 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Наметкин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Чертановская, д.45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Коштоянца, д.21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Чертановская, д.45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Наметкин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Чертановская, д.45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Коштоянца, д.21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Чертановская, д.45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Наметкин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Чертановская, д.45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Коштоянца, д.21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Чертановская, д.45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Наметкин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Чертановская, д.45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Коштоянца, д.21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авто"</w:t>
              <w:br/>
              <w:t xml:space="preserve"> пр. Борисовский, д.14, корп.1</w:t>
              <w:br/>
              <w:t xml:space="preserve"> 77055993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разерс и Компания"</w:t>
              <w:br/>
              <w:t xml:space="preserve"> ул. Декабристов, д.12</w:t>
              <w:br/>
              <w:t xml:space="preserve"> 77102273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ападный"</w:t>
              <w:br/>
              <w:t xml:space="preserve"> шоссе Рублевское, д.52А</w:t>
              <w:br/>
              <w:t xml:space="preserve"> 77106722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Инженерная служба Тверского района"</w:t>
              <w:br/>
              <w:t xml:space="preserve"> бульв. Цветной, д.15, стр.1</w:t>
              <w:br/>
              <w:t xml:space="preserve"> 77106870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Производственное предприятие Взлет"</w:t>
              <w:br/>
              <w:t xml:space="preserve"> 103340, г. Москва, аэропорт Шереметьево. Гос НИИ ГА, корп.3</w:t>
              <w:br/>
              <w:t xml:space="preserve"> 77120987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Производственное предприятие Взлет"</w:t>
              <w:br/>
              <w:t xml:space="preserve"> 103340, г. Москва, аэропорт Шереметьево. Гос НИИ ГА, корп.3</w:t>
              <w:br/>
              <w:t xml:space="preserve"> 77120987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Должиков Андрей Васильевич</w:t>
              <w:br/>
              <w:t xml:space="preserve"> ул. Квесисская 1-я, д.18</w:t>
              <w:br/>
              <w:t xml:space="preserve"> 7713001213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ДОЛ "Алмаз"</w:t>
              <w:br/>
              <w:t xml:space="preserve"> Московская обл. Рузский р-он, г. Руза, ул. Советская 22</w:t>
              <w:br/>
              <w:t xml:space="preserve"> 77180849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ниверсам Алина"</w:t>
              <w:br/>
              <w:t xml:space="preserve"> Измайловское ш., 29/5</w:t>
              <w:br/>
              <w:t xml:space="preserve"> 77190023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Аэроприбор-Восход"</w:t>
              <w:br/>
              <w:t xml:space="preserve"> ул. ткацкая, д.19</w:t>
              <w:br/>
              <w:t xml:space="preserve"> 77190214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ОН"</w:t>
              <w:br/>
              <w:t xml:space="preserve"> шоссе Щелковское, д.12, корп.1</w:t>
              <w:br/>
              <w:t xml:space="preserve"> 77195151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К"</w:t>
              <w:br/>
              <w:t xml:space="preserve"> наб. Шлюзовая, д.8</w:t>
              <w:br/>
              <w:t xml:space="preserve"> 77215316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чта России ММП №6 ОПС 601"</w:t>
              <w:br/>
              <w:t xml:space="preserve"> бульв. Филевский, д.13, стр.1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очта России"</w:t>
              <w:br/>
              <w:t xml:space="preserve"> пл. Победы, д.1, корп.Б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очта России ММП №6 архив"</w:t>
              <w:br/>
              <w:t xml:space="preserve"> ул. Озерная, д.4/9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 "Лечебно-профилактический центр на водном транспорте"</w:t>
              <w:br/>
              <w:t xml:space="preserve"> ул. Судостроительная, д.34, корп.1, стр.1</w:t>
              <w:br/>
              <w:t xml:space="preserve"> 77252428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на базе ГБОУ СОШ № 2016</w:t>
              <w:br/>
              <w:t xml:space="preserve"> бульв. Чонгарский, д.17</w:t>
              <w:br/>
              <w:t xml:space="preserve"> 77265107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ринтия"</w:t>
              <w:br/>
              <w:t xml:space="preserve"> ул. Обручева, д.11</w:t>
              <w:br/>
              <w:t xml:space="preserve"> 77285140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антайм ИТ"</w:t>
              <w:br/>
              <w:t xml:space="preserve"> просп. Волгоградский, д.42, корп.5</w:t>
              <w:br/>
              <w:t xml:space="preserve"> 77287669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Дента-Рус Лаборатория №1</w:t>
              <w:br/>
              <w:t xml:space="preserve"> ул. Никулинская, д.31</w:t>
              <w:br/>
              <w:t xml:space="preserve"> 77296037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пВ № 985</w:t>
              <w:br/>
              <w:t xml:space="preserve"> ул. Тучковская, д.5</w:t>
              <w:br/>
              <w:t xml:space="preserve"> 77300276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ивест-Союз"</w:t>
              <w:br/>
              <w:t xml:space="preserve"> ул. дорогобужская, д.14, стр.1</w:t>
              <w:br/>
              <w:t xml:space="preserve"> 77315487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ивест-Союз"</w:t>
              <w:br/>
              <w:t xml:space="preserve"> ул. дорогобужская, д.14, стр.1</w:t>
              <w:br/>
              <w:t xml:space="preserve"> 77315487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5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0"/>
                <w:szCs w:val="1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 229</w:t>
              <w:br/>
              <w:t xml:space="preserve"> Зеленоград г., д.18, ул. Вторая Пятилетка, д. 18 а</w:t>
              <w:br/>
              <w:t xml:space="preserve"> 77350268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 229</w:t>
              <w:br/>
              <w:t xml:space="preserve"> Зеленоград г., д.18, ул. Вторая Пятилетка, д. 18 а</w:t>
              <w:br/>
              <w:t xml:space="preserve"> 77350268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НШ-ДС КмпВ №1639</w:t>
              <w:br/>
              <w:t xml:space="preserve"> Зеленоград г., корп. 1548</w:t>
              <w:br/>
              <w:t xml:space="preserve"> 77350849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НШ-ДС КмпВ №1639</w:t>
              <w:br/>
              <w:t xml:space="preserve"> Зеленоград г., корп. 1548</w:t>
              <w:br/>
              <w:t xml:space="preserve"> 77350849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начальная школа - детский сад № 1890</w:t>
              <w:br/>
              <w:t xml:space="preserve"> Микрорайон 5-й, Зеленоград, корп. 507</w:t>
              <w:br/>
              <w:t xml:space="preserve"> 77350889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начальная школа - детский сад № 1890</w:t>
              <w:br/>
              <w:t xml:space="preserve"> Микрорайон 5-й, Зеленоград, корп. 507</w:t>
              <w:br/>
              <w:t xml:space="preserve"> 77350889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 1150</w:t>
              <w:br/>
              <w:t xml:space="preserve"> Зеленоград г., корп. 1609</w:t>
              <w:br/>
              <w:t xml:space="preserve"> 77350968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 1150</w:t>
              <w:br/>
              <w:t xml:space="preserve"> Зеленоград г., корп. 1609</w:t>
              <w:br/>
              <w:t xml:space="preserve"> 77350968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719</w:t>
              <w:br/>
              <w:t xml:space="preserve"> Зеленоград г., корп.921 а</w:t>
              <w:br/>
              <w:t xml:space="preserve"> 773510374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719</w:t>
              <w:br/>
              <w:t xml:space="preserve"> Зеленоград г., корп.921 а</w:t>
              <w:br/>
              <w:t xml:space="preserve"> 773510374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ТХОЛОД"</w:t>
              <w:br/>
              <w:t xml:space="preserve"> пр. Купавенский М., д.3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никс"</w:t>
              <w:br/>
              <w:t xml:space="preserve"> пл. Сухаревская М., д.1, стр.1</w:t>
              <w:br/>
              <w:t xml:space="preserve"> 77023539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58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никс"</w:t>
              <w:br/>
              <w:t xml:space="preserve"> пл. Сухаревская М., д.1, стр.1</w:t>
              <w:br/>
              <w:t xml:space="preserve"> 77023539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ркет-Холл-Центр"</w:t>
              <w:br/>
              <w:t xml:space="preserve"> просп. комсомольский, д.38/16</w:t>
              <w:br/>
              <w:t xml:space="preserve"> 770375135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алерея-АЛЕКС"</w:t>
              <w:br/>
              <w:t xml:space="preserve"> ул. Краснопрудная, д.3/5</w:t>
              <w:br/>
              <w:t xml:space="preserve"> 77045206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Чертановская, д.45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убянка Б., д.12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убянка Б., д.12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Делегатская, д.9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Чертановская, д.45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Делегатская, д.9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Чертановская, д.45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убянка Б., д.12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Делегатская, д.9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Чертановская, д.45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Делегатская, д.9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убянка Б., д.12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Делегатская, д.9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Чертановская, д.45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убянка Б., д.12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Есть что Есть"</w:t>
              <w:br/>
              <w:t xml:space="preserve"> шоссе Дмитровское, д.64, корп.1</w:t>
              <w:br/>
              <w:t xml:space="preserve"> 770728284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Первая грузовая компания"</w:t>
              <w:br/>
              <w:t xml:space="preserve"> ул. Басманная Стар., д.12, стр.1</w:t>
              <w:br/>
              <w:t xml:space="preserve"> 77086439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Таганского района"</w:t>
              <w:br/>
              <w:t xml:space="preserve"> г. Москва, ул. Нижегородская, д. 2, корп. 1</w:t>
              <w:br/>
              <w:t xml:space="preserve"> 77091243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знес центр GS Тушино ПСФ Крост"</w:t>
              <w:br/>
              <w:t xml:space="preserve"> Походный пр., 14 </w:t>
              <w:br/>
              <w:t xml:space="preserve"> 77120052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етская дача №2296</w:t>
              <w:br/>
              <w:t xml:space="preserve"> ул. Масловка Верхн., д.3</w:t>
              <w:br/>
              <w:t xml:space="preserve"> 77140352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4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НО "МСК Северная Звезда"</w:t>
              <w:br/>
              <w:t xml:space="preserve"> ул. Песчаная 2-я, д.4А, бассейн</w:t>
              <w:br/>
              <w:t xml:space="preserve"> 77141153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НО "МСК Северная Звезда"</w:t>
              <w:br/>
              <w:t xml:space="preserve"> ул. Песчаная 2-я, д.4А, бассейн</w:t>
              <w:br/>
              <w:t xml:space="preserve"> 77141153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авандерия-М"</w:t>
              <w:br/>
              <w:t xml:space="preserve"> ул. Октябрьская, д.70</w:t>
              <w:br/>
              <w:t xml:space="preserve"> 77141700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" Мирный" ОАО "Корпорация МИТ"</w:t>
              <w:br/>
              <w:t xml:space="preserve"> Московская обл., Одинцовский р-он, п/о Елочка, д. Аниково</w:t>
              <w:br/>
              <w:t xml:space="preserve"> 77158427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Москалева Марина Юрьевна"</w:t>
              <w:br/>
              <w:t xml:space="preserve"> ул. Чертановская, д.32, стр.4</w:t>
              <w:br/>
              <w:t xml:space="preserve"> 7716024911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арый друг"</w:t>
              <w:br/>
              <w:t xml:space="preserve"> ул. Первомайская Нижн., д.65А</w:t>
              <w:br/>
              <w:t xml:space="preserve"> 77191635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Л Олимпийские надежды</w:t>
              <w:br/>
              <w:t xml:space="preserve"> Московская область, Подольский район, дер. Былово</w:t>
              <w:br/>
              <w:t xml:space="preserve"> 77260207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на базе ГОУ СОШ № 1179</w:t>
              <w:br/>
              <w:t xml:space="preserve"> ул. Чертановская, д.1А, корп.3</w:t>
              <w:br/>
              <w:t xml:space="preserve"> 772607395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ФИДА-Сервис"</w:t>
              <w:br/>
              <w:t xml:space="preserve"> шоссе Сколковское, д.31, стр.2</w:t>
              <w:br/>
              <w:t xml:space="preserve"> 77281910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ФИДА-Сервис"</w:t>
              <w:br/>
              <w:t xml:space="preserve"> шоссе Сколковское, д.31, стр.2</w:t>
              <w:br/>
              <w:t xml:space="preserve"> 77281910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ДИТАН"</w:t>
              <w:br/>
              <w:t xml:space="preserve"> ул. Азовская, д.4, корп.1</w:t>
              <w:br/>
              <w:t xml:space="preserve"> 77293366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ДИТАН"</w:t>
              <w:br/>
              <w:t xml:space="preserve"> ул. Азовская, д.4, корп.1</w:t>
              <w:br/>
              <w:t xml:space="preserve"> 77293366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Пет Проджект"</w:t>
              <w:br/>
              <w:t xml:space="preserve"> ул. Вавилова, д.3</w:t>
              <w:br/>
              <w:t xml:space="preserve"> 77296292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Пет Проджект"</w:t>
              <w:br/>
              <w:t xml:space="preserve"> ул. Вавилова, д.3</w:t>
              <w:br/>
              <w:t xml:space="preserve"> 77296292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КЦ-Инко"</w:t>
              <w:br/>
              <w:t xml:space="preserve"> ул. Павлова академика, д.9, корп.1</w:t>
              <w:br/>
              <w:t xml:space="preserve"> 77310501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КЦ-Инко"</w:t>
              <w:br/>
              <w:t xml:space="preserve"> ул. Павлова академика, д.9, корп.1</w:t>
              <w:br/>
              <w:t xml:space="preserve"> 77310501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 Ти К "Продукты "</w:t>
              <w:br/>
              <w:t xml:space="preserve"> ул. Киевская, д.18, стр.1</w:t>
              <w:br/>
              <w:t xml:space="preserve"> 77311627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тра-СГ"</w:t>
              <w:br/>
              <w:t xml:space="preserve"> ул. Новоорловская, д.3, стр.а</w:t>
              <w:br/>
              <w:t xml:space="preserve"> 77320151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тра-СГ"</w:t>
              <w:br/>
              <w:t xml:space="preserve"> ул. Новоорловская, д.3, стр.а</w:t>
              <w:br/>
              <w:t xml:space="preserve"> 77320151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нро"</w:t>
              <w:br/>
              <w:t xml:space="preserve"> ул. шолохова, д.12</w:t>
              <w:br/>
              <w:t xml:space="preserve"> 77325258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нро"</w:t>
              <w:br/>
              <w:t xml:space="preserve"> ул. шолохова, д.12</w:t>
              <w:br/>
              <w:t xml:space="preserve"> 77325258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ймос"(мед.услуги)</w:t>
              <w:br/>
              <w:t xml:space="preserve"> ул. Ангарская, д.28, корп.2</w:t>
              <w:br/>
              <w:t xml:space="preserve"> 77435044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амб.-поликлин. мед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так"</w:t>
              <w:br/>
              <w:t xml:space="preserve"> МКАД, 87-й километр</w:t>
              <w:br/>
              <w:t xml:space="preserve"> 77435432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С-Авиа"</w:t>
              <w:br/>
              <w:t xml:space="preserve"> 141426, Московская область, Химкинский район,  аэропорт Шереметьево-2, территория </w:t>
              <w:br/>
              <w:t xml:space="preserve"> 50470749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С-Авиа"</w:t>
              <w:br/>
              <w:t xml:space="preserve"> 141426, Московская область, Химкинский район,  аэропорт Шереметьево-2, территория </w:t>
              <w:br/>
              <w:t xml:space="preserve"> 50470749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"Научно-исследовательский институт скорой помощи им. Н. В. Склифосовского Департамента здравоохранения г. Москвы"</w:t>
              <w:br/>
              <w:t xml:space="preserve"> пл. Сухаревская Б., д.3</w:t>
              <w:br/>
              <w:t xml:space="preserve"> 77020363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Хасанов Халил Холмуродович</w:t>
              <w:br/>
              <w:t xml:space="preserve"> пр. Войковский 4-й, д.6, корп.2</w:t>
              <w:br/>
              <w:t xml:space="preserve"> 7703019973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ТЮША М"</w:t>
              <w:br/>
              <w:t xml:space="preserve"> пр. шмитовский, д.7/4, стр.2</w:t>
              <w:br/>
              <w:t xml:space="preserve"> 77030215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БУ "Всероссийский государственный Центр качества и стантартизации лекарственных средств для животных и кормов"</w:t>
              <w:br/>
              <w:t xml:space="preserve"> шоссе Звенигородское, д.5; МО, Истринский район, пос. ОПХ "Манихино"</w:t>
              <w:br/>
              <w:t xml:space="preserve"> 77030568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Восьмисотлетия Москвы, д.1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можайское, д.39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Зеленоградская, д.33, корп.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можайское, д.39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можайское, д.39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Восьмисотлетия Москвы, д.1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51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можайское, д.39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можайское, д.39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Восьмисотлетия Москвы, д.1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можайское, д.39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можайское, д.39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можайское, д.39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Зеленоградская, д.33, корп.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Восьмисотлетия Москвы, д.1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можайское, д.39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можайское, д.39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Зеленоградская, д.33, корп.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можайское, д.39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Зеленоградская, д.33, корп.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Восьмисотлетия Москвы, д.1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можайское, д.39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можайское, д.39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Зеленоградская, д.33, корп.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можайское, д.39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можайское, д.39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радиз Ролан"</w:t>
              <w:br/>
              <w:t xml:space="preserve"> бульв. Чистопрудный, д.12А, корп.1</w:t>
              <w:br/>
              <w:t xml:space="preserve"> 77058331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радиз Ролан"</w:t>
              <w:br/>
              <w:t xml:space="preserve"> бульв. Чистопрудный, д.12А, корп.1</w:t>
              <w:br/>
              <w:t xml:space="preserve"> 77058331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К2Капитана"</w:t>
              <w:br/>
              <w:t xml:space="preserve"> наб. краснохолмская, д.11/15, стр.1</w:t>
              <w:br/>
              <w:t xml:space="preserve"> 77059576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естра"</w:t>
              <w:br/>
              <w:t xml:space="preserve"> ул. Краснопрудная, д.26</w:t>
              <w:br/>
              <w:t xml:space="preserve"> 77086664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3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9"/>
                <w:szCs w:val="9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9"/>
                <w:szCs w:val="9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айдуков Сергей Михайлович</w:t>
              <w:br/>
              <w:t xml:space="preserve"> пр. задонский, д.16</w:t>
              <w:br/>
              <w:t xml:space="preserve"> 7724077697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айдуков Сергей Михайлович</w:t>
              <w:br/>
              <w:t xml:space="preserve"> пр. задонский, д.16</w:t>
              <w:br/>
              <w:t xml:space="preserve"> 7724077697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у-Оплот"</w:t>
              <w:br/>
              <w:t xml:space="preserve"> шоссе Варшавское, д.87Б</w:t>
              <w:br/>
              <w:t xml:space="preserve"> 77255690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стэл" трц европейский</w:t>
              <w:br/>
              <w:t xml:space="preserve"> пл. Киевского вокзала, д.2</w:t>
              <w:br/>
              <w:t xml:space="preserve"> 77265057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Научно-исследовательский институт технического стекла"</w:t>
              <w:br/>
              <w:t xml:space="preserve"> ул. Кржижановского, д.29</w:t>
              <w:br/>
              <w:t xml:space="preserve"> 77270590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БЕТЕК"</w:t>
              <w:br/>
              <w:t xml:space="preserve"> ул. Лубянка Б., д.13/16, корп.1</w:t>
              <w:br/>
              <w:t xml:space="preserve"> 77272660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рандВиктория"</w:t>
              <w:br/>
              <w:t xml:space="preserve"> ул. Знаменские Садки, д.3, корп.2</w:t>
              <w:br/>
              <w:t xml:space="preserve"> 7727638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емиум"</w:t>
              <w:br/>
              <w:t xml:space="preserve"> пл. Киевского вокзала, д.2</w:t>
              <w:br/>
              <w:t xml:space="preserve"> 77306518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нас"</w:t>
              <w:br/>
              <w:t xml:space="preserve"> ул. Мосфильмовская, д.28, Б</w:t>
              <w:br/>
              <w:t xml:space="preserve"> 77315308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рут"</w:t>
              <w:br/>
              <w:t xml:space="preserve"> Зеленоград г., корп. 834 "А"  пом. 7</w:t>
              <w:br/>
              <w:t xml:space="preserve"> 77351233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рут"</w:t>
              <w:br/>
              <w:t xml:space="preserve"> Зеленоград г., корп. 834 "А"  пом. 7</w:t>
              <w:br/>
              <w:t xml:space="preserve"> 77351233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так"</w:t>
              <w:br/>
              <w:t xml:space="preserve"> Зеленоград, микрорайон 2-й, корп. 234А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так"</w:t>
              <w:br/>
              <w:t xml:space="preserve"> Зеленоград, микрорайон 2-й, корп. 234А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СЖ Загорье 23-1"</w:t>
              <w:br/>
              <w:t xml:space="preserve"> ул. загорьевская, д.23, корп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.Р.Групп"</w:t>
              <w:br/>
              <w:t xml:space="preserve"> ул. Бойцовая, д.17, корп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жорджия"</w:t>
              <w:br/>
              <w:t xml:space="preserve"> 141400, Московская область, Шереметьево, остановка "Грузовой комплекс Аэропорт-Москва"</w:t>
              <w:br/>
              <w:t xml:space="preserve"> 50470699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жорджия"</w:t>
              <w:br/>
              <w:t xml:space="preserve"> 141400, Московская область, Шереметьево, остановка "Грузовой комплекс Аэропорт-Москва"</w:t>
              <w:br/>
              <w:t xml:space="preserve"> 50470699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вестпроект"</w:t>
              <w:br/>
              <w:t xml:space="preserve"> ул. Восьмисотлетия Москвы, д.11, корп.6</w:t>
              <w:br/>
              <w:t xml:space="preserve"> 50470812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Г Электроникс РУС"</w:t>
              <w:br/>
              <w:t xml:space="preserve"> пл. победы, д.2, корп.2</w:t>
              <w:br/>
              <w:t xml:space="preserve"> 50750189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ВРООПТТОРГ "</w:t>
              <w:br/>
              <w:t xml:space="preserve"> шоссе Каширское, д.5, корп.1</w:t>
              <w:br/>
              <w:t xml:space="preserve"> 77011990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Группа Петро Эстейт"</w:t>
              <w:br/>
              <w:t xml:space="preserve"> ул. Покрышкина, д.1</w:t>
              <w:br/>
              <w:t xml:space="preserve"> 77013534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Мишин Владимир Викторович"</w:t>
              <w:br/>
              <w:t xml:space="preserve"> пл. Комсомольская, д.6</w:t>
              <w:br/>
              <w:t xml:space="preserve"> 7702036447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ЕКА-АЗС"</w:t>
              <w:br/>
              <w:t xml:space="preserve"> пр. Бумажный, д.2А</w:t>
              <w:br/>
              <w:t xml:space="preserve"> 77042417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"им "Ю.А.Гагарина" МИД России</w:t>
              <w:br/>
              <w:t xml:space="preserve"> Московская обл., Щелковский р-н, п. Юность</w:t>
              <w:br/>
              <w:t xml:space="preserve"> 77045600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осп. Волгоградский, д.175/3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Боровское, д.3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осп. Волгоградский, д.175/3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Боровское, д.3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Боровское, д.3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осп. Волгоградский, д.175/3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Боровское, д.3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осп. Волгоградский, д.175/3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Боровское, д.3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осп. Волгоградский, д.175/3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екоммерческое партнерство "Московский деловой клуб"</w:t>
              <w:br/>
              <w:t xml:space="preserve"> ул. Каретный ряд, д.3, стр.6</w:t>
              <w:br/>
              <w:t xml:space="preserve"> 77073164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пресс Ритейл"</w:t>
              <w:br/>
              <w:t xml:space="preserve"> ул. Юных ленинцев, д.43/33</w:t>
              <w:br/>
              <w:t xml:space="preserve"> 77076482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пресс Ритейл"</w:t>
              <w:br/>
              <w:t xml:space="preserve"> ул. Юных ленинцев, д.43/33</w:t>
              <w:br/>
              <w:t xml:space="preserve"> 77076482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инг Спорт"</w:t>
              <w:br/>
              <w:t xml:space="preserve"> пр. Донской 5-й</w:t>
              <w:br/>
              <w:t xml:space="preserve"> 77093421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инг Спорт"</w:t>
              <w:br/>
              <w:t xml:space="preserve"> пр. Донской 5-й</w:t>
              <w:br/>
              <w:t xml:space="preserve"> 77093421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лект Сервис Партнер Раша"</w:t>
              <w:br/>
              <w:t xml:space="preserve"> 141400, Химкинский район, Московская область, Аэропорт Шереметьево, Терминал-2</w:t>
              <w:br/>
              <w:t xml:space="preserve"> 77103946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лект Сервис Партнер Раша"</w:t>
              <w:br/>
              <w:t xml:space="preserve"> 141400, Химкинский район, Московская область, Аэропорт Шереметьево, Терминал-2</w:t>
              <w:br/>
              <w:t xml:space="preserve"> 77103946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ЛАНИНВЕСТ ПРОЕКТ"</w:t>
              <w:br/>
              <w:t xml:space="preserve"> г.Москва, ул. Авиамоторная, д.41Б</w:t>
              <w:br/>
              <w:t xml:space="preserve"> 77104349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амма Центр"</w:t>
              <w:br/>
              <w:t xml:space="preserve"> пер. тишинский ср., д.10</w:t>
              <w:br/>
              <w:t xml:space="preserve"> 77107122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уликова Галина Анатольевна</w:t>
              <w:br/>
              <w:t xml:space="preserve"> Зеленоград г., корп. 908 стр. 2</w:t>
              <w:br/>
              <w:t xml:space="preserve"> 7715144527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уликова Галина Анатольевна</w:t>
              <w:br/>
              <w:t xml:space="preserve"> Зеленоград г., корп. 908 стр. 2</w:t>
              <w:br/>
              <w:t xml:space="preserve"> 7715144527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ЭЗИС"</w:t>
              <w:br/>
              <w:t xml:space="preserve"> шоссе Куркинское, д.48, корп.2</w:t>
              <w:br/>
              <w:t xml:space="preserve"> 77152150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ьдорадо"</w:t>
              <w:br/>
              <w:t xml:space="preserve"> шоссе Каширское, д.61</w:t>
              <w:br/>
              <w:t xml:space="preserve"> 77156417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надырь"</w:t>
              <w:br/>
              <w:t xml:space="preserve"> пр. Анадырский, д.47, корп.1</w:t>
              <w:br/>
              <w:t xml:space="preserve"> 77160126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ая компания Лидер"</w:t>
              <w:br/>
              <w:t xml:space="preserve"> просп. Мира, д.119</w:t>
              <w:br/>
              <w:t xml:space="preserve"> 77171470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Дом  "Город Изобилия"</w:t>
              <w:br/>
              <w:t xml:space="preserve"> ул. Черкизовская Б., д.3, корп.1</w:t>
              <w:br/>
              <w:t xml:space="preserve"> 77196620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Антонова Елена Евгеньевна</w:t>
              <w:br/>
              <w:t xml:space="preserve"> ул. Новомарьинская, д.36, корп.1</w:t>
              <w:br/>
              <w:t xml:space="preserve"> 7724790397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О "Опытный завод сухих смесей"</w:t>
              <w:br/>
              <w:t xml:space="preserve"> ул. Мелитопольская 1-я, д.11, корп.2</w:t>
              <w:br/>
              <w:t xml:space="preserve"> 77260173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ика"</w:t>
              <w:br/>
              <w:t xml:space="preserve"> ул. Басманная Стар., д.38/2, стр.1</w:t>
              <w:br/>
              <w:t xml:space="preserve"> 77265010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ика"</w:t>
              <w:br/>
              <w:t xml:space="preserve"> ул. Басманная Стар., д.38/2, стр.1</w:t>
              <w:br/>
              <w:t xml:space="preserve"> 77265010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Брук сервис"</w:t>
              <w:br/>
              <w:t xml:space="preserve"> пр. Днепропетровский, д.5</w:t>
              <w:br/>
              <w:t xml:space="preserve"> 77265416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Фирма "МЕЛАТЕКС-М"</w:t>
              <w:br/>
              <w:t xml:space="preserve"> ул. Зацепский вал, д.6/13, стр.1</w:t>
              <w:br/>
              <w:t xml:space="preserve"> 77270006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перт"</w:t>
              <w:br/>
              <w:t xml:space="preserve"> пл. победы, д.2, корп.2</w:t>
              <w:br/>
              <w:t xml:space="preserve"> 77301758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перт"</w:t>
              <w:br/>
              <w:t xml:space="preserve"> пл. победы, д.2, корп.2</w:t>
              <w:br/>
              <w:t xml:space="preserve"> 77301758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юкстайм"</w:t>
              <w:br/>
              <w:t xml:space="preserve"> ул. Молодогвардейская, д.54</w:t>
              <w:br/>
              <w:t xml:space="preserve"> 77305927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юкстайм"</w:t>
              <w:br/>
              <w:t xml:space="preserve"> ул. Молодогвардейская, д.54</w:t>
              <w:br/>
              <w:t xml:space="preserve"> 77305927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Фирма Блик торговый центр"</w:t>
              <w:br/>
              <w:t xml:space="preserve"> ул. Шоссейная, д.1</w:t>
              <w:br/>
              <w:t xml:space="preserve"> 77312111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личные двери"</w:t>
              <w:br/>
              <w:t xml:space="preserve"> шоссе Можайское, д.45, корп.2</w:t>
              <w:br/>
              <w:t xml:space="preserve"> 77316240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ИАСЕРВИС"</w:t>
              <w:br/>
              <w:t xml:space="preserve"> ул. Рейсовая 2-я, д.8/29</w:t>
              <w:br/>
              <w:t xml:space="preserve"> 77325029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ИАСЕРВИС"</w:t>
              <w:br/>
              <w:t xml:space="preserve"> ул. Рейсовая 2-я, д.8/29</w:t>
              <w:br/>
              <w:t xml:space="preserve"> 77325029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ДИСКОНТЦентр"</w:t>
              <w:br/>
              <w:t xml:space="preserve"> пр. Шмитовский, д.18</w:t>
              <w:br/>
              <w:t xml:space="preserve"> 77342135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Поречье ( ФГУП ЖКУ РАН)</w:t>
              <w:br/>
              <w:t xml:space="preserve"> Московская область, Одинцовский район, дер. Сальково</w:t>
              <w:br/>
              <w:t xml:space="preserve"> 77361115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кор 2003"</w:t>
              <w:br/>
              <w:t xml:space="preserve"> бульв. Жулебинский, д.9</w:t>
              <w:br/>
              <w:t xml:space="preserve"> 77435129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чфлот"</w:t>
              <w:br/>
              <w:t xml:space="preserve"> Ленинградское шоссе, д.57</w:t>
              <w:br/>
              <w:t xml:space="preserve"> 77435897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руппа компаний Виктория"</w:t>
              <w:br/>
              <w:t xml:space="preserve"> ул. Матвеевская, д.20, корп.3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Дикси Юг"</w:t>
              <w:br/>
              <w:t xml:space="preserve"> пр. Шмитовский, д.35, стр.1</w:t>
              <w:br/>
              <w:t xml:space="preserve"> 50360452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отов Александр Владимирович</w:t>
              <w:br/>
              <w:t xml:space="preserve"> ул. грекова, д.3</w:t>
              <w:br/>
              <w:t xml:space="preserve"> 74110972402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ашиноаппарат"</w:t>
              <w:br/>
              <w:t xml:space="preserve"> пер. Саввинский Б., д.9, стр.1</w:t>
              <w:br/>
              <w:t xml:space="preserve"> 77040114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ашиноаппарат"</w:t>
              <w:br/>
              <w:t xml:space="preserve"> пер. Саввинский Б., д.9, стр.1</w:t>
              <w:br/>
              <w:t xml:space="preserve"> 77040114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март Шуз" магазин обуви</w:t>
              <w:br/>
              <w:t xml:space="preserve"> ул. Шоссейная, д.1/2, стр.4</w:t>
              <w:br/>
              <w:t xml:space="preserve"> 77045434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МКАД, 47-й километр, стр.20, д. Говорово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 Седьмой Континент"</w:t>
              <w:br/>
              <w:t xml:space="preserve"> ул. Габричевского, д.10, корп.3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ДЬМОЙ КОНТИНЕНТ"</w:t>
              <w:br/>
              <w:t xml:space="preserve"> МОСКВА УЛ. ПОДОЛЬСКИХ КУРСАНТОВ 10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т"</w:t>
              <w:br/>
              <w:t xml:space="preserve"> шоссе Дмитровское, д.155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арвихинская, д.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арвихинская, д.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 Седьмой Континент"</w:t>
              <w:br/>
              <w:t xml:space="preserve"> ул. Габричевского, д.10, корп.3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ДЬМОЙ КОНТИНЕНТ"</w:t>
              <w:br/>
              <w:t xml:space="preserve"> МОСКВА УЛ. ПОДОЛЬСКИХ КУРСАНТОВ 10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арвихинская, д.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т"</w:t>
              <w:br/>
              <w:t xml:space="preserve"> шоссе Дмитровское, д.155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арвихинская, д.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арвихинская, д.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ДЬМОЙ КОНТИНЕНТ"</w:t>
              <w:br/>
              <w:t xml:space="preserve"> МОСКВА УЛ. ПОДОЛЬСКИХ КУРСАНТОВ 10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арвихинская, д.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 Седьмой Континент"</w:t>
              <w:br/>
              <w:t xml:space="preserve"> ул. Габричевского, д.10, корп.3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т"</w:t>
              <w:br/>
              <w:t xml:space="preserve"> шоссе Дмитровское, д.155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ДЬМОЙ КОНТИНЕНТ"</w:t>
              <w:br/>
              <w:t xml:space="preserve"> МОСКВА УЛ. ПОДОЛЬСКИХ КУРСАНТОВ 10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 Седьмой Континент"</w:t>
              <w:br/>
              <w:t xml:space="preserve"> ул. Габричевского, д.10, корп.3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арвихинская, д.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 Седьмой Континент"</w:t>
              <w:br/>
              <w:t xml:space="preserve"> ул. Габричевского, д.10, корп.3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т"</w:t>
              <w:br/>
              <w:t xml:space="preserve"> шоссе Дмитровское, д.155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арвихинская, д.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ДЬМОЙ КОНТИНЕНТ"</w:t>
              <w:br/>
              <w:t xml:space="preserve"> МОСКВА УЛ. ПОДОЛЬСКИХ КУРСАНТОВ 10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арвихинская, д.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арвихинская, д.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т"</w:t>
              <w:br/>
              <w:t xml:space="preserve"> шоссе Дмитровское, д.155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ушка"</w:t>
              <w:br/>
              <w:t xml:space="preserve"> ул. Соловьиная Роща, д.11</w:t>
              <w:br/>
              <w:t xml:space="preserve"> 77065374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НЕЦИЯ"</w:t>
              <w:br/>
              <w:t xml:space="preserve"> ул. Велозаводская, д.6</w:t>
              <w:br/>
              <w:t xml:space="preserve"> 77076061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"Искорка" ОАО "Клинический санаторий Главмостроя "Валуево"</w:t>
              <w:br/>
              <w:t xml:space="preserve"> г. Москва, п. Валуево</w:t>
              <w:br/>
              <w:t xml:space="preserve"> 77100135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упец-С"</w:t>
              <w:br/>
              <w:t xml:space="preserve"> ул. Филевская Б., д.21, </w:t>
              <w:br/>
              <w:t xml:space="preserve"> 77133133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ПРиКО "</w:t>
              <w:br/>
              <w:t xml:space="preserve"> Просторная, 2</w:t>
              <w:br/>
              <w:t xml:space="preserve"> 77180378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орум Р"</w:t>
              <w:br/>
              <w:t xml:space="preserve"> ул. Тверская-Ямская 2-я, д.10</w:t>
              <w:br/>
              <w:t xml:space="preserve"> 77188019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пания Эсфайл"</w:t>
              <w:br/>
              <w:t xml:space="preserve"> ул. Семеновская Б., д.49, корп.2</w:t>
              <w:br/>
              <w:t xml:space="preserve"> 77191985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ЕСТ-Электро"</w:t>
              <w:br/>
              <w:t xml:space="preserve"> ул. Молодогвардейская, д.57</w:t>
              <w:br/>
              <w:t xml:space="preserve"> 77205562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ЕСТ-Электро"</w:t>
              <w:br/>
              <w:t xml:space="preserve"> ул. Молодогвардейская, д.57</w:t>
              <w:br/>
              <w:t xml:space="preserve"> 77205562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ОУ "Всероссийская государственная налоговая академия Министерства финансов Российской Федерации"</w:t>
              <w:br/>
              <w:t xml:space="preserve"> пр. Вешняковский 4-й, д.4</w:t>
              <w:br/>
              <w:t xml:space="preserve"> 772113761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ФГУП Почта России ИМ.Гайдара</w:t>
              <w:br/>
              <w:t xml:space="preserve"> Московская обл.,Одинцовсий р-н, д. Анашкино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кас"</w:t>
              <w:br/>
              <w:t xml:space="preserve"> ул. Седова, д.5, корп.1</w:t>
              <w:br/>
              <w:t xml:space="preserve"> 77251415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Л Восток-2</w:t>
              <w:br/>
              <w:t xml:space="preserve"> шоссе Загородное, д.2</w:t>
              <w:br/>
              <w:t xml:space="preserve"> 77260503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21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4"/>
                <w:szCs w:val="1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Инженерная Служба "Чертаново Северное"</w:t>
              <w:br/>
              <w:t xml:space="preserve"> ул. Чертановская, д.9, корп.4, стр.2</w:t>
              <w:br/>
              <w:t xml:space="preserve"> 77265737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постановлениям, приказам, руководящим письмам ФС и ТУ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Инженерная Служба "Чертаново Северное"</w:t>
              <w:br/>
              <w:t xml:space="preserve"> ул. Чертановская, д.9, корп.4, стр.2</w:t>
              <w:br/>
              <w:t xml:space="preserve"> 77265737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"Перекресток"</w:t>
              <w:br/>
              <w:t xml:space="preserve"> Зеленоград г., корп. 124, стр. 1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"Ювента" ( ГОУ ВПО РУДН)</w:t>
              <w:br/>
              <w:t xml:space="preserve"> Московская обл., Пушкинский р-н, пос.Черкизово ул. Ганны Шостак, д. 7</w:t>
              <w:br/>
              <w:t xml:space="preserve"> 77280737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омино-М"</w:t>
              <w:br/>
              <w:t xml:space="preserve"> просп. Кутузовский, д.41</w:t>
              <w:br/>
              <w:t xml:space="preserve"> 77281521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 и К ПРОДУКТЫ"</w:t>
              <w:br/>
              <w:t xml:space="preserve"> ул. Парковая 13-я, д.32, стр.1</w:t>
              <w:br/>
              <w:t xml:space="preserve"> 77311627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Городская поликлиника №70 УЗ ЗАО г.Москвы"</w:t>
              <w:br/>
              <w:t xml:space="preserve"> ул. Мухиной скульптора, д.14</w:t>
              <w:br/>
              <w:t xml:space="preserve"> 77321059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ская Социальная Гарантия"</w:t>
              <w:br/>
              <w:t xml:space="preserve"> ул. Грузинская Б., д.36, стр.3</w:t>
              <w:br/>
              <w:t xml:space="preserve"> 77365574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львекс"</w:t>
              <w:br/>
              <w:t xml:space="preserve"> ул. Автомоторная, д.6, стр.р.8</w:t>
              <w:br/>
              <w:t xml:space="preserve"> 774305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ЭНСФИЛЬ"</w:t>
              <w:br/>
              <w:t xml:space="preserve"> ул. Панфилова, д.3"Б", автомойка</w:t>
              <w:br/>
              <w:t xml:space="preserve"> 77435620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города Москвы Инженерная служба Головинского района"</w:t>
              <w:br/>
              <w:t xml:space="preserve"> ул. Флотская, д.23/1, контейнерная площадка</w:t>
              <w:br/>
              <w:t xml:space="preserve"> 77436564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ОО "Асата Констракшен Лимитед"</w:t>
              <w:br/>
              <w:t xml:space="preserve"> пер. денисовский, д.26</w:t>
              <w:br/>
              <w:t xml:space="preserve"> 99090266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"Полюс"  Оздоровительное объединение "Солнечный городок" банка России</w:t>
              <w:br/>
              <w:t xml:space="preserve"> Московская обл, Подольский р\н, д. Борьево</w:t>
              <w:br/>
              <w:t xml:space="preserve"> 77022351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Бетонсервис"</w:t>
              <w:br/>
              <w:t xml:space="preserve"> ул. Магистральная 2-я, д.3, стр.1</w:t>
              <w:br/>
              <w:t xml:space="preserve"> 77036663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траКлассКомпани"</w:t>
              <w:br/>
              <w:t xml:space="preserve"> ул. Остоженка, д.1/9</w:t>
              <w:br/>
              <w:t xml:space="preserve"> 77045269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ент"</w:t>
              <w:br/>
              <w:t xml:space="preserve"> шоссе Боровское, д.5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Магнитогорская, д.2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Окская, д.42/1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Окская, д.42/1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ент"</w:t>
              <w:br/>
              <w:t xml:space="preserve"> шоссе Боровское, д.5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Магнитогорская, д.2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Окская, д.42/1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Окская, д.42/1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Магнитогорская, д.2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ент"</w:t>
              <w:br/>
              <w:t xml:space="preserve"> шоссе Боровское, д.5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Магнитогорская, д.2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Магнитогорская, д.2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ент"</w:t>
              <w:br/>
              <w:t xml:space="preserve"> шоссе Боровское, д.5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осп. Олимпийский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ент"</w:t>
              <w:br/>
              <w:t xml:space="preserve"> шоссе Боровское, д.5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Окская, д.42/1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РТОСТОМ"</w:t>
              <w:br/>
              <w:t xml:space="preserve"> ул. Удальцова, д.85, корп.2</w:t>
              <w:br/>
              <w:t xml:space="preserve"> 770572052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мышленно-торговая фирма "Пассат"</w:t>
              <w:br/>
              <w:t xml:space="preserve"> ул. Крымский вал, д.8</w:t>
              <w:br/>
              <w:t xml:space="preserve"> 77062436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мышленно-торговая фирма "Пассат"</w:t>
              <w:br/>
              <w:t xml:space="preserve"> ул. Крымский вал, д.8</w:t>
              <w:br/>
              <w:t xml:space="preserve"> 77062436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Кондитерский концерн Бабаевский"</w:t>
              <w:br/>
              <w:t xml:space="preserve"> ул. Красносельская М., д.7, стр.2</w:t>
              <w:br/>
              <w:t xml:space="preserve"> 77080293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Жабина Татьяна Николаевна</w:t>
              <w:br/>
              <w:t xml:space="preserve"> ул. Рогожский вал, д.5, стр.13</w:t>
              <w:br/>
              <w:t xml:space="preserve"> 7709010955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атус"</w:t>
              <w:br/>
              <w:t xml:space="preserve"> шоссе Каширское, д.67</w:t>
              <w:br/>
              <w:t xml:space="preserve"> 77108935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6"/>
                <w:szCs w:val="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6"/>
                <w:szCs w:val="6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тский оздоровительный лагерь "Зеленый бор" ОАО "МПО им. И. Румянцева"</w:t>
              <w:br/>
              <w:t xml:space="preserve"> Московская область, Ступинский район, с. Семеновское</w:t>
              <w:br/>
              <w:t xml:space="preserve"> 77140819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Шамедов Мурабис Шабанович</w:t>
              <w:br/>
              <w:t xml:space="preserve"> ул. Каргопольская, д.15</w:t>
              <w:br/>
              <w:t xml:space="preserve"> 7715006452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МАРАТ-С"</w:t>
              <w:br/>
              <w:t xml:space="preserve"> шоссе Ленинградское, д.13</w:t>
              <w:br/>
              <w:t xml:space="preserve"> 77150196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пейка-Москва"</w:t>
              <w:br/>
              <w:t xml:space="preserve"> ул. Широкая, д.29</w:t>
              <w:br/>
              <w:t xml:space="preserve"> 77151962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варов и К"</w:t>
              <w:br/>
              <w:t xml:space="preserve"> пр. Сигнальный, д.16, стр.20</w:t>
              <w:br/>
              <w:t xml:space="preserve"> 77155213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Еврофасад"</w:t>
              <w:br/>
              <w:t xml:space="preserve"> ул. Молодогвардейская, д.54</w:t>
              <w:br/>
              <w:t xml:space="preserve"> 77236031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Еврофасад"</w:t>
              <w:br/>
              <w:t xml:space="preserve"> ул. Молодогвардейская, д.54</w:t>
              <w:br/>
              <w:t xml:space="preserve"> 77236031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Морозова Юлия. Юрьевна</w:t>
              <w:br/>
              <w:t xml:space="preserve"> ул. Новомарьинская, д.15</w:t>
              <w:br/>
              <w:t xml:space="preserve"> 7724454805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Л Дружный</w:t>
              <w:br/>
              <w:t xml:space="preserve"> Московская область, Наро-Фоминский р-н, п. Александровка</w:t>
              <w:br/>
              <w:t xml:space="preserve"> 77245681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Л Дружный</w:t>
              <w:br/>
              <w:t xml:space="preserve"> Московская область, Наро-Фоминский р-н, п. Александровка</w:t>
              <w:br/>
              <w:t xml:space="preserve"> 77245681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Л Дружный</w:t>
              <w:br/>
              <w:t xml:space="preserve"> Московская область, Наро-Фоминский р-н, п. Александровка</w:t>
              <w:br/>
              <w:t xml:space="preserve"> 77245681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иан"</w:t>
              <w:br/>
              <w:t xml:space="preserve"> ул. Шаболовка, д.40</w:t>
              <w:br/>
              <w:t xml:space="preserve"> 77252199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при ГБОУ СОШ № 541</w:t>
              <w:br/>
              <w:t xml:space="preserve"> ул. Ремизова, д.12</w:t>
              <w:br/>
              <w:t xml:space="preserve"> 77271904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Перекресток"</w:t>
              <w:br/>
              <w:t xml:space="preserve"> ул. Голубинская, д.5, корп.1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апчасти для иномарок"</w:t>
              <w:br/>
              <w:t xml:space="preserve"> ул. барклая, д.7/1</w:t>
              <w:br/>
              <w:t xml:space="preserve"> 77301152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йрус К"</w:t>
              <w:br/>
              <w:t xml:space="preserve"> просп. Кутузовский, д.35/30</w:t>
              <w:br/>
              <w:t xml:space="preserve"> 77301175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йрус К"</w:t>
              <w:br/>
              <w:t xml:space="preserve"> просп. Кутузовский, д.35/30</w:t>
              <w:br/>
              <w:t xml:space="preserve"> 77301175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Шурупова Елена Николаевна</w:t>
              <w:br/>
              <w:t xml:space="preserve"> ул. Воздвиженка, д.20/6/1</w:t>
              <w:br/>
              <w:t xml:space="preserve"> 7731002729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О ОКТЯБРЬ"</w:t>
              <w:br/>
              <w:t xml:space="preserve"> просп. Панфиловский, д.10</w:t>
              <w:br/>
              <w:t xml:space="preserve"> 77351069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обильные ТелеСистемы"</w:t>
              <w:br/>
              <w:t xml:space="preserve"> шоссе Ленинградское, д.8/2</w:t>
              <w:br/>
              <w:t xml:space="preserve"> 77400000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ЦентрОбувь"</w:t>
              <w:br/>
              <w:t xml:space="preserve"> 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егенд"</w:t>
              <w:br/>
              <w:t xml:space="preserve"> шоссе Каширское, д.61, стр.3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пания Евро Плюс"</w:t>
              <w:br/>
              <w:t xml:space="preserve"> просп. Вернадского, д.97, стр.2</w:t>
              <w:br/>
              <w:t xml:space="preserve"> 08141101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агиров Аллахверди Таваккюль оглы</w:t>
              <w:br/>
              <w:t xml:space="preserve"> ул. Матвеевская, вл1 стр 1А</w:t>
              <w:br/>
              <w:t xml:space="preserve"> 4015005244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Г Детское оздоровительное учреждение  Детский оздоровительный лагерь "Березка "ФНС </w:t>
              <w:br/>
              <w:t xml:space="preserve"> Московская обл., Истринский р-н, д. Нижневасильевское</w:t>
              <w:br/>
              <w:t xml:space="preserve"> 50170399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Чайка</w:t>
              <w:br/>
              <w:t xml:space="preserve"> г. Москва, д. Терехово</w:t>
              <w:br/>
              <w:t xml:space="preserve"> 50360407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57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робочка"</w:t>
              <w:br/>
              <w:t xml:space="preserve"> просп. Мира, д.112</w:t>
              <w:br/>
              <w:t xml:space="preserve"> 52602514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лица-Медикл"</w:t>
              <w:br/>
              <w:t xml:space="preserve"> шоссе Варшавское, д.28А, стр.1</w:t>
              <w:br/>
              <w:t xml:space="preserve"> 77021765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шан"</w:t>
              <w:br/>
              <w:t xml:space="preserve"> ул. Люблинская, д.153</w:t>
              <w:br/>
              <w:t xml:space="preserve"> 77032700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ркет-Холл-Центр"</w:t>
              <w:br/>
              <w:t xml:space="preserve"> просп. комсомольский, д.38/16</w:t>
              <w:br/>
              <w:t xml:space="preserve"> 770375135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стивальная, д.8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стивальная, д.8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стивальная, д.8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стивальная, д.8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стивальная, д.8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стивальная, д.8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стивальная, д.8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стивальная, д.8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стивальная, д.8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стивальная, д.8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РМА ИНТЕРРИТОН"</w:t>
              <w:br/>
              <w:t xml:space="preserve"> ул. Филевская Б., д.19/18, корп.1</w:t>
              <w:br/>
              <w:t xml:space="preserve"> 77051567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вест-Дионикс"</w:t>
              <w:br/>
              <w:t xml:space="preserve"> ул. Первомайская, д.110</w:t>
              <w:br/>
              <w:t xml:space="preserve"> 77054433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нанс Консалтпавильон Продукты"</w:t>
              <w:br/>
              <w:t xml:space="preserve"> ул. Мусоргского, д.7А</w:t>
              <w:br/>
              <w:t xml:space="preserve"> 77062985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К 499+кафе Марина"</w:t>
              <w:br/>
              <w:t xml:space="preserve"> ул. Вешних вод, д.8, корп.2</w:t>
              <w:br/>
              <w:t xml:space="preserve"> 77091859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К 499+кафе Марина"</w:t>
              <w:br/>
              <w:t xml:space="preserve"> ул. Вешних вод, д.8, корп.2</w:t>
              <w:br/>
              <w:t xml:space="preserve"> 77091859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ифО"</w:t>
              <w:br/>
              <w:t xml:space="preserve"> ул. Новокузнецкая, д.вл.43</w:t>
              <w:br/>
              <w:t xml:space="preserve"> 77108817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 "Чайка РСК МИГ"</w:t>
              <w:br/>
              <w:t xml:space="preserve"> Московская обл., Мытищинский район, пос. Менжинец</w:t>
              <w:br/>
              <w:t xml:space="preserve"> 77147335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Чеглов Евгений Владимирович</w:t>
              <w:br/>
              <w:t xml:space="preserve"> просп. Комсомольский, д.38/16</w:t>
              <w:br/>
              <w:t xml:space="preserve"> 7722039423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на базе ГБОУ СОШ №983</w:t>
              <w:br/>
              <w:t xml:space="preserve"> ул. Кантемировская, д.22, корп.4</w:t>
              <w:br/>
              <w:t xml:space="preserve"> 77241893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 Кижнер Алла Файвовна</w:t>
              <w:br/>
              <w:t xml:space="preserve"> ул. Миллионщикова академика, д.31</w:t>
              <w:br/>
              <w:t xml:space="preserve"> 7725001552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 Кижнер Алла Файвовна</w:t>
              <w:br/>
              <w:t xml:space="preserve"> ул. Миллионщикова академика, д.31</w:t>
              <w:br/>
              <w:t xml:space="preserve"> 7725001552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вой взгляд"</w:t>
              <w:br/>
              <w:t xml:space="preserve"> НАГАТИНСКАЯ НАБ.,22-2</w:t>
              <w:br/>
              <w:t xml:space="preserve"> 77251174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МЕЛОТ-98"</w:t>
              <w:br/>
              <w:t xml:space="preserve"> просп. Балаклавский, д.2</w:t>
              <w:br/>
              <w:t xml:space="preserve"> 77261939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МЕЛОТ-98"</w:t>
              <w:br/>
              <w:t xml:space="preserve"> просп. Балаклавский, д.2</w:t>
              <w:br/>
              <w:t xml:space="preserve"> 77261939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САР"</w:t>
              <w:br/>
              <w:t xml:space="preserve"> просп. Шестидесятилетия Октября, д.23</w:t>
              <w:br/>
              <w:t xml:space="preserve"> 77271008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САР"</w:t>
              <w:br/>
              <w:t xml:space="preserve"> просп. Шестидесятилетия Октября, д.23</w:t>
              <w:br/>
              <w:t xml:space="preserve"> 77271008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"Перекресток"</w:t>
              <w:br/>
              <w:t xml:space="preserve"> ул. Веневская, д.15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осе"</w:t>
              <w:br/>
              <w:t xml:space="preserve"> просп. Вернадского, д.113</w:t>
              <w:br/>
              <w:t xml:space="preserve"> 77293828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ветлов Андрей Анатольевич</w:t>
              <w:br/>
              <w:t xml:space="preserve"> ул. Каланчевская</w:t>
              <w:br/>
              <w:t xml:space="preserve"> 7730000922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Автодоркомплекс"</w:t>
              <w:br/>
              <w:t xml:space="preserve"> ул. Дорохова генерала, д.6, стр.1</w:t>
              <w:br/>
              <w:t xml:space="preserve"> 77300154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зия Авто"</w:t>
              <w:br/>
              <w:t xml:space="preserve"> наб. Бережковская, д.20, стр.35</w:t>
              <w:br/>
              <w:t xml:space="preserve"> 77305016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ородская поликлиника №162 УЗ ЗАО</w:t>
              <w:br/>
              <w:t xml:space="preserve"> ул. Молодогвардейская, д.20</w:t>
              <w:br/>
              <w:t xml:space="preserve"> 77310257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изводственное объединение Евро Оптикал Диск"</w:t>
              <w:br/>
              <w:t xml:space="preserve"> ул. Дорогобужская, д.14</w:t>
              <w:br/>
              <w:t xml:space="preserve"> 77315877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лия МР"</w:t>
              <w:br/>
              <w:t xml:space="preserve"> бульв. Райниса Яна, д.23</w:t>
              <w:br/>
              <w:t xml:space="preserve"> 77330049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РИС"</w:t>
              <w:br/>
              <w:t xml:space="preserve"> ул. Белобородова генерала, д.32</w:t>
              <w:br/>
              <w:t xml:space="preserve"> 77335305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РИС"</w:t>
              <w:br/>
              <w:t xml:space="preserve"> ул. Белобородова генерала, д.32</w:t>
              <w:br/>
              <w:t xml:space="preserve"> 77335305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нитех магазин"</w:t>
              <w:br/>
              <w:t xml:space="preserve"> Микрорайон 10-й корп. 1013 н.п. 1</w:t>
              <w:br/>
              <w:t xml:space="preserve"> 77350097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еруа Мерлен Восток"</w:t>
              <w:br/>
              <w:t xml:space="preserve"> шоссе Энтузиастов, д.12, корп.2</w:t>
              <w:br/>
              <w:t xml:space="preserve"> 50290699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мирнов Владимир Михалович</w:t>
              <w:br/>
              <w:t xml:space="preserve"> ул. Декабристов, д.15, корп.А</w:t>
              <w:br/>
              <w:t xml:space="preserve"> 50310042676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рганская, д.21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рганская, д.21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рганская, д.21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рганская, д.21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рганская, д.21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рганская, д.21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рганская, д.21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рганская, д.21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рганская, д.21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рганская, д.21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рганская, д.21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рганская, д.21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рганская, д.21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рганская, д.21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рганская, д.21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аворит"</w:t>
              <w:br/>
              <w:t xml:space="preserve"> ул. Ангарская, д.24А, 125635, фитнес клуб "Арт-Спорт"</w:t>
              <w:br/>
              <w:t xml:space="preserve"> 77064007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аворит"</w:t>
              <w:br/>
              <w:t xml:space="preserve"> ул. Ангарская, д.24А, 125635, фитнес клуб "Арт-Спорт"</w:t>
              <w:br/>
              <w:t xml:space="preserve"> 77064007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МУ-1 Метростроя"</w:t>
              <w:br/>
              <w:t xml:space="preserve"> пер. Старомонетный, д.4, стр.1</w:t>
              <w:br/>
              <w:t xml:space="preserve"> 77073149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0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г. Москвы ДЕЗ Тверского района</w:t>
              <w:br/>
              <w:t xml:space="preserve"> бульв. Цветной, д.15, корп.2</w:t>
              <w:br/>
              <w:t xml:space="preserve"> 77100150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г. Москвы ДЕЗ Тверского района</w:t>
              <w:br/>
              <w:t xml:space="preserve"> бульв. Цветной, д.15, корп.2</w:t>
              <w:br/>
              <w:t xml:space="preserve"> 77100150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вый Импульс-50"</w:t>
              <w:br/>
              <w:t xml:space="preserve"> ул. Почтовая Б., д.18/20, корп.16</w:t>
              <w:br/>
              <w:t xml:space="preserve"> 77135278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фера"</w:t>
              <w:br/>
              <w:t xml:space="preserve"> ул. Линии Октябрьской железной дороги, д.2, стр.2</w:t>
              <w:br/>
              <w:t xml:space="preserve"> 77158463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аретная С.В.</w:t>
              <w:br/>
              <w:t xml:space="preserve"> ул. Бирюзова маршала, д.16</w:t>
              <w:br/>
              <w:t xml:space="preserve"> 7715946374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ТЕН МЕДИКАЛ"</w:t>
              <w:br/>
              <w:t xml:space="preserve"> ул. Краснобогатырская, д.89, стр.1</w:t>
              <w:br/>
              <w:t xml:space="preserve"> 77186320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ыкова Римма Юрьевна</w:t>
              <w:br/>
              <w:t xml:space="preserve"> ул. Новокосинская, д.13, корп.2</w:t>
              <w:br/>
              <w:t xml:space="preserve"> 7720650205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Интернешенел Хаус"</w:t>
              <w:br/>
              <w:t xml:space="preserve"> ул. Мясницкая, д.38, стр.1</w:t>
              <w:br/>
              <w:t xml:space="preserve"> 77212341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Романовская Наталья Сергеевна</w:t>
              <w:br/>
              <w:t xml:space="preserve"> просп. Рязанский, д.75, стр.1</w:t>
              <w:br/>
              <w:t xml:space="preserve"> 7723002541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Газпромнефть-МНПЗ"</w:t>
              <w:br/>
              <w:t xml:space="preserve"> Капотня 2-й квартал, д.1, корп.3</w:t>
              <w:br/>
              <w:t xml:space="preserve"> 77230063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Нестерова В.А.</w:t>
              <w:br/>
              <w:t xml:space="preserve"> ул. Совхозная, д.37</w:t>
              <w:br/>
              <w:t xml:space="preserve"> 77236519066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юкс-Г"</w:t>
              <w:br/>
              <w:t xml:space="preserve"> ул. Попутная, д.1/1</w:t>
              <w:br/>
              <w:t xml:space="preserve"> 77240337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СКА"</w:t>
              <w:br/>
              <w:t xml:space="preserve"> ул. Ленинская слобода, д.19</w:t>
              <w:br/>
              <w:t xml:space="preserve"> 77256223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ФАРИ-А"</w:t>
              <w:br/>
              <w:t xml:space="preserve"> ул. Красного маяка, д.10Г</w:t>
              <w:br/>
              <w:t xml:space="preserve"> 77262901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ФАРИ-А"</w:t>
              <w:br/>
              <w:t xml:space="preserve"> ул. Красного маяка, д.10Г</w:t>
              <w:br/>
              <w:t xml:space="preserve"> 77262901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фирма "ТРАНСГИДРОСТРОЙ"</w:t>
              <w:br/>
              <w:t xml:space="preserve"> ул. Гримау, д.6</w:t>
              <w:br/>
              <w:t xml:space="preserve"> 77270727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ТЗ Рубин"</w:t>
              <w:br/>
              <w:t xml:space="preserve"> пр. Багратионовский, д.7</w:t>
              <w:br/>
              <w:t xml:space="preserve"> 77300369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пресс-Авто"</w:t>
              <w:br/>
              <w:t xml:space="preserve"> ул. Барышиха, напротив вл.41</w:t>
              <w:br/>
              <w:t xml:space="preserve"> 773457034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пресс-Авто"</w:t>
              <w:br/>
              <w:t xml:space="preserve"> ул. Барышиха, напротив вл.41</w:t>
              <w:br/>
              <w:t xml:space="preserve"> 773457034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Другов  Владимир Олегови ч</w:t>
              <w:br/>
              <w:t xml:space="preserve"> Зеленоград г., корп.904</w:t>
              <w:br/>
              <w:t xml:space="preserve"> 7735002067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Другов  Владимир Олегови ч</w:t>
              <w:br/>
              <w:t xml:space="preserve"> Зеленоград г., корп.904</w:t>
              <w:br/>
              <w:t xml:space="preserve"> 7735002067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 Горелова Наталья  Леонидовна</w:t>
              <w:br/>
              <w:t xml:space="preserve"> Микрорайон 14-й, корп. 1443 н.п.</w:t>
              <w:br/>
              <w:t xml:space="preserve"> 7735010436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Шкалета Анатолий Ильич</w:t>
              <w:br/>
              <w:t xml:space="preserve"> ул. Зарайская, д.39</w:t>
              <w:br/>
              <w:t xml:space="preserve"> 7737072017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744</w:t>
              <w:br/>
              <w:t xml:space="preserve"> шоссе Ленинградское, д.30</w:t>
              <w:br/>
              <w:t xml:space="preserve"> 77430231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тнесМир"</w:t>
              <w:br/>
              <w:t xml:space="preserve"> ул. Ангарская, д.24А, 125635, бассейн на тер. ФОКа Арт-Спорт</w:t>
              <w:br/>
              <w:t xml:space="preserve"> 77438125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тнесМир"</w:t>
              <w:br/>
              <w:t xml:space="preserve"> ул. Ангарская, д.24А, 125635, бассейн на тер. ФОКа Арт-Спорт</w:t>
              <w:br/>
              <w:t xml:space="preserve"> 77438125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Перекресток" магазин "Пятерочка"</w:t>
              <w:br/>
              <w:t xml:space="preserve"> ул. Рудневка, д.5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фзабор"</w:t>
              <w:br/>
              <w:t xml:space="preserve"> ул. Уральская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ряд "</w:t>
              <w:br/>
              <w:t xml:space="preserve"> , корп.1608, магазин Покупай</w:t>
              <w:br/>
              <w:t xml:space="preserve"> 77019249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ряд "</w:t>
              <w:br/>
              <w:t xml:space="preserve"> , корп.1608, магазин Покупай</w:t>
              <w:br/>
              <w:t xml:space="preserve"> 77019249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ВАРЧЕ и К"</w:t>
              <w:br/>
              <w:t xml:space="preserve"> ул. Лубянка Б., д.13/16, корп.1</w:t>
              <w:br/>
              <w:t xml:space="preserve"> 77051551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К-Сервис"</w:t>
              <w:br/>
              <w:t xml:space="preserve"> пл. Манежная, д.1</w:t>
              <w:br/>
              <w:t xml:space="preserve"> 77061933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района Якиманка"</w:t>
              <w:br/>
              <w:t xml:space="preserve"> пер. Кадашевский 1-й, д.9, стр.1</w:t>
              <w:br/>
              <w:t xml:space="preserve"> 770628591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 "театр кукол"</w:t>
              <w:br/>
              <w:t xml:space="preserve"> ул. Садовая-Самотечная</w:t>
              <w:br/>
              <w:t xml:space="preserve"> 77070570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 "театр кукол"</w:t>
              <w:br/>
              <w:t xml:space="preserve"> ул. Садовая-Самотечная</w:t>
              <w:br/>
              <w:t xml:space="preserve"> 77070570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"Искра" ОАО МГТС</w:t>
              <w:br/>
              <w:t xml:space="preserve"> Московская обл., Одинцовский район, д.Сватово,д 6</w:t>
              <w:br/>
              <w:t xml:space="preserve"> 77100166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Ритуал (Захарьинское кладбище)" КРО №5</w:t>
              <w:br/>
              <w:t xml:space="preserve"> ул. Шоссейная</w:t>
              <w:br/>
              <w:t xml:space="preserve"> 7710081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Хлебокомбинат Пеко магазин"</w:t>
              <w:br/>
              <w:t xml:space="preserve"> ул. Полярная, д.29</w:t>
              <w:br/>
              <w:t xml:space="preserve"> 77151125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дис"</w:t>
              <w:br/>
              <w:t xml:space="preserve"> ул. Руставели, д.1/2</w:t>
              <w:br/>
              <w:t xml:space="preserve"> 77151360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ормат-2000"</w:t>
              <w:br/>
              <w:t xml:space="preserve"> шоссе Старомарьинское, д.16</w:t>
              <w:br/>
              <w:t xml:space="preserve"> 77153186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Агакишиев Намиг Сейфат оглы"</w:t>
              <w:br/>
              <w:t xml:space="preserve"> ул. Можайский вал, д.10</w:t>
              <w:br/>
              <w:t xml:space="preserve"> 7720028514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"Энергия" ГОУ ВПО МЭИ (ТУ)</w:t>
              <w:br/>
              <w:t xml:space="preserve"> ул. Красноказарменная, д.14</w:t>
              <w:br/>
              <w:t xml:space="preserve"> 77220196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лександровский №24</w:t>
              <w:br/>
              <w:t xml:space="preserve"> ул. Автозаводская, д.4</w:t>
              <w:br/>
              <w:t xml:space="preserve"> 77255895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еди Катарина"</w:t>
              <w:br/>
              <w:t xml:space="preserve"> бульв. Ореховый, д.61, корп.1</w:t>
              <w:br/>
              <w:t xml:space="preserve"> 77285175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еди Катарина"</w:t>
              <w:br/>
              <w:t xml:space="preserve"> бульв. Ореховый, д.61, корп.1</w:t>
              <w:br/>
              <w:t xml:space="preserve"> 77285175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Шафигулин Рушан Тагирович</w:t>
              <w:br/>
              <w:t xml:space="preserve"> ул. Партизанская, д.34</w:t>
              <w:br/>
              <w:t xml:space="preserve"> 7728707015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ли-Дизайн"</w:t>
              <w:br/>
              <w:t xml:space="preserve"> ул. Артамонова, д.7</w:t>
              <w:br/>
              <w:t xml:space="preserve"> 77310368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ли-Дизайн"</w:t>
              <w:br/>
              <w:t xml:space="preserve"> ул. Артамонова, д.7</w:t>
              <w:br/>
              <w:t xml:space="preserve"> 77310368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Трофименко Сергей Юрьевич</w:t>
              <w:br/>
              <w:t xml:space="preserve"> Зеленоград, корпус 1550</w:t>
              <w:br/>
              <w:t xml:space="preserve"> 7735018213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.Москвы "Хоспис №5 УЗ ЮАО"</w:t>
              <w:br/>
              <w:t xml:space="preserve"> ул. Радиальная 3-я, д.2</w:t>
              <w:br/>
              <w:t xml:space="preserve"> 773750045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.Москвы "Хоспис №5 УЗ ЮАО"</w:t>
              <w:br/>
              <w:t xml:space="preserve"> ул. Радиальная 3-я, д.2</w:t>
              <w:br/>
              <w:t xml:space="preserve"> 773750045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стац. и сан.-куротн. медиц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латежный"</w:t>
              <w:br/>
              <w:t xml:space="preserve"> шоссе варшавское, д.9, стр.1Б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Национальная сервисная компания"</w:t>
              <w:br/>
              <w:t xml:space="preserve"> ул. рощинская 2-я, д.4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лица-Медикл"</w:t>
              <w:br/>
              <w:t xml:space="preserve"> шоссе Варшавское, д.28А, стр.1</w:t>
              <w:br/>
              <w:t xml:space="preserve"> 77021765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Таллинская, д.18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ратеевская, д.16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Таллинская, д.18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ратеевская, д.16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осп. Олимпийский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ратеевская, д.16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Таллинская, д.18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ратеевская, д.16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Таллинская, д.18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ратеевская, д.16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Таллинская, д.18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ебра Пролетарская"</w:t>
              <w:br/>
              <w:t xml:space="preserve"> просп. Волгоградский, д.1, стр.2</w:t>
              <w:br/>
              <w:t xml:space="preserve"> 77098988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 Соколенок ЗАО Фирма Уют</w:t>
              <w:br/>
              <w:t xml:space="preserve"> Московская обл., Подольский р\н, д. Кресты</w:t>
              <w:br/>
              <w:t xml:space="preserve"> 77100343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Сыроватко Валерий Алексеевич</w:t>
              <w:br/>
              <w:t xml:space="preserve"> ул. Маршала Чуйкова, владение 1, стр.1</w:t>
              <w:br/>
              <w:t xml:space="preserve"> 7713004038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правляющая компания района Бескудниковский"</w:t>
              <w:br/>
              <w:t xml:space="preserve"> шоссе Дмитровское, д.91, ЖКХ</w:t>
              <w:br/>
              <w:t xml:space="preserve"> 77135938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стрибют-Сервис"</w:t>
              <w:br/>
              <w:t xml:space="preserve"> ул. Вавилова, д.3</w:t>
              <w:br/>
              <w:t xml:space="preserve"> 77142782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стрибют-Сервис"</w:t>
              <w:br/>
              <w:t xml:space="preserve"> ул. Вавилова, д.3</w:t>
              <w:br/>
              <w:t xml:space="preserve"> 77142782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рнавал"</w:t>
              <w:br/>
              <w:t xml:space="preserve"> ул. Дундича Олеко, д.19/15</w:t>
              <w:br/>
              <w:t xml:space="preserve"> 77146473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рнавал"</w:t>
              <w:br/>
              <w:t xml:space="preserve"> ул. Дундича Олеко, д.19/15</w:t>
              <w:br/>
              <w:t xml:space="preserve"> 77146473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Мирзоев Мариф Мирза оглы</w:t>
              <w:br/>
              <w:t xml:space="preserve"> просп. Ленинский, д.39</w:t>
              <w:br/>
              <w:t xml:space="preserve"> 7715062668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6"/>
                <w:szCs w:val="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6"/>
                <w:szCs w:val="6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универсам Пятерочка"</w:t>
              <w:br/>
              <w:t xml:space="preserve"> ул. Боровая, д.10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ктория-Московия"</w:t>
              <w:br/>
              <w:t xml:space="preserve"> просп. Мичуринский, д.31, корп.7</w:t>
              <w:br/>
              <w:t xml:space="preserve"> 77155830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Ахунова Мянсура Мирзовна"</w:t>
              <w:br/>
              <w:t xml:space="preserve"> Подуличные переходы ГУП "Московский метрополитен", ГУП "Гормост"</w:t>
              <w:br/>
              <w:t xml:space="preserve"> 7715650957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ЭЛ"</w:t>
              <w:br/>
              <w:t xml:space="preserve"> пр. иртышский 2-й, д.11</w:t>
              <w:br/>
              <w:t xml:space="preserve"> 77180146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дом СИРИУС"</w:t>
              <w:br/>
              <w:t xml:space="preserve"> пр. иртышский 2-й, д.2</w:t>
              <w:br/>
              <w:t xml:space="preserve"> 77186494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ина"</w:t>
              <w:br/>
              <w:t xml:space="preserve"> ул. Ташкентская, д.25, корп.1</w:t>
              <w:br/>
              <w:t xml:space="preserve"> 77210021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Тимошенко Н. Н.</w:t>
              <w:br/>
              <w:t xml:space="preserve"> Ленинский пр-т, д.39</w:t>
              <w:br/>
              <w:t xml:space="preserve"> 7723217369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итиМед"</w:t>
              <w:br/>
              <w:t xml:space="preserve"> ул. Энгельса Фридриха, д.3-5, стр.1</w:t>
              <w:br/>
              <w:t xml:space="preserve"> 77236914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НТАМАСТЕР+"</w:t>
              <w:br/>
              <w:t xml:space="preserve"> ул. Бронная Б., д.3, стр.1</w:t>
              <w:br/>
              <w:t xml:space="preserve"> 77240354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ЕГАС"</w:t>
              <w:br/>
              <w:t xml:space="preserve"> просп. Ленинградский, д.53</w:t>
              <w:br/>
              <w:t xml:space="preserve"> 77242705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нта-Евро"</w:t>
              <w:br/>
              <w:t xml:space="preserve"> ул. Никитская М., д.33, стр.1</w:t>
              <w:br/>
              <w:t xml:space="preserve"> 77250933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АРБАДОС"</w:t>
              <w:br/>
              <w:t xml:space="preserve"> наб. Софийская, д.34/12, стр.1</w:t>
              <w:br/>
              <w:t xml:space="preserve"> 772514704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фмаркет"</w:t>
              <w:br/>
              <w:t xml:space="preserve"> ул. Донская, д.31/8</w:t>
              <w:br/>
              <w:t xml:space="preserve"> 77255769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ОРТС-КАЛИТНИКИ"</w:t>
              <w:br/>
              <w:t xml:space="preserve"> М.КАЛИТНИКОВСКАЯ,47А</w:t>
              <w:br/>
              <w:t xml:space="preserve"> 77263201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ережникова Р. В.</w:t>
              <w:br/>
              <w:t xml:space="preserve"> просп. Ленинский, д.39</w:t>
              <w:br/>
              <w:t xml:space="preserve"> 7727000167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Паскал Г.Н.</w:t>
              <w:br/>
              <w:t xml:space="preserve"> просп. Ленинский, д.39</w:t>
              <w:br/>
              <w:t xml:space="preserve"> 7727034165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фирма "Дентал-оффис"</w:t>
              <w:br/>
              <w:t xml:space="preserve"> ул. Судостроительная, д.10, корп.2</w:t>
              <w:br/>
              <w:t xml:space="preserve"> 77280988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фирма "Дентал-оффис"</w:t>
              <w:br/>
              <w:t xml:space="preserve"> ул. Судостроительная, д.10, корп.2</w:t>
              <w:br/>
              <w:t xml:space="preserve"> 77280988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СТ-АРЕАЛ"</w:t>
              <w:br/>
              <w:t xml:space="preserve"> ул. Камчатская, д.6, корп.1</w:t>
              <w:br/>
              <w:t xml:space="preserve"> 772932375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олубева Любовь Андреевна</w:t>
              <w:br/>
              <w:t xml:space="preserve"> ул. Ельнинская, д.23, стр.1</w:t>
              <w:br/>
              <w:t xml:space="preserve"> 7730041683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ИП-СЕРВИС"</w:t>
              <w:br/>
              <w:t xml:space="preserve"> наб. Бережковская, д.20, стр.33</w:t>
              <w:br/>
              <w:t xml:space="preserve"> 77315761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ИП-СЕРВИС"</w:t>
              <w:br/>
              <w:t xml:space="preserve"> наб. Бережковская, д.20, стр.33</w:t>
              <w:br/>
              <w:t xml:space="preserve"> 77315761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 135</w:t>
              <w:br/>
              <w:t xml:space="preserve"> ул. Партизанская, д.13, корп.4</w:t>
              <w:br/>
              <w:t xml:space="preserve"> 77315892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на базе ГБОУ СОШ №828</w:t>
              <w:br/>
              <w:t xml:space="preserve"> ул. Фабрициуса, д.6, корп.2</w:t>
              <w:br/>
              <w:t xml:space="preserve"> 77331286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на базе ГБОУ СОШ №1005</w:t>
              <w:br/>
              <w:t xml:space="preserve"> ул. Авиационная, д.71, корп.3</w:t>
              <w:br/>
              <w:t xml:space="preserve"> 77342573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тор-Сервис"</w:t>
              <w:br/>
              <w:t xml:space="preserve"> Микрорайон 15-й,  1534 гарантийные ремонт бытовой техники</w:t>
              <w:br/>
              <w:t xml:space="preserve"> 77350043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58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тор-Сервис"</w:t>
              <w:br/>
              <w:t xml:space="preserve"> Микрорайон 15-й,  1534 гарантийные ремонт бытовой техники</w:t>
              <w:br/>
              <w:t xml:space="preserve"> 77350043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ултанов Бахруз Алфеддин оглы парикмахерская Эльвира</w:t>
              <w:br/>
              <w:t xml:space="preserve"> бульв. Ореховый, д.14, стр.3</w:t>
              <w:br/>
              <w:t xml:space="preserve"> 7737060098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ултанов Бахруз Алфеддин оглы парикмахерская Эльвира</w:t>
              <w:br/>
              <w:t xml:space="preserve"> бульв. Ореховый, д.14, стр.3</w:t>
              <w:br/>
              <w:t xml:space="preserve"> 7737060098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СЖ "Маршала Жукова 76-2"</w:t>
              <w:br/>
              <w:t xml:space="preserve"> просп. Жукова маршала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СЖ "Маршала Жукова 76-2"</w:t>
              <w:br/>
              <w:t xml:space="preserve"> просп. Жукова маршала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2476</w:t>
              <w:br/>
              <w:t xml:space="preserve"> ул. Ковшовой Наташи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уг да Поле"</w:t>
              <w:br/>
              <w:t xml:space="preserve"> Зеленоград г., корп.317 А</w:t>
              <w:br/>
              <w:t xml:space="preserve"> 0077266600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ансионат Солнечный " детский оздоровительный лагерь  "Орленок"</w:t>
              <w:br/>
              <w:t xml:space="preserve"> Московская обл., г. Звенигород, Верхний Посад</w:t>
              <w:br/>
              <w:t xml:space="preserve"> 50150120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еркс"</w:t>
              <w:br/>
              <w:t xml:space="preserve"> ул. Покровка, д.1/13/6, стр.2</w:t>
              <w:br/>
              <w:t xml:space="preserve"> 77010275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нергоТехПодряд"</w:t>
              <w:br/>
              <w:t xml:space="preserve"> пер. Старомонетный, д.18</w:t>
              <w:br/>
              <w:t xml:space="preserve"> 770129504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зан "</w:t>
              <w:br/>
              <w:t xml:space="preserve"> ул. Соколиной горы 5-я, д.23, корп.1</w:t>
              <w:br/>
              <w:t xml:space="preserve"> 77022016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шан"</w:t>
              <w:br/>
              <w:t xml:space="preserve"> просп. Вернадского, д.6</w:t>
              <w:br/>
              <w:t xml:space="preserve"> 77032700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спорт"</w:t>
              <w:br/>
              <w:t xml:space="preserve"> пер. Глазовский</w:t>
              <w:br/>
              <w:t xml:space="preserve"> 77046444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спорт"</w:t>
              <w:br/>
              <w:t xml:space="preserve"> пер. Глазовский</w:t>
              <w:br/>
              <w:t xml:space="preserve"> 77046444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Ленинградское, д.68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убянка Б., д.12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. Борисовский, д.3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. Борисовский, д.3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Ленинградское, д.68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убянка Б., д.12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. Борисовский, д.3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Ленинградское, д.68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убянка Б., д.12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. Борисовский, д.3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Ленинградское, д.68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убянка Б., д.12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айкальская, д.12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. Борисовский, д.3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Ленинградское, д.68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убянка Б., д.12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Сорокина Ирина Павловна"</w:t>
              <w:br/>
              <w:t xml:space="preserve"> Крестьянская застава ст. метро</w:t>
              <w:br/>
              <w:t xml:space="preserve"> 7709030145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естиж и Качество"</w:t>
              <w:br/>
              <w:t xml:space="preserve"> ул. Ландышевая, д.14, корп.1</w:t>
              <w:br/>
              <w:t xml:space="preserve"> 77096579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естиж и Качество"</w:t>
              <w:br/>
              <w:t xml:space="preserve"> ул. Ландышевая, д.14, корп.1</w:t>
              <w:br/>
              <w:t xml:space="preserve"> 77096579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мега"</w:t>
              <w:br/>
              <w:t xml:space="preserve"> просп. Ленинский, д.102</w:t>
              <w:br/>
              <w:t xml:space="preserve"> 77098602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Центробувь"</w:t>
              <w:br/>
              <w:t xml:space="preserve"> пр. Проектируемый N 5302, д.5396</w:t>
              <w:br/>
              <w:t xml:space="preserve"> 77146015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Центробувь"</w:t>
              <w:br/>
              <w:t xml:space="preserve"> пр. Проектируемый N 5302, д.5396</w:t>
              <w:br/>
              <w:t xml:space="preserve"> 77146015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аучно-методический центр клинической лабораторной диагностики"</w:t>
              <w:br/>
              <w:t xml:space="preserve"> шоссе Хорошевское</w:t>
              <w:br/>
              <w:t xml:space="preserve"> 77148224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лон красоты Стилетренд"</w:t>
              <w:br/>
              <w:t xml:space="preserve"> ул. Верхние поля, д.45, корп.2</w:t>
              <w:br/>
              <w:t xml:space="preserve"> 77185550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айм"</w:t>
              <w:br/>
              <w:t xml:space="preserve"> пер. Мажоров, д.5, стр.3</w:t>
              <w:br/>
              <w:t xml:space="preserve"> 77187307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ирекция по эксплуатации зданий, инженерных сооружений и коммуникаций"</w:t>
              <w:br/>
              <w:t xml:space="preserve"> ул. Владимирская 1-я, д.29, корп.2</w:t>
              <w:br/>
              <w:t xml:space="preserve"> 77190059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маркет"</w:t>
              <w:br/>
              <w:t xml:space="preserve"> ул. Сормовская, д.6</w:t>
              <w:br/>
              <w:t xml:space="preserve"> 7720269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ЛЛА"</w:t>
              <w:br/>
              <w:t xml:space="preserve"> ул. Изюмская, д.36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лон красоты Центр Здоровья Ангелина"</w:t>
              <w:br/>
              <w:t xml:space="preserve"> ул. Гурьянова, д.19</w:t>
              <w:br/>
              <w:t xml:space="preserve"> 77235239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ЛЮДМИЛА №8- ПРОДУКТЫ</w:t>
              <w:br/>
              <w:t xml:space="preserve"> АК.ЯНГЕЛЯ,4-2</w:t>
              <w:br/>
              <w:t xml:space="preserve"> 77241934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очта России"</w:t>
              <w:br/>
              <w:t xml:space="preserve"> шоссе Варшавское, д.37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очта России"</w:t>
              <w:br/>
              <w:t xml:space="preserve"> шоссе Варшавское, д.37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дина- М"</w:t>
              <w:br/>
              <w:t xml:space="preserve"> ул. Тамбовская, д.3/13</w:t>
              <w:br/>
              <w:t xml:space="preserve"> 77251058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дина- М"</w:t>
              <w:br/>
              <w:t xml:space="preserve"> ул. Тамбовская, д.3/13</w:t>
              <w:br/>
              <w:t xml:space="preserve"> 77251058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ПК Сатори"</w:t>
              <w:br/>
              <w:t xml:space="preserve"> ул. Монтажная, д.8</w:t>
              <w:br/>
              <w:t xml:space="preserve"> 77260531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на базе ГОУ СОШ № 858</w:t>
              <w:br/>
              <w:t xml:space="preserve"> ул. Кировоградская, д.22А</w:t>
              <w:br/>
              <w:t xml:space="preserve"> 7726268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ААС групп"</w:t>
              <w:br/>
              <w:t xml:space="preserve"> ул. Болотниковская, д.21</w:t>
              <w:br/>
              <w:t xml:space="preserve"> 77265933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ААС групп"</w:t>
              <w:br/>
              <w:t xml:space="preserve"> ул. Болотниковская, д.21</w:t>
              <w:br/>
              <w:t xml:space="preserve"> 77265933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при ГБОУ гимназия № 625</w:t>
              <w:br/>
              <w:t xml:space="preserve"> ул. Шверника, д.17, корп.2</w:t>
              <w:br/>
              <w:t xml:space="preserve"> 77270285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бюджетное учреждение  Центр социальной помощи семье и детям "Кунцево"</w:t>
              <w:br/>
              <w:t xml:space="preserve"> ул. Кунцевская, д.17</w:t>
              <w:br/>
              <w:t xml:space="preserve"> 77316007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НШ-ДС КмпВ № 1815</w:t>
              <w:br/>
              <w:t xml:space="preserve"> ул. Приречная, д.7, корп.1</w:t>
              <w:br/>
              <w:t xml:space="preserve"> 77321113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иа-Маркт-Сатурн"</w:t>
              <w:br/>
              <w:t xml:space="preserve"> просп. Вернадского, д.6</w:t>
              <w:br/>
              <w:t xml:space="preserve"> 774356476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олдФарм"</w:t>
              <w:br/>
              <w:t xml:space="preserve"> ул. Бирюзова маршала, д.28</w:t>
              <w:br/>
              <w:t xml:space="preserve"> 77437199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ранспортная компания Карго"</w:t>
              <w:br/>
              <w:t xml:space="preserve"> пр. Ильменский, д.1, транспортно-экспедиционная компания</w:t>
              <w:br/>
              <w:t xml:space="preserve"> 77437370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Л Родина</w:t>
              <w:br/>
              <w:t xml:space="preserve"> Московская область, Ступинский р-н, дача Малюшина</w:t>
              <w:br/>
              <w:t xml:space="preserve"> 78133520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удаблин"</w:t>
              <w:br/>
              <w:t xml:space="preserve"> ул. Ивантеевская, д.11</w:t>
              <w:br/>
              <w:t xml:space="preserve"> г. Москва, шоссе Щелковское, д.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нд"</w:t>
              <w:br/>
              <w:t xml:space="preserve"> пр. Шокальского, д.26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Парикмахерская  Сафронова Надежда Ивановна"</w:t>
              <w:br/>
              <w:t xml:space="preserve"> Зеленоград г., крп. 426  а. н.п.</w:t>
              <w:br/>
              <w:t xml:space="preserve"> 5044023571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Парикмахерская  Сафронова Надежда Ивановна"</w:t>
              <w:br/>
              <w:t xml:space="preserve"> Зеленоград г., крп. 426  а. н.п.</w:t>
              <w:br/>
              <w:t xml:space="preserve"> 5044023571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осп. Олимпийский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+Блеск"</w:t>
              <w:br/>
              <w:t xml:space="preserve"> ул. Алабяна, д.10/1, корп.1, парикмахерская</w:t>
              <w:br/>
              <w:t xml:space="preserve"> 77061445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"Дружба", ОАО "Ил"</w:t>
              <w:br/>
              <w:t xml:space="preserve"> просп. Ленинградский, д.45Г</w:t>
              <w:br/>
              <w:t xml:space="preserve"> 77140278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атьяна магазин Продукты"</w:t>
              <w:br/>
              <w:t xml:space="preserve"> Алтуфьевское ш.89а</w:t>
              <w:br/>
              <w:t xml:space="preserve"> 77151018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трозаводская, д.13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а: по обращениям граждан, организаций [заявлениям, жалобам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МПЕРИАЛ"</w:t>
              <w:br/>
              <w:t xml:space="preserve"> пр. Шокальского, д.3, стр.1</w:t>
              <w:br/>
              <w:t xml:space="preserve"> 77158897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ДОЛ "Алмаз"</w:t>
              <w:br/>
              <w:t xml:space="preserve"> Московская обл. Рузский р-он, г. Руза, ул. Советская 22</w:t>
              <w:br/>
              <w:t xml:space="preserve"> 77180849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ладченко Игорь Борисович</w:t>
              <w:br/>
              <w:t xml:space="preserve"> МКАД, 14-й километр</w:t>
              <w:br/>
              <w:t xml:space="preserve"> 7719008566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75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ОРГРЭС Местной общественной организации - Первичной профсоюзной организации Филиала ОАО Инженерный центр ЕЭС - Фирма ОРГРЭС Общественной организации - Московская городская профсоюзная организация Электропрофсоюз</w:t>
              <w:br/>
              <w:t xml:space="preserve"> МО, Сергиево-Посадский район, г. Хотьково, пос. "ОРГЭС"</w:t>
              <w:br/>
              <w:t xml:space="preserve"> 77191181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оханова Наталья Александровна</w:t>
              <w:br/>
              <w:t xml:space="preserve"> просп. Лермонтовский, д.19, корп.1</w:t>
              <w:br/>
              <w:t xml:space="preserve"> 7719762977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Загородный озд. лагерь Подмосковные зори</w:t>
              <w:br/>
              <w:t xml:space="preserve"> ул. Скрябина академика, д.40, корп.1</w:t>
              <w:br/>
              <w:t xml:space="preserve"> 77210155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Деревообрабатывающий комбинат №3"</w:t>
              <w:br/>
              <w:t xml:space="preserve"> ул. Карачаровская 1-я, д.8</w:t>
              <w:br/>
              <w:t xml:space="preserve"> 77210634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ялин"</w:t>
              <w:br/>
              <w:t xml:space="preserve"> просп. Ленинский, д.154</w:t>
              <w:br/>
              <w:t xml:space="preserve"> 77221330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ГБОУ Центр образования №1433</w:t>
              <w:br/>
              <w:t xml:space="preserve"> ул. Шипиловская, д.46, корп.3</w:t>
              <w:br/>
              <w:t xml:space="preserve"> 77241936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Чертаново Южное"</w:t>
              <w:br/>
              <w:t xml:space="preserve"> ул. газопровод, д.11, корп.2</w:t>
              <w:br/>
              <w:t xml:space="preserve"> 77260136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Чертаново Южное"</w:t>
              <w:br/>
              <w:t xml:space="preserve"> ул. газопровод, д.11, корп.2</w:t>
              <w:br/>
              <w:t xml:space="preserve"> 77260136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ДАС"</w:t>
              <w:br/>
              <w:t xml:space="preserve"> Зеленоград, корпус 1204</w:t>
              <w:br/>
              <w:t xml:space="preserve"> 77275186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АДЕЖДА - 46М"</w:t>
              <w:br/>
              <w:t xml:space="preserve"> шоссе Можайское, д.46</w:t>
              <w:br/>
              <w:t xml:space="preserve"> 77310166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2060</w:t>
              <w:br/>
              <w:t xml:space="preserve"> ул. Шолохова, д.19, корп.2</w:t>
              <w:br/>
              <w:t xml:space="preserve"> 77321121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г.Москвы "Инженерная служба района Южное Тушино"</w:t>
              <w:br/>
              <w:t xml:space="preserve"> ул. Свободы, д.42</w:t>
              <w:br/>
              <w:t xml:space="preserve"> 77336182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онтал-19"</w:t>
              <w:br/>
              <w:t xml:space="preserve"> Зеленоград г., корп.426 "А", стр.1</w:t>
              <w:br/>
              <w:t xml:space="preserve"> 77350073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ллнесс косметикс"</w:t>
              <w:br/>
              <w:t xml:space="preserve"> ул. Кожевническая, д.7, стр.1</w:t>
              <w:br/>
              <w:t xml:space="preserve"> 770194054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ВПО  Московский городской психолого-педагогический институт</w:t>
              <w:br/>
              <w:t xml:space="preserve"> ул. Сретенка, д.27/29</w:t>
              <w:br/>
              <w:t xml:space="preserve"> 77021815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ВПО  Московский городской психолого-педагогический институт</w:t>
              <w:br/>
              <w:t xml:space="preserve"> ул. Сретенка, д.27/29</w:t>
              <w:br/>
              <w:t xml:space="preserve"> 77021815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рвисГрупп"</w:t>
              <w:br/>
              <w:t xml:space="preserve"> пер. Патриарший Б., д.4</w:t>
              <w:br/>
              <w:t xml:space="preserve"> 77037480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кородумов Александр Александрович</w:t>
              <w:br/>
              <w:t xml:space="preserve"> наб. Краснопресненская, д.51, стр.3</w:t>
              <w:br/>
              <w:t xml:space="preserve"> 7704015109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СЖ "Очаково-2004"</w:t>
              <w:br/>
              <w:t xml:space="preserve"> ул. Очаковская Б., д.40</w:t>
              <w:br/>
              <w:t xml:space="preserve"> 77045229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лон красоты САВАННА"</w:t>
              <w:br/>
              <w:t xml:space="preserve"> пер. Курсовой, д.6/1</w:t>
              <w:br/>
              <w:t xml:space="preserve"> 77047022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лон красоты САВАННА"</w:t>
              <w:br/>
              <w:t xml:space="preserve"> пер. Курсовой, д.6/1</w:t>
              <w:br/>
              <w:t xml:space="preserve"> 77047022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Менжинского, д.27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Элеваторная, д.12/1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ьфа-Медслужба"</w:t>
              <w:br/>
              <w:t xml:space="preserve"> ул. Красного маяка, д.4, корп.3</w:t>
              <w:br/>
              <w:t xml:space="preserve"> 77061666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ьфа-Медслужба"</w:t>
              <w:br/>
              <w:t xml:space="preserve"> ул. Красного маяка, д.4, корп.3</w:t>
              <w:br/>
              <w:t xml:space="preserve"> 77061666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Управляющая Компания "Манежная Площадь"</w:t>
              <w:br/>
              <w:t xml:space="preserve"> пл. Манежная, д.1, стр.2</w:t>
              <w:br/>
              <w:t xml:space="preserve"> 77071778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еждународный аэропорт Шереметьево"</w:t>
              <w:br/>
              <w:t xml:space="preserve"> 141400,Московская область, г.Химки,аэропорт Шереметьево</w:t>
              <w:br/>
              <w:t xml:space="preserve"> 77120940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елое созвездие"</w:t>
              <w:br/>
              <w:t xml:space="preserve"> шоссе каширское, д.122</w:t>
              <w:br/>
              <w:t xml:space="preserve"> 77142404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ЛОЛ "Чиверево" на базе загородного филиала ГБОУ СОШ №1414</w:t>
              <w:br/>
              <w:t xml:space="preserve"> Московская обл., Мытищинский район , пос. Поведники</w:t>
              <w:br/>
              <w:t xml:space="preserve"> 7715033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"Городская клиническая больница №20 ДЗ г. Москвы"</w:t>
              <w:br/>
              <w:t xml:space="preserve"> ул. Ленская, д.15</w:t>
              <w:br/>
              <w:t xml:space="preserve"> 77160357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"Городская клиническая больница №20 ДЗ г. Москвы"</w:t>
              <w:br/>
              <w:t xml:space="preserve"> ул. Ленская, д.15</w:t>
              <w:br/>
              <w:t xml:space="preserve"> 77160357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Леонов Владимир  Леонидович</w:t>
              <w:br/>
              <w:t xml:space="preserve"> наб. Краснопресненская, д.6, корп.1</w:t>
              <w:br/>
              <w:t xml:space="preserve"> 7718011163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Шанс"</w:t>
              <w:br/>
              <w:t xml:space="preserve"> ул. Уральская, д.12/21</w:t>
              <w:br/>
              <w:t xml:space="preserve"> 77181352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ллер Опт"</w:t>
              <w:br/>
              <w:t xml:space="preserve"> ул. ткацкая, д.4</w:t>
              <w:br/>
              <w:t xml:space="preserve"> 77195317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пания РЕДНОР"</w:t>
              <w:br/>
              <w:t xml:space="preserve"> ул. Новослободская, д.36/1, стр.1</w:t>
              <w:br/>
              <w:t xml:space="preserve"> 77202718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АЛАРИДА"</w:t>
              <w:br/>
              <w:t xml:space="preserve"> просп. Зеленый, д.3а/11, стр.2</w:t>
              <w:br/>
              <w:t xml:space="preserve"> 77205930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рокусСтом "</w:t>
              <w:br/>
              <w:t xml:space="preserve"> ул. Васильцовский Стан, д.3, корп.1</w:t>
              <w:br/>
              <w:t xml:space="preserve"> 7721572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рокусСтом "</w:t>
              <w:br/>
              <w:t xml:space="preserve"> ул. Васильцовский Стан, д.3, корп.1</w:t>
              <w:br/>
              <w:t xml:space="preserve"> 7721572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-Чистка"</w:t>
              <w:br/>
              <w:t xml:space="preserve"> ул. Габричевского, д.5, корп.2</w:t>
              <w:br/>
              <w:t xml:space="preserve"> 77216415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ИКА"</w:t>
              <w:br/>
              <w:t xml:space="preserve"> ул. Шоссейная,42</w:t>
              <w:br/>
              <w:t xml:space="preserve"> 77236852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очта России"</w:t>
              <w:br/>
              <w:t xml:space="preserve"> шоссе Варшавское, д.37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очта России"</w:t>
              <w:br/>
              <w:t xml:space="preserve"> шоссе Варшавское, д.37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антазия"</w:t>
              <w:br/>
              <w:t xml:space="preserve"> ул. Шипиловская, д.50, корп.1, стр.1</w:t>
              <w:br/>
              <w:t xml:space="preserve"> 77245733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ехнологии и коммуникации"</w:t>
              <w:br/>
              <w:t xml:space="preserve"> шоссе каширское, д.61, корп.3</w:t>
              <w:br/>
              <w:t xml:space="preserve"> 77246270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гнолия Н"</w:t>
              <w:br/>
              <w:t xml:space="preserve"> ул. мытная, д.52</w:t>
              <w:br/>
              <w:t xml:space="preserve"> 77250078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гнолия Н"</w:t>
              <w:br/>
              <w:t xml:space="preserve"> ул. мытная, д.52</w:t>
              <w:br/>
              <w:t xml:space="preserve"> 77250078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ирамида Юг"</w:t>
              <w:br/>
              <w:t xml:space="preserve"> ул. Высокая, д.3</w:t>
              <w:br/>
              <w:t xml:space="preserve"> 77250970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ирамида Юг"</w:t>
              <w:br/>
              <w:t xml:space="preserve"> ул. Высокая, д.3</w:t>
              <w:br/>
              <w:t xml:space="preserve"> 77250970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ИМП"</w:t>
              <w:br/>
              <w:t xml:space="preserve"> пр. Внутренний, д.8</w:t>
              <w:br/>
              <w:t xml:space="preserve"> 77270478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Перекресток"</w:t>
              <w:br/>
              <w:t xml:space="preserve"> просп. Ленинградский, д.31А, стр.1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ДЛ"</w:t>
              <w:br/>
              <w:t xml:space="preserve"> ул. Кастанаевская, д.6</w:t>
              <w:br/>
              <w:t xml:space="preserve"> 77300091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ДЛ"</w:t>
              <w:br/>
              <w:t xml:space="preserve"> ул. Кастанаевская, д.6</w:t>
              <w:br/>
              <w:t xml:space="preserve"> 77300091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аркомм"</w:t>
              <w:br/>
              <w:t xml:space="preserve"> ул. Голубинская, д.21, корп.2, стр.2</w:t>
              <w:br/>
              <w:t xml:space="preserve"> 773012842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ЕСТ КАР ВОШ"</w:t>
              <w:br/>
              <w:t xml:space="preserve"> ул. Филевская Б., д.16, стр.1</w:t>
              <w:br/>
              <w:t xml:space="preserve"> 77306268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Басвинхол"</w:t>
              <w:br/>
              <w:t xml:space="preserve"> пр. Проектируемый N 5167, д.вл.9</w:t>
              <w:br/>
              <w:t xml:space="preserve"> 77342369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упи на Дачу"</w:t>
              <w:br/>
              <w:t xml:space="preserve"> бульв. Кронштадтский, д.9, ТЦ "КронПарк" 1 этаж</w:t>
              <w:br/>
              <w:t xml:space="preserve"> 77436431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УМЗОО"</w:t>
              <w:br/>
              <w:t xml:space="preserve"> шоссе Волоколамское, д.13, зоомагазин</w:t>
              <w:br/>
              <w:t xml:space="preserve"> 50130576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РМА ЭЛЕГИЯ-В"</w:t>
              <w:br/>
              <w:t xml:space="preserve"> ул. Спартаковская</w:t>
              <w:br/>
              <w:t xml:space="preserve"> 77011290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РМА ЭЛЕГИЯ-В"</w:t>
              <w:br/>
              <w:t xml:space="preserve"> ул. Спартаковская</w:t>
              <w:br/>
              <w:t xml:space="preserve"> 77011290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иятного аппетита "</w:t>
              <w:br/>
              <w:t xml:space="preserve"> просп. Мира, д.31</w:t>
              <w:br/>
              <w:t xml:space="preserve"> 77027840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а Кудринке"</w:t>
              <w:br/>
              <w:t xml:space="preserve"> пер. Конюшковский Б., д.27А</w:t>
              <w:br/>
              <w:t xml:space="preserve"> 77030641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а Кудринке"</w:t>
              <w:br/>
              <w:t xml:space="preserve"> пер. Конюшковский Б., д.27А</w:t>
              <w:br/>
              <w:t xml:space="preserve"> 77030641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ЭВАЖД"</w:t>
              <w:br/>
              <w:t xml:space="preserve"> пер. Несвижский, д.10</w:t>
              <w:br/>
              <w:t xml:space="preserve"> 77040102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арр 7"</w:t>
              <w:br/>
              <w:t xml:space="preserve"> бульв. Зубовский, д.22/39</w:t>
              <w:br/>
              <w:t xml:space="preserve"> 77046941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убянка Б., д.12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Зарайская, д.53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убянка Б., д.12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Зарайская, д.53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убянка Б., д.12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Зарайская, д.53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убянка Б., д.12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Зарайская, д.53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убянка Б., д.12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Зарайская, д.53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 "Заря" АНО Центр развития и воспитания детей Планета детства</w:t>
              <w:br/>
              <w:t xml:space="preserve"> Московская обл, Солнечногорский р-н,</w:t>
              <w:br/>
              <w:t xml:space="preserve"> 77051018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осковская кондитерская фабрика Красный Октябрь"</w:t>
              <w:br/>
              <w:t xml:space="preserve"> ул. Красносельская М., д.7, стр.24</w:t>
              <w:br/>
              <w:t xml:space="preserve"> 77060432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СЖ "Гармония"</w:t>
              <w:br/>
              <w:t xml:space="preserve"> пер. Колобовский 1-й, д.18</w:t>
              <w:br/>
              <w:t xml:space="preserve"> 77072829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Центральная базовая таможня объект Фили"</w:t>
              <w:br/>
              <w:t xml:space="preserve"> ул. Новозаводская, д.11/5, стр.1</w:t>
              <w:br/>
              <w:t xml:space="preserve"> 77080146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Центральная базовая таможня объект Фили"</w:t>
              <w:br/>
              <w:t xml:space="preserve"> ул. Новозаводская, д.11/5, стр.1</w:t>
              <w:br/>
              <w:t xml:space="preserve"> 77080146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МКапитал"</w:t>
              <w:br/>
              <w:t xml:space="preserve"> ул. Филевская Б., д.3</w:t>
              <w:br/>
              <w:t xml:space="preserve"> 77086079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АУ ФХУ Мэрии Москвы детский оздоровительный лагерь "Литвиново"</w:t>
              <w:br/>
              <w:t xml:space="preserve"> Московская обл, НароФоминский р-н,п. Литвиново</w:t>
              <w:br/>
              <w:t xml:space="preserve"> 77101777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вая линия"</w:t>
              <w:br/>
              <w:t xml:space="preserve"> ул. Гризодубовой, д.4, корп.4</w:t>
              <w:br/>
              <w:t xml:space="preserve"> 77135454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 "Дубки"</w:t>
              <w:br/>
              <w:t xml:space="preserve"> Московская обл., г. Ивантеевка</w:t>
              <w:br/>
              <w:t xml:space="preserve"> 77142880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Ямо Абдул Башир</w:t>
              <w:br/>
              <w:t xml:space="preserve"> ул. менжинского, д.1</w:t>
              <w:br/>
              <w:t xml:space="preserve"> 7715338841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мышленная компания Втормет"</w:t>
              <w:br/>
              <w:t xml:space="preserve"> ул. суздальская, д.14А</w:t>
              <w:br/>
              <w:t xml:space="preserve"> 7716125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остиница Державная"</w:t>
              <w:br/>
              <w:t xml:space="preserve"> ул. Ярославская, д.8, стр.2</w:t>
              <w:br/>
              <w:t xml:space="preserve"> 77175466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КУЗ "Инфекционная клиническая больница №2 Департамента здравоохранения города Москвы"</w:t>
              <w:br/>
              <w:t xml:space="preserve"> ул. Соколиной горы 8-я, д.15</w:t>
              <w:br/>
              <w:t xml:space="preserve"> 77191387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ицца в Измайлово"</w:t>
              <w:br/>
              <w:t xml:space="preserve"> ул. Парковая 9-я, д.58</w:t>
              <w:br/>
              <w:t xml:space="preserve"> 77196925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 с углубленным изучением английского языка №1363</w:t>
              <w:br/>
              <w:t xml:space="preserve"> просп. Рязанский, д.82, корп.4</w:t>
              <w:br/>
              <w:t xml:space="preserve"> 77211512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2255</w:t>
              <w:br/>
              <w:t xml:space="preserve"> просп. Лермонтовский, д.14, корп.3</w:t>
              <w:br/>
              <w:t xml:space="preserve"> 77212229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2255</w:t>
              <w:br/>
              <w:t xml:space="preserve"> просп. Лермонтовский, д.14, корп.3</w:t>
              <w:br/>
              <w:t xml:space="preserve"> 77212229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2255</w:t>
              <w:br/>
              <w:t xml:space="preserve"> просп. Лермонтовский, д.14, корп.3</w:t>
              <w:br/>
              <w:t xml:space="preserve"> 77212229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МУ-9 Метростроя"</w:t>
              <w:br/>
              <w:t xml:space="preserve"> ул. Газгольдерная, д.8, стр.5</w:t>
              <w:br/>
              <w:t xml:space="preserve"> 77215043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ьянс-Про"</w:t>
              <w:br/>
              <w:t xml:space="preserve"> ул. Ермолова генерала, д.4</w:t>
              <w:br/>
              <w:t xml:space="preserve"> 77237113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арант Финанс"</w:t>
              <w:br/>
              <w:t xml:space="preserve"> шоссе Каширское, д.24, стр.2</w:t>
              <w:br/>
              <w:t xml:space="preserve"> 77247088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Акционерный коммерческий банк Московский Индустриальный банк"</w:t>
              <w:br/>
              <w:t xml:space="preserve"> ул. Калитниковская М., д.7</w:t>
              <w:br/>
              <w:t xml:space="preserve"> 77250399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6"/>
                <w:szCs w:val="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6"/>
                <w:szCs w:val="6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кат"</w:t>
              <w:br/>
              <w:t xml:space="preserve"> пр. Одоевского, д.11А, стр.1</w:t>
              <w:br/>
              <w:t xml:space="preserve"> 77286245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й.Кей.Фэшн "</w:t>
              <w:br/>
              <w:t xml:space="preserve"> ул. Веерная, д.30, корп.2</w:t>
              <w:br/>
              <w:t xml:space="preserve"> 77293862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й.Кей.Фэшн "</w:t>
              <w:br/>
              <w:t xml:space="preserve"> ул. Веерная, д.30, корп.2</w:t>
              <w:br/>
              <w:t xml:space="preserve"> 77293862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"Горки" Некоммерческое партнерство "Санаторно-курортное объединение "Профтургаз"</w:t>
              <w:br/>
              <w:t xml:space="preserve"> г. Москва,  д. Каменка</w:t>
              <w:br/>
              <w:t xml:space="preserve"> 77294214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арантия-24"</w:t>
              <w:br/>
              <w:t xml:space="preserve"> ул. Минская, д.22/35</w:t>
              <w:br/>
              <w:t xml:space="preserve"> 77300263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бюджетное учреждение  Центр соуиальной помощи семье и детям "Можайский"</w:t>
              <w:br/>
              <w:t xml:space="preserve"> шоссе Сколковское, д.30</w:t>
              <w:br/>
              <w:t xml:space="preserve"> 77316007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ветлана-АБ"</w:t>
              <w:br/>
              <w:t xml:space="preserve"> ул. Рейсовая 2-я, стр. 2ж</w:t>
              <w:br/>
              <w:t xml:space="preserve"> 77321011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ветлана-АБ"</w:t>
              <w:br/>
              <w:t xml:space="preserve"> ул. Рейсовая 2-я, стр. 2ж</w:t>
              <w:br/>
              <w:t xml:space="preserve"> 77321011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ПрГмн №1728</w:t>
              <w:br/>
              <w:t xml:space="preserve"> ул. Авиаторов, д.28</w:t>
              <w:br/>
              <w:t xml:space="preserve"> 77321106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города Москвы "Городская клиническая больница № 67 имени Л. А. Ворохобова Департамента здравоохранения города Москвы"</w:t>
              <w:br/>
              <w:t xml:space="preserve"> ул. Адиля Саляма, д.7</w:t>
              <w:br/>
              <w:t xml:space="preserve"> 77340915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города Москвы "Городская клиническая больница № 67 имени Л. А. Ворохобова Департамента здравоохранения города Москвы"</w:t>
              <w:br/>
              <w:t xml:space="preserve"> ул. Адиля Саляма, д.7</w:t>
              <w:br/>
              <w:t xml:space="preserve"> 77340915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ейсти"</w:t>
              <w:br/>
              <w:t xml:space="preserve"> Москва, ул. Первомайская, д. 106А</w:t>
              <w:br/>
              <w:t xml:space="preserve"> 773663362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7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й-Эл-Эс Глобалвин"</w:t>
              <w:br/>
              <w:t xml:space="preserve"> пр. Проектируемый N 5167, д.вл.9</w:t>
              <w:br/>
              <w:t xml:space="preserve"> 50300523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иалинк"</w:t>
              <w:br/>
              <w:t xml:space="preserve"> 141400, Московская область, г. Химки, Международный аэропорт Шереметьево-1</w:t>
              <w:br/>
              <w:t xml:space="preserve"> 50470462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иалинк"</w:t>
              <w:br/>
              <w:t xml:space="preserve"> 141400, Московская область, г. Химки, Международный аэропорт Шереметьево-1</w:t>
              <w:br/>
              <w:t xml:space="preserve"> 50470462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вестпроект"</w:t>
              <w:br/>
              <w:t xml:space="preserve"> ул. Хромова, д.7/1, корп.1</w:t>
              <w:br/>
              <w:t xml:space="preserve"> 50470812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одренков Р.Л.</w:t>
              <w:br/>
              <w:t xml:space="preserve"> шоссе Пятницкое, д.18</w:t>
              <w:br/>
              <w:t xml:space="preserve"> 6731006024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ГОЛ СОШ 353</w:t>
              <w:br/>
              <w:t xml:space="preserve"> ул. Бауманская, д.40</w:t>
              <w:br/>
              <w:t xml:space="preserve"> 77011147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"Салют" ООО "Бальмонт"</w:t>
              <w:br/>
              <w:t xml:space="preserve"> , Московская область, Рузский р-он, с. Никольское</w:t>
              <w:br/>
              <w:t xml:space="preserve"> 77025747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шан"</w:t>
              <w:br/>
              <w:t xml:space="preserve"> ул. Люблинская, д.153</w:t>
              <w:br/>
              <w:t xml:space="preserve"> 77032700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алерея-АЛЕКС"</w:t>
              <w:br/>
              <w:t xml:space="preserve"> бульв. Страстной, д.6, стр.1</w:t>
              <w:br/>
              <w:t xml:space="preserve"> 77045206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"Радуга" ГАУ МЦДСОиО</w:t>
              <w:br/>
              <w:t xml:space="preserve"> Московская обл., Одинцовский р-он, с/п Никольское</w:t>
              <w:br/>
              <w:t xml:space="preserve"> 77047471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Спасская Б., д.27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Россошанская, д.7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Харьковская, д.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стивальная, д.8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Россошанская, д.7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Харьковская, д.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стивальная, д.8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Харьковская, д.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стивальная, д.8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Россошанская, д.7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Харьковская, д.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стивальная, д.8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Россошанская, д.7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Харьковская, д.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Фестивальная, д.8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Россошанская, д.7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тский оздоровительный лагерь им. Гагарина"</w:t>
              <w:br/>
              <w:t xml:space="preserve"> ул. Каменщики М.</w:t>
              <w:br/>
              <w:t xml:space="preserve"> 77050207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Грандъ-Отель"</w:t>
              <w:br/>
              <w:t xml:space="preserve"> ул. Тверская, д.26/1, гостиница</w:t>
              <w:br/>
              <w:t xml:space="preserve"> 77071722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Грандъ-Отель"</w:t>
              <w:br/>
              <w:t xml:space="preserve"> ул. Тверская, д.26/1, гостиница</w:t>
              <w:br/>
              <w:t xml:space="preserve"> 77071722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леск"</w:t>
              <w:br/>
              <w:t xml:space="preserve"> шоссе Измайловское, д.55</w:t>
              <w:br/>
              <w:t xml:space="preserve"> 77196763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ириленко Олег Иванович</w:t>
              <w:br/>
              <w:t xml:space="preserve"> просп. Волгоградский, д.123</w:t>
              <w:br/>
              <w:t xml:space="preserve"> 7720650783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елион"</w:t>
              <w:br/>
              <w:t xml:space="preserve"> бульв. Зубовский, д.31-33</w:t>
              <w:br/>
              <w:t xml:space="preserve"> 77222700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елион"</w:t>
              <w:br/>
              <w:t xml:space="preserve"> бульв. Зубовский, д.31-33</w:t>
              <w:br/>
              <w:t xml:space="preserve"> 77222700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редняя общеобразовательная школа №1996</w:t>
              <w:br/>
              <w:t xml:space="preserve"> Капотня 5-й квартал, д.28</w:t>
              <w:br/>
              <w:t xml:space="preserve"> 77233505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редняя общеобразовательная школа №1996</w:t>
              <w:br/>
              <w:t xml:space="preserve"> Капотня 5-й квартал, д.28</w:t>
              <w:br/>
              <w:t xml:space="preserve"> 77233505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редняя общеобразовательная школа №1996</w:t>
              <w:br/>
              <w:t xml:space="preserve"> Капотня 5-й квартал, д.28</w:t>
              <w:br/>
              <w:t xml:space="preserve"> 77233505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редняя общеобразовательная школа №1996</w:t>
              <w:br/>
              <w:t xml:space="preserve"> Капотня 5-й квартал, д.28</w:t>
              <w:br/>
              <w:t xml:space="preserve"> 77233505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Тарасов Павел Максимович</w:t>
              <w:br/>
              <w:t xml:space="preserve"> наб. Краснопресненская, д.14</w:t>
              <w:br/>
              <w:t xml:space="preserve"> 7723651294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. Москвы "Детская городская поликлиника №127 УЗ ЮАО"</w:t>
              <w:br/>
              <w:t xml:space="preserve"> ул. Алма-Атинская, д.6, корп.1, стр.1</w:t>
              <w:br/>
              <w:t xml:space="preserve"> 77240739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амб.-поликлин. мед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удоходная компания Дельфин"</w:t>
              <w:br/>
              <w:t xml:space="preserve"> ул. Литвина-Седого, д.2/13, корп.В, стр.1</w:t>
              <w:br/>
              <w:t xml:space="preserve"> 77255580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АШ САЛОН"</w:t>
              <w:br/>
              <w:t xml:space="preserve"> ул. Профсоюзная, д.43, корп.2</w:t>
              <w:br/>
              <w:t xml:space="preserve"> 77272544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АШ САЛОН"</w:t>
              <w:br/>
              <w:t xml:space="preserve"> ул. Профсоюзная, д.43, корп.2</w:t>
              <w:br/>
              <w:t xml:space="preserve"> 77272544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Перекресток"</w:t>
              <w:br/>
              <w:t xml:space="preserve"> ул. Приорова, д.22, магазин "Пятерочка"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864</w:t>
              <w:br/>
              <w:t xml:space="preserve"> бульв. Литовский, д.6, корп.2</w:t>
              <w:br/>
              <w:t xml:space="preserve"> 77280978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идорова Светлана Вячеславовна</w:t>
              <w:br/>
              <w:t xml:space="preserve"> ул. Франко Ивана, д.38, корп.1</w:t>
              <w:br/>
              <w:t xml:space="preserve"> 7728725419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ст Болт Рус"</w:t>
              <w:br/>
              <w:t xml:space="preserve"> ул. Новоорловская, д.3, стр.1</w:t>
              <w:br/>
              <w:t xml:space="preserve"> 77325210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"Городская поликлиника № 126 Департамента здравоохранения города  Москвы"</w:t>
              <w:br/>
              <w:t xml:space="preserve"> бульв. Райниса Яна, д.4</w:t>
              <w:br/>
              <w:t xml:space="preserve"> 77331518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КУ "Дирекция  ЖКХ иБ  СЗАО"</w:t>
              <w:br/>
              <w:t xml:space="preserve"> ул. Туристская, д.16, корп.3</w:t>
              <w:br/>
              <w:t xml:space="preserve"> 77336396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Мареев Олег Васильевич</w:t>
              <w:br/>
              <w:t xml:space="preserve"> ул. Трофимова, д.33</w:t>
              <w:br/>
              <w:t xml:space="preserve"> 7735015020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бико"</w:t>
              <w:br/>
              <w:t xml:space="preserve"> Зеленоград, корпус448, н.п.3 мебельная фабрика</w:t>
              <w:br/>
              <w:t xml:space="preserve"> 77350741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Ищенко Константин Владимирович</w:t>
              <w:br/>
              <w:t xml:space="preserve"> Зеленоград г., Привокзальная пл.дом1</w:t>
              <w:br/>
              <w:t xml:space="preserve"> 7735744933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Ищенко Константин Владимирович</w:t>
              <w:br/>
              <w:t xml:space="preserve"> Зеленоград г., Привокзальная пл.дом1</w:t>
              <w:br/>
              <w:t xml:space="preserve"> 7735744933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авод № 169"</w:t>
              <w:br/>
              <w:t xml:space="preserve"> ул. Автомоторная, д.5, стр.1</w:t>
              <w:br/>
              <w:t xml:space="preserve"> 77438177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Центр Интернет Платежей"</w:t>
              <w:br/>
              <w:t xml:space="preserve"> пр. канатчиковский, д.1, стр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о Купер"</w:t>
              <w:br/>
              <w:t xml:space="preserve"> пр. Симферопольский, д.7, стр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ЭЙ"</w:t>
              <w:br/>
              <w:t xml:space="preserve"> ул. Арбат Нов., д.36, стр.9</w:t>
              <w:br/>
              <w:t xml:space="preserve"> 50240699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еномед"</w:t>
              <w:br/>
              <w:t xml:space="preserve"> ул. Ленинская слобода, д.26</w:t>
              <w:br/>
              <w:t xml:space="preserve"> 77017593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 ППО  Пресненский машиностроительный завод МГО оборонпроф детский оздоровительльный лагерь "Орленок"</w:t>
              <w:br/>
              <w:t xml:space="preserve"> Московская обл, Клинский р-н, п. Зубово, ул Школьная, д.36</w:t>
              <w:br/>
              <w:t xml:space="preserve"> 77030369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Борисовские пруды, д.10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Перерва, д.43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Новомарьинская, д.14/1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5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бульв. Новочеркасский, д.7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. Петровско-Разумовский, д.24, корп.3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 гипермаркет "НАШ"</w:t>
              <w:br/>
              <w:t xml:space="preserve"> шоссе Дмитровское, д.116, корп.Д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ескова, д.1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ескова, д.1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ескова, д.1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Лескова, д.16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Перерва, д.43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Борисовские пруды, д.10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Новомарьинская, д.14/1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. Петровско-Разумовский, д.24, корп.3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бульв. Новочеркасский, д.7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Перерва, д.43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бульв. Новочеркасский, д.7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. Петровско-Разумовский, д.24, корп.3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Перерва, д.43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бульв. Новочеркасский, д.7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. Петровско-Разумовский, д.24, корп.3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Борисовские пруды, д.10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Новомарьинская, д.14/1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Новомарьинская, д.14/1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Борисовские пруды, д.10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. Петровско-Разумовский, д.24, корп.3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Перерва, д.43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- УНИВЕРСАМ"</w:t>
              <w:br/>
              <w:t xml:space="preserve"> ул. Борисовские пруды, д.10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Новомарьинская, д.14/1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бульв. Новочеркасский, д.7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Зара СНГ"</w:t>
              <w:br/>
              <w:t xml:space="preserve"> пл. Киевского вокзала, д.2</w:t>
              <w:br/>
              <w:t xml:space="preserve"> 77070994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культуры города Москвы "Московский драматический театр "Сопричастность"</w:t>
              <w:br/>
              <w:t xml:space="preserve"> ул. Радио</w:t>
              <w:br/>
              <w:t xml:space="preserve"> 77091662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ОАО Клинический санаторий Главмосстроя  Валуево</w:t>
              <w:br/>
              <w:t xml:space="preserve"> Московская область, Ленинский район поселок Валуево</w:t>
              <w:br/>
              <w:t xml:space="preserve"> 77100135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БУ "НИИ нейрохирургии имени академика Н.Н. Бурденко РАМН"</w:t>
              <w:br/>
              <w:t xml:space="preserve"> ул. Тверская-Ямская 4-я, д.16</w:t>
              <w:br/>
              <w:t xml:space="preserve"> 77101037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Деловой центр нейрохирургии"</w:t>
              <w:br/>
              <w:t xml:space="preserve"> ул. Тверская-Ямская 4-я, д.16, корп.3</w:t>
              <w:br/>
              <w:t xml:space="preserve"> 77101506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питал Инвест"</w:t>
              <w:br/>
              <w:t xml:space="preserve"> ул. Сеславинская, д.42</w:t>
              <w:br/>
              <w:t xml:space="preserve"> 77104543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оболева Анна Боросовна</w:t>
              <w:br/>
              <w:t xml:space="preserve"> ул. Дубнинская, д.13</w:t>
              <w:br/>
              <w:t xml:space="preserve"> 7715089083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ВПО "ВПО Московский государственный унивеситет приборостроения и информатики"</w:t>
              <w:br/>
              <w:t xml:space="preserve"> ул. Стромынка, д.20</w:t>
              <w:br/>
              <w:t xml:space="preserve"> 77180137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ФК Холдинг Групп"</w:t>
              <w:br/>
              <w:t xml:space="preserve"> бульв. Сиреневый, д.31, стр.1</w:t>
              <w:br/>
              <w:t xml:space="preserve"> 77181902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0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Мечта НО БФ Фонд социальной реабилитации ветеранов и военнослужащих войск специального назначения ВДВ Сокольники</w:t>
              <w:br/>
              <w:t xml:space="preserve"> Московская область, Подольский район, с/о Щапово, деревня Кузенево</w:t>
              <w:br/>
              <w:t xml:space="preserve"> 77182361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айник"</w:t>
              <w:br/>
              <w:t xml:space="preserve"> ул. Пречистенка, д.19/11, стр.1</w:t>
              <w:br/>
              <w:t xml:space="preserve"> 77192143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Хлеб-Маркет"</w:t>
              <w:br/>
              <w:t xml:space="preserve"> ул. Перовская, д.33</w:t>
              <w:br/>
              <w:t xml:space="preserve"> 77200025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-интернат для детей сирот и детей, оставшихся без попечения родителей, № 15 им. Ю.В.Никулина «Школа циркового искусства»</w:t>
              <w:br/>
              <w:t xml:space="preserve"> просп. Волгоградский, д.169, корп.2</w:t>
              <w:br/>
              <w:t xml:space="preserve"> 77212669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-интернат для детей сирот и детей, оставшихся без попечения родителей, № 15 им. Ю.В.Никулина «Школа циркового искусства»</w:t>
              <w:br/>
              <w:t xml:space="preserve"> просп. Волгоградский, д.169, корп.2</w:t>
              <w:br/>
              <w:t xml:space="preserve"> 77212669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Билла (ООО) магазин №208</w:t>
              <w:br/>
              <w:t xml:space="preserve"> ул. Тайнинская, д.20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Билла (ООО) магазин №208</w:t>
              <w:br/>
              <w:t xml:space="preserve"> ул. Тайнинская, д.20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Билла (ООО) магазин №208</w:t>
              <w:br/>
              <w:t xml:space="preserve"> ул. Тайнинская, д.20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Билла (ООО) магазин №208</w:t>
              <w:br/>
              <w:t xml:space="preserve"> ул. Тайнинская, д.20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ерфект"</w:t>
              <w:br/>
              <w:t xml:space="preserve"> ул. Мухиной скульптора, д.4</w:t>
              <w:br/>
              <w:t xml:space="preserve"> 77217589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вый берег"</w:t>
              <w:br/>
              <w:t xml:space="preserve"> ул. Раменки, д.6</w:t>
              <w:br/>
              <w:t xml:space="preserve"> 77227790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- интернат №9</w:t>
              <w:br/>
              <w:t xml:space="preserve"> бульв. Волжский, д.52/29, стр.1</w:t>
              <w:br/>
              <w:t xml:space="preserve"> 77233572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ЕССВЕР"</w:t>
              <w:br/>
              <w:t xml:space="preserve"> ул. кантемировская, д.31А</w:t>
              <w:br/>
              <w:t xml:space="preserve"> 77240080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638</w:t>
              <w:br/>
              <w:t xml:space="preserve"> ул. Высокая, д.18</w:t>
              <w:br/>
              <w:t xml:space="preserve"> 77255971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уроператор Черномор"</w:t>
              <w:br/>
              <w:t xml:space="preserve"> ул. Басманная Нов., д.7</w:t>
              <w:br/>
              <w:t xml:space="preserve"> 77256761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Яшма"</w:t>
              <w:br/>
              <w:t xml:space="preserve"> шоссе Аминьевское, вл.1 стр.2</w:t>
              <w:br/>
              <w:t xml:space="preserve"> 77260346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ЙКЛ ЛТД- ПРОДУКТЫ"</w:t>
              <w:br/>
              <w:t xml:space="preserve"> шоссе Варшавское, д.143</w:t>
              <w:br/>
              <w:t xml:space="preserve"> 77262576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666</w:t>
              <w:br/>
              <w:t xml:space="preserve"> ул. Матвеевская, д.4, корп.3</w:t>
              <w:br/>
              <w:t xml:space="preserve"> 77292785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Психоневрорлогический диспансер №1 УЗ ЗАО г. Москвы"</w:t>
              <w:br/>
              <w:t xml:space="preserve"> ул. Мосфильмовская, д.6</w:t>
              <w:br/>
              <w:t xml:space="preserve"> 77294205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стердент - 20"(стоматологическая клиника)</w:t>
              <w:br/>
              <w:t xml:space="preserve"> шоссе Ярославское, д.12, корп.2</w:t>
              <w:br/>
              <w:t xml:space="preserve"> 77312685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стероид"</w:t>
              <w:br/>
              <w:t xml:space="preserve"> ул. Крылатская, д.10</w:t>
              <w:br/>
              <w:t xml:space="preserve"> 77312749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 1126</w:t>
              <w:br/>
              <w:t xml:space="preserve"> Зеленоград г., корп. 331 А</w:t>
              <w:br/>
              <w:t xml:space="preserve"> 77350853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окорев Анатолий Александрович</w:t>
              <w:br/>
              <w:t xml:space="preserve"> Зеленоград, корпус 2024</w:t>
              <w:br/>
              <w:t xml:space="preserve"> 7735131926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Стоматологическа поликлиника №35"</w:t>
              <w:br/>
              <w:t xml:space="preserve"> Микрорайон 16-й, 1638</w:t>
              <w:br/>
              <w:t xml:space="preserve"> 77355106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Стоматологическа поликлиника №35"</w:t>
              <w:br/>
              <w:t xml:space="preserve"> Микрорайон 16-й, 1638</w:t>
              <w:br/>
              <w:t xml:space="preserve"> 77355106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6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ЛИТОН-К°"</w:t>
              <w:br/>
              <w:t xml:space="preserve"> ул. Каховка, д.33, корп.1; ул. Дмитрия Ульянова дом 18, корп.1.</w:t>
              <w:br/>
              <w:t xml:space="preserve"> 77365348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эро Фудс"</w:t>
              <w:br/>
              <w:t xml:space="preserve"> 141400, Московская обл., г.Химки, аэропорт Шереметьево, Терминал E</w:t>
              <w:br/>
              <w:t xml:space="preserve"> 50030781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эро Фудс"</w:t>
              <w:br/>
              <w:t xml:space="preserve"> 141400, Московская обл., г.Химки, аэропорт Шереметьево, Терминал E</w:t>
              <w:br/>
              <w:t xml:space="preserve"> 50030781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арсукова Магазин детских товаров "Облачко"</w:t>
              <w:br/>
              <w:t xml:space="preserve"> ул. Веерная, д.22, корп.2</w:t>
              <w:br/>
              <w:t xml:space="preserve"> 5025012141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олдатов Михаил Сергеевич</w:t>
              <w:br/>
              <w:t xml:space="preserve"> Зеленоград, корпус 834а магазин "Все для дома"</w:t>
              <w:br/>
              <w:t xml:space="preserve"> 5044087149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эроВокзальный Комплекс Премьер Авиа Групп"</w:t>
              <w:br/>
              <w:t xml:space="preserve"> г.Химки, Шереметьевское шоссе, владение 2, стр. 1</w:t>
              <w:br/>
              <w:t xml:space="preserve"> 50470479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стер Трейд"</w:t>
              <w:br/>
              <w:t xml:space="preserve"> ул. Кастанаевская, д.54</w:t>
              <w:br/>
              <w:t xml:space="preserve"> 77017949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стер-Трейд"</w:t>
              <w:br/>
              <w:t xml:space="preserve"> ул. молдавская, д.4</w:t>
              <w:br/>
              <w:t xml:space="preserve"> 77017949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стер трейд"</w:t>
              <w:br/>
              <w:t xml:space="preserve"> ул. красных зорь, д.19</w:t>
              <w:br/>
              <w:t xml:space="preserve"> 77017949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ир"</w:t>
              <w:br/>
              <w:t xml:space="preserve"> ул. Пятницкая, д.59/19</w:t>
              <w:br/>
              <w:t xml:space="preserve"> 77026725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ир"</w:t>
              <w:br/>
              <w:t xml:space="preserve"> ул. Пятницкая, д.59/19</w:t>
              <w:br/>
              <w:t xml:space="preserve"> 77026725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ир"</w:t>
              <w:br/>
              <w:t xml:space="preserve"> ул. Пятницкая, д.59/19</w:t>
              <w:br/>
              <w:t xml:space="preserve"> 77026725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7"/>
                <w:szCs w:val="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7"/>
                <w:szCs w:val="7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Авиамоторная, д.22/1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орисовские пруды, д.14, корп.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Авиамоторная, д.22/1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Ленинградское, д.68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Уральская, д.8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Авиамоторная, д.22/1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Авиамоторная, д.22/1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орисовские пруды, д.14, корп.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Авиамоторная, д.22/1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Авиамоторная, д.22/1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орисовские пруды, д.14, корп.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Авиамоторная, д.22/1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Авиамоторная, д.22/1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орисовские пруды, д.14, корп.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Авиамоторная, д.22/1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Борисовские пруды, д.14, корп.5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Авиамоторная, д.22/1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АЛИОН-А"</w:t>
              <w:br/>
              <w:t xml:space="preserve"> шоссе Открытое, д.12, стр.35</w:t>
              <w:br/>
              <w:t xml:space="preserve"> 77070684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ГБОУ СОШ  №396</w:t>
              <w:br/>
              <w:t xml:space="preserve"> ул. Новорогожская, д.18</w:t>
              <w:br/>
              <w:t xml:space="preserve"> 77093665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ОЦКУЛЬТБЫТСЕРВИС"</w:t>
              <w:br/>
              <w:t xml:space="preserve"> ул. Зацепа, д.22</w:t>
              <w:br/>
              <w:t xml:space="preserve"> 77096029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ОЦКУЛЬТБЫТСЕРВИС"</w:t>
              <w:br/>
              <w:t xml:space="preserve"> ул. Зацепа, д.22</w:t>
              <w:br/>
              <w:t xml:space="preserve"> 77096029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терСтелс"</w:t>
              <w:br/>
              <w:t xml:space="preserve"> ул. Кантемировская, д.17, корп.1</w:t>
              <w:br/>
              <w:t xml:space="preserve"> 77104490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терСтелс"</w:t>
              <w:br/>
              <w:t xml:space="preserve"> ул. Кантемировская, д.17, корп.1</w:t>
              <w:br/>
              <w:t xml:space="preserve"> 77104490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ркияна"</w:t>
              <w:br/>
              <w:t xml:space="preserve"> ул. Обручева, д.вл.24</w:t>
              <w:br/>
              <w:t xml:space="preserve"> 77135490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ркияна"</w:t>
              <w:br/>
              <w:t xml:space="preserve"> ул. Обручева, д.вл.24</w:t>
              <w:br/>
              <w:t xml:space="preserve"> 77135490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Д  Универсам"</w:t>
              <w:br/>
              <w:t xml:space="preserve"> пр. Петровско-Разумовский Стар., д.1/23, корп.1</w:t>
              <w:br/>
              <w:t xml:space="preserve"> 77147767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алыгина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нутка"</w:t>
              <w:br/>
              <w:t xml:space="preserve"> ул. Старый Гай, д.7</w:t>
              <w:br/>
              <w:t xml:space="preserve"> 77157255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Гермоген" </w:t>
              <w:br/>
              <w:t xml:space="preserve"> шоссе Щелковское, д.91, корп.2</w:t>
              <w:br/>
              <w:t xml:space="preserve"> 77196241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Лагерь Восточный"</w:t>
              <w:br/>
              <w:t xml:space="preserve"> Владимирская область, Петушинский район, деревня Киржач</w:t>
              <w:br/>
              <w:t xml:space="preserve"> 77205151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компенсирующего вида № 471</w:t>
              <w:br/>
              <w:t xml:space="preserve"> ул. Ухтомская, д.19</w:t>
              <w:br/>
              <w:t xml:space="preserve"> 77220696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компенсирующего вида № 471</w:t>
              <w:br/>
              <w:t xml:space="preserve"> ул. Ухтомская, д.19</w:t>
              <w:br/>
              <w:t xml:space="preserve"> 77220696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компенсирующего вида № 471</w:t>
              <w:br/>
              <w:t xml:space="preserve"> ул. Ухтомская, д.19</w:t>
              <w:br/>
              <w:t xml:space="preserve"> 77220696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НПП специальной и медицинской техники"</w:t>
              <w:br/>
              <w:t xml:space="preserve"> пр. Проектируемый N 5113, д.6</w:t>
              <w:br/>
              <w:t xml:space="preserve"> 77221082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НПП специальной и медицинской техники"</w:t>
              <w:br/>
              <w:t xml:space="preserve"> пр. Проектируемый N 5113, д.6</w:t>
              <w:br/>
              <w:t xml:space="preserve"> 77221082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Медицинские технологии ЛТД"</w:t>
              <w:br/>
              <w:t xml:space="preserve"> ул. Кабельная 2-я, д.2, стр.4</w:t>
              <w:br/>
              <w:t xml:space="preserve"> 77221343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Медицинские технологии ЛТД"</w:t>
              <w:br/>
              <w:t xml:space="preserve"> ул. Кабельная 2-я, д.2, стр.4</w:t>
              <w:br/>
              <w:t xml:space="preserve"> 77221343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ьфавет ветеринарный пункт"</w:t>
              <w:br/>
              <w:t xml:space="preserve"> ул. Гурьянова, д.81, стр.1</w:t>
              <w:br/>
              <w:t xml:space="preserve"> 77233384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ЕМПОСТ"</w:t>
              <w:br/>
              <w:t xml:space="preserve"> ул. Кировоградская, д.3</w:t>
              <w:br/>
              <w:t xml:space="preserve"> 77242115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озвездие ЛТД"</w:t>
              <w:br/>
              <w:t xml:space="preserve"> ул. Бочвара академика, д.15</w:t>
              <w:br/>
              <w:t xml:space="preserve"> 77293921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удСервис"</w:t>
              <w:br/>
              <w:t xml:space="preserve"> ул. Кировоградская, д.21, корп.1</w:t>
              <w:br/>
              <w:t xml:space="preserve"> 77295371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стердент-13"(стоматологическая клиника)</w:t>
              <w:br/>
              <w:t xml:space="preserve"> ул. Пестеля, д.6</w:t>
              <w:br/>
              <w:t xml:space="preserve"> 77312601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М Стиль"</w:t>
              <w:br/>
              <w:t xml:space="preserve"> шоссе Волоколамское, д.103</w:t>
              <w:br/>
              <w:t xml:space="preserve"> 77315356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П Дегтяр Валентина Васильевна </w:t>
              <w:br/>
              <w:t xml:space="preserve"> ул. Авиаторов, д.7</w:t>
              <w:br/>
              <w:t xml:space="preserve"> 7732028356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КмбВ №2264</w:t>
              <w:br/>
              <w:t xml:space="preserve"> шоссе Пятницкое, д.29, корп.4</w:t>
              <w:br/>
              <w:t xml:space="preserve"> 77331139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иК-М"</w:t>
              <w:br/>
              <w:t xml:space="preserve"> ул. франко Ивана, д.46</w:t>
              <w:br/>
              <w:t xml:space="preserve"> 77342130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иК-М"</w:t>
              <w:br/>
              <w:t xml:space="preserve"> ул. франко Ивана, д.46</w:t>
              <w:br/>
              <w:t xml:space="preserve"> 77342130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Дисконтцентрмагазин Дикси-8"</w:t>
              <w:br/>
              <w:t xml:space="preserve"> ул. Сущевский вал, д.69</w:t>
              <w:br/>
              <w:t xml:space="preserve"> 77342135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араев Алексей Петрович</w:t>
              <w:br/>
              <w:t xml:space="preserve"> Зеленоград г., корп.406</w:t>
              <w:br/>
              <w:t xml:space="preserve"> 77350001992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араев Алексей Петрович</w:t>
              <w:br/>
              <w:t xml:space="preserve"> Зеленоград г., корп.406</w:t>
              <w:br/>
              <w:t xml:space="preserve"> 77350001992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акр"</w:t>
              <w:br/>
              <w:t xml:space="preserve"> пр. Булатниковский, д.14</w:t>
              <w:br/>
              <w:t xml:space="preserve"> 77375292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рославоблторг"</w:t>
              <w:br/>
              <w:t xml:space="preserve"> , корп.1560, Ярмарка выходного дня</w:t>
              <w:br/>
              <w:t xml:space="preserve"> 76090200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5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ДА-ТУР"</w:t>
              <w:br/>
              <w:t xml:space="preserve"> пер. Аптекарский, д.15, стр.2</w:t>
              <w:br/>
              <w:t xml:space="preserve"> 77011126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Соблюдение сведений, содержащихся в уведомлении о начале осуществления отдельных видов предпринимательской деятельности, обязательным требованиям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ДА-ТУР"</w:t>
              <w:br/>
              <w:t xml:space="preserve"> пер. Аптекарский, д.15, стр.2</w:t>
              <w:br/>
              <w:t xml:space="preserve"> 77011126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9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6"/>
                <w:szCs w:val="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6"/>
                <w:szCs w:val="6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ЕГАНС"</w:t>
              <w:br/>
              <w:t xml:space="preserve"> ул. Ладожская, д.2/37, стр.1</w:t>
              <w:br/>
              <w:t xml:space="preserve"> 77023484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ЕГАНС"</w:t>
              <w:br/>
              <w:t xml:space="preserve"> ул. Ладожская, д.2/37, стр.1</w:t>
              <w:br/>
              <w:t xml:space="preserve"> 77023484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сКабинет"</w:t>
              <w:br/>
              <w:t xml:space="preserve"> бульв. новинский, д.11</w:t>
              <w:br/>
              <w:t xml:space="preserve"> 77047528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ер. Чапаевский, д.18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Никитинская, д.1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ер. Чапаевский, д.18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ер. Чапаевский, д.18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ер. Чапаевский, д.18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ер. Чапаевский, д.18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.С.Дентал центр"</w:t>
              <w:br/>
              <w:t xml:space="preserve"> ул. Дмитровка Б., д.7/5, стр.2</w:t>
              <w:br/>
              <w:t xml:space="preserve"> 77053803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тор Джи"</w:t>
              <w:br/>
              <w:t xml:space="preserve"> ул. высокая, д.3</w:t>
              <w:br/>
              <w:t xml:space="preserve"> 77085488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тор Джи"</w:t>
              <w:br/>
              <w:t xml:space="preserve"> ул. высокая, д.3</w:t>
              <w:br/>
              <w:t xml:space="preserve"> 77085488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 Московский областной научно-исследовательский институт акушерства и гинекологии"</w:t>
              <w:br/>
              <w:t xml:space="preserve"> ул. Покровка, д.22А</w:t>
              <w:br/>
              <w:t xml:space="preserve"> 77090412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Т-Трэвел"</w:t>
              <w:br/>
              <w:t xml:space="preserve"> просп. Ленинградский, д.47, стр.2</w:t>
              <w:br/>
              <w:t xml:space="preserve"> 77147750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Холдинг Ямское поле"</w:t>
              <w:br/>
              <w:t xml:space="preserve"> ул. Ямского поля 3-я, д.2, корп.4, спортивно-оздоровительный клуб "Доктор Лодер"</w:t>
              <w:br/>
              <w:t xml:space="preserve"> 77148399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Холдинг Ямское поле"</w:t>
              <w:br/>
              <w:t xml:space="preserve"> ул. Ямского поля 3-я, д.2, корп.4, спортивно-оздоровительный клуб "Доктор Лодер"</w:t>
              <w:br/>
              <w:t xml:space="preserve"> 77148399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пейка-Москва"</w:t>
              <w:br/>
              <w:t xml:space="preserve"> ул. Пронская, д.8/4</w:t>
              <w:br/>
              <w:t xml:space="preserve"> 77151962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ЕРАМИКА С.К."</w:t>
              <w:br/>
              <w:t xml:space="preserve"> просп. Ленинградский, д.78, корп.1, ресторан "Максима Пицца"</w:t>
              <w:br/>
              <w:t xml:space="preserve"> 77155293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ЕРОНИ"</w:t>
              <w:br/>
              <w:t xml:space="preserve"> ул. Москворечье, д.31, корп.2</w:t>
              <w:br/>
              <w:t xml:space="preserve"> 77157999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ЕРОНИ"</w:t>
              <w:br/>
              <w:t xml:space="preserve"> ул. Москворечье, д.31, корп.2</w:t>
              <w:br/>
              <w:t xml:space="preserve"> 77157999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" Мирный" ОАО "Корпорация МИТ"</w:t>
              <w:br/>
              <w:t xml:space="preserve"> Московская обл., Одинцовский р-он, п/о Елочка, д. Аниково</w:t>
              <w:br/>
              <w:t xml:space="preserve"> 77158427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юта"</w:t>
              <w:br/>
              <w:t xml:space="preserve"> ул. изумрудная, д.22</w:t>
              <w:br/>
              <w:t xml:space="preserve"> 77160131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"ДГБ №21ДЗМ"</w:t>
              <w:br/>
              <w:t xml:space="preserve"> ул. Ивовая, д.3</w:t>
              <w:br/>
              <w:t xml:space="preserve"> 77162352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Фирма "Алена"</w:t>
              <w:br/>
              <w:t xml:space="preserve"> пер. Тишинский М., д.19, стр.1</w:t>
              <w:br/>
              <w:t xml:space="preserve"> 77180957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6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Патриот ГОУ Центр военно – патриотического и гражданского воспитания</w:t>
              <w:br/>
              <w:t xml:space="preserve"> Московская область, Рузский район, п.г.т. Тучково, ул. Красный партизан</w:t>
              <w:br/>
              <w:t xml:space="preserve"> 77192107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бель Фактория"</w:t>
              <w:br/>
              <w:t xml:space="preserve"> ул. Пришвина, д.26</w:t>
              <w:br/>
              <w:t xml:space="preserve"> 77225869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кадетская школа № 1780</w:t>
              <w:br/>
              <w:t xml:space="preserve"> бульв. Мячковский, д.18, корп.3</w:t>
              <w:br/>
              <w:t xml:space="preserve"> 77231844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ЮКС-Г"</w:t>
              <w:br/>
              <w:t xml:space="preserve"> ул. Медиков, д.12</w:t>
              <w:br/>
              <w:t xml:space="preserve"> 77240337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591</w:t>
              <w:br/>
              <w:t xml:space="preserve"> ул. Бехтерева, д.35, корп.4</w:t>
              <w:br/>
              <w:t xml:space="preserve"> 77242213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КСК Битца"</w:t>
              <w:br/>
              <w:t xml:space="preserve"> просп. Балаклавский, д.33, стр.1</w:t>
              <w:br/>
              <w:t xml:space="preserve"> 77262905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КСК Битца"</w:t>
              <w:br/>
              <w:t xml:space="preserve"> просп. Балаклавский, д.33, стр.1</w:t>
              <w:br/>
              <w:t xml:space="preserve"> 77262905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Ц-Родник"</w:t>
              <w:br/>
              <w:t xml:space="preserve"> просп. Балаклавский, д.20, корп.4</w:t>
              <w:br/>
              <w:t xml:space="preserve"> 77270781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Ц-Родник"</w:t>
              <w:br/>
              <w:t xml:space="preserve"> просп. Балаклавский, д.20, корп.4</w:t>
              <w:br/>
              <w:t xml:space="preserve"> 77270781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 ТД "Перекресток"</w:t>
              <w:br/>
              <w:t xml:space="preserve"> ул. Братиславская, д.27, корп.1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вые бизнес системы и технологии"</w:t>
              <w:br/>
              <w:t xml:space="preserve"> ул. Барклая, д.10</w:t>
              <w:br/>
              <w:t xml:space="preserve"> 77331266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вые бизнес системы и технологии"</w:t>
              <w:br/>
              <w:t xml:space="preserve"> ул. Барклая, д.10</w:t>
              <w:br/>
              <w:t xml:space="preserve"> 77331266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мператрица"</w:t>
              <w:br/>
              <w:t xml:space="preserve"> Зеленоград г., Школьное озеро</w:t>
              <w:br/>
              <w:t xml:space="preserve"> 77336987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3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 1264</w:t>
              <w:br/>
              <w:t xml:space="preserve"> Зеленоград г., корп. 819</w:t>
              <w:br/>
              <w:t xml:space="preserve"> 77350845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 1264</w:t>
              <w:br/>
              <w:t xml:space="preserve"> Зеленоград г., корп. 819</w:t>
              <w:br/>
              <w:t xml:space="preserve"> 77350845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 1264</w:t>
              <w:br/>
              <w:t xml:space="preserve"> Зеленоград г., корп. 819</w:t>
              <w:br/>
              <w:t xml:space="preserve"> 77350845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 1126</w:t>
              <w:br/>
              <w:t xml:space="preserve"> Зеленоград г., корп. 331 А</w:t>
              <w:br/>
              <w:t xml:space="preserve"> 77350853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 1126</w:t>
              <w:br/>
              <w:t xml:space="preserve"> Зеленоград г., корп. 331 А</w:t>
              <w:br/>
              <w:t xml:space="preserve"> 77350853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РКЕТ ЮНИОН"</w:t>
              <w:br/>
              <w:t xml:space="preserve"> ул. Докукина, д.10</w:t>
              <w:br/>
              <w:t xml:space="preserve"> 77042470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ак и К"</w:t>
              <w:br/>
              <w:t xml:space="preserve"> шоссе Ярославское, д.55</w:t>
              <w:br/>
              <w:t xml:space="preserve"> 77132425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766</w:t>
              <w:br/>
              <w:t xml:space="preserve"> ул. Астрадамская, д.5В</w:t>
              <w:br/>
              <w:t xml:space="preserve"> 77132836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щество на вере (командитное товарищество)  "ДСК-1 и Компания"</w:t>
              <w:br/>
              <w:t xml:space="preserve"> ул. Розанова, д.6, стр.6, резервирование квартир для дальнейшей покупки</w:t>
              <w:br/>
              <w:t xml:space="preserve"> 77141104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Останкинский молочный комбинат"</w:t>
              <w:br/>
              <w:t xml:space="preserve"> ул. Руставели, д.14</w:t>
              <w:br/>
              <w:t xml:space="preserve"> 77150874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Останкинский молочный комбинат"</w:t>
              <w:br/>
              <w:t xml:space="preserve"> ул. Руставели, д.14</w:t>
              <w:br/>
              <w:t xml:space="preserve"> 77150874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Снежная, д.16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Фирма Полидент"</w:t>
              <w:br/>
              <w:t xml:space="preserve"> ул. Палехская, д.21, стр.1</w:t>
              <w:br/>
              <w:t xml:space="preserve"> 77160185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57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йКар"</w:t>
              <w:br/>
              <w:t xml:space="preserve"> ул. Бажова, д.8</w:t>
              <w:br/>
              <w:t xml:space="preserve"> 77166750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ОУ ДОЛ "Орленок" </w:t>
              <w:br/>
              <w:t xml:space="preserve">  Московская обл., Пушкинский р-он, Левковская гора</w:t>
              <w:br/>
              <w:t xml:space="preserve"> 77170826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обель Кристина Валерьевна</w:t>
              <w:br/>
              <w:t xml:space="preserve"> ул. Преображенский вал, 17</w:t>
              <w:br/>
              <w:t xml:space="preserve"> 7718715642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дом Звезда"</w:t>
              <w:br/>
              <w:t xml:space="preserve"> пр. Донской 2-й, д.7</w:t>
              <w:br/>
              <w:t xml:space="preserve"> 77210376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дом Звезда"</w:t>
              <w:br/>
              <w:t xml:space="preserve"> пр. Донской 2-й, д.7</w:t>
              <w:br/>
              <w:t xml:space="preserve"> 77210376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ММТ Мединструмент"</w:t>
              <w:br/>
              <w:t xml:space="preserve"> ул. Шипиловская, д.37, корп.1, магазин</w:t>
              <w:br/>
              <w:t xml:space="preserve"> 77241812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ММТ Мединструмент"</w:t>
              <w:br/>
              <w:t xml:space="preserve"> ул. Шипиловская, д.37, корп.1, магазин</w:t>
              <w:br/>
              <w:t xml:space="preserve"> 77241812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улиев Тахир Мухтар оглы</w:t>
              <w:br/>
              <w:t xml:space="preserve"> ул. Бирюлевская, д.29, корп.1</w:t>
              <w:br/>
              <w:t xml:space="preserve"> 772433291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улиев Тахир Мухтар оглы</w:t>
              <w:br/>
              <w:t xml:space="preserve"> ул. Бирюлевская, д.29, корп.1</w:t>
              <w:br/>
              <w:t xml:space="preserve"> 772433291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Свинухова Мариам Алексановна"</w:t>
              <w:br/>
              <w:t xml:space="preserve"> ул. Кантемировская,д.12, стр.1</w:t>
              <w:br/>
              <w:t xml:space="preserve"> 7724340717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Свинухова Мариам Алексановна"</w:t>
              <w:br/>
              <w:t xml:space="preserve"> ул. Кантемировская,д.12, стр.1</w:t>
              <w:br/>
              <w:t xml:space="preserve"> 7724340717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аванда Бьянка химчистка"</w:t>
              <w:br/>
              <w:t xml:space="preserve"> аллея Березовая (г. Зеленоград), д.8, приемный пункт</w:t>
              <w:br/>
              <w:t xml:space="preserve"> 772751684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икла"</w:t>
              <w:br/>
              <w:t xml:space="preserve"> ул. Ясногорская, д.13, корп.1</w:t>
              <w:br/>
              <w:t xml:space="preserve"> 772800116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икла"</w:t>
              <w:br/>
              <w:t xml:space="preserve"> ул. Ясногорская, д.13, корп.1</w:t>
              <w:br/>
              <w:t xml:space="preserve"> 772800116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 "ПЕРЕКРЕСТОК"</w:t>
              <w:br/>
              <w:t xml:space="preserve"> бульв. Измайловский, д.12/31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 ПЕРЕКРЕСТОК"</w:t>
              <w:br/>
              <w:t xml:space="preserve"> бульв. Измайловский, д.12/31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 Торговый дом Перекресток"</w:t>
              <w:br/>
              <w:t xml:space="preserve"> ул. нижегородская, д.84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ЕММАРК+"</w:t>
              <w:br/>
              <w:t xml:space="preserve"> ул. Басманная Стар., д.15, корп.1</w:t>
              <w:br/>
              <w:t xml:space="preserve"> 77282607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га-XX1"</w:t>
              <w:br/>
              <w:t xml:space="preserve"> пл. Неру Джавахарлала, д.1</w:t>
              <w:br/>
              <w:t xml:space="preserve"> 77295299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Хронограф"</w:t>
              <w:br/>
              <w:t xml:space="preserve"> ул. Кастанаевская, д.3</w:t>
              <w:br/>
              <w:t xml:space="preserve"> 77300256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Хронограф"</w:t>
              <w:br/>
              <w:t xml:space="preserve"> ул. Кастанаевская, д.3</w:t>
              <w:br/>
              <w:t xml:space="preserve"> 77300256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Фирма "Ланета"</w:t>
              <w:br/>
              <w:t xml:space="preserve"> ул. Болотниковская, д.21</w:t>
              <w:br/>
              <w:t xml:space="preserve"> 77301537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оспектр ВВ"</w:t>
              <w:br/>
              <w:t xml:space="preserve"> ул. Минская, д.1М</w:t>
              <w:br/>
              <w:t xml:space="preserve"> 773118351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КАС"</w:t>
              <w:br/>
              <w:t xml:space="preserve"> ул. Дубнинская, д.12, кафе "Северное"</w:t>
              <w:br/>
              <w:t xml:space="preserve"> 77335083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нера-Мед"</w:t>
              <w:br/>
              <w:t xml:space="preserve"> ул. Советская, д.6, н.п.1, ком.46</w:t>
              <w:br/>
              <w:t xml:space="preserve"> 77355102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нера-Мед"</w:t>
              <w:br/>
              <w:t xml:space="preserve"> ул. Советская, д.6, н.п.1, ком.46</w:t>
              <w:br/>
              <w:t xml:space="preserve"> 77355102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дом "Лазурит"</w:t>
              <w:br/>
              <w:t xml:space="preserve"> ул. Семеновская Б., д.10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стадоор"</w:t>
              <w:br/>
              <w:t xml:space="preserve"> наб. Шевченко Тараса, д.3, стр.1</w:t>
              <w:br/>
              <w:t xml:space="preserve"> 50271334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анфирова Татьяна Николаевна</w:t>
              <w:br/>
              <w:t xml:space="preserve"> пр. дежнева, д.7</w:t>
              <w:br/>
              <w:t xml:space="preserve"> 5029004061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газин ПМ Сервис"</w:t>
              <w:br/>
              <w:t xml:space="preserve"> ул. Студенческая, д.19, корп.1</w:t>
              <w:br/>
              <w:t xml:space="preserve"> 77020484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города Москвы "Дирекция единого заказчика Пресненского района"</w:t>
              <w:br/>
              <w:t xml:space="preserve"> ул. Красная Пресня, д.26, стр.1</w:t>
              <w:br/>
              <w:t xml:space="preserve"> 77030088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 Совместное русско-французское предприятие "Спектр АП"</w:t>
              <w:br/>
              <w:t xml:space="preserve"> ул. Усачева, д.35, стр.1</w:t>
              <w:br/>
              <w:t xml:space="preserve"> 77040107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ицинский центр "Оптика"</w:t>
              <w:br/>
              <w:t xml:space="preserve"> наб. Фрунзенская, д.54</w:t>
              <w:br/>
              <w:t xml:space="preserve"> 77040880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Пресненский вал, д.30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Кондитерская фабрика "Ударница"</w:t>
              <w:br/>
              <w:t xml:space="preserve"> ул. Шаболовка, д.13</w:t>
              <w:br/>
              <w:t xml:space="preserve"> 77060423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рейд-Бизнес"</w:t>
              <w:br/>
              <w:t xml:space="preserve"> ул. Смольная, д.24, корп.Б</w:t>
              <w:br/>
              <w:t xml:space="preserve"> 77062985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.Видео Менеджмент"</w:t>
              <w:br/>
              <w:t xml:space="preserve"> шоссе Ленинградское, д.16А, стр.4</w:t>
              <w:br/>
              <w:t xml:space="preserve"> 77075487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ультидент"</w:t>
              <w:br/>
              <w:t xml:space="preserve"> пер. Орлово-Давыдовский, д.1</w:t>
              <w:br/>
              <w:t xml:space="preserve"> 77080907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ПИТР-1"</w:t>
              <w:br/>
              <w:t xml:space="preserve"> ул. Ульянова Дмитрия, д.24</w:t>
              <w:br/>
              <w:t xml:space="preserve"> 77092109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питан и Ко"</w:t>
              <w:br/>
              <w:t xml:space="preserve"> ул. Менжинского, д.36</w:t>
              <w:br/>
              <w:t xml:space="preserve"> 77096901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ЯК"</w:t>
              <w:br/>
              <w:t xml:space="preserve"> ул. Радио, д.24, корп.1</w:t>
              <w:br/>
              <w:t xml:space="preserve"> 770977836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"г. Москвы Офтальмологическая клиническая больница ДЗ г. Москвы"</w:t>
              <w:br/>
              <w:t xml:space="preserve"> пер. Мамоновский, д.7, стр.1,2</w:t>
              <w:br/>
              <w:t xml:space="preserve"> 77100698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Саммет"</w:t>
              <w:br/>
              <w:t xml:space="preserve"> пер. Трехпрудный, д.10/2, стр.2</w:t>
              <w:br/>
              <w:t xml:space="preserve"> 77103086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ГВ Групп"</w:t>
              <w:br/>
              <w:t xml:space="preserve"> ул. Чусовская, д.13</w:t>
              <w:br/>
              <w:t xml:space="preserve"> 77141646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ЛЬМИРА"</w:t>
              <w:br/>
              <w:t xml:space="preserve"> просп. Ленинградский, д.5, стр.1</w:t>
              <w:br/>
              <w:t xml:space="preserve"> 77145647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ангард"</w:t>
              <w:br/>
              <w:t xml:space="preserve"> Зеленоград г., корп.601 н.п.</w:t>
              <w:br/>
              <w:t xml:space="preserve"> 77145716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ангард"</w:t>
              <w:br/>
              <w:t xml:space="preserve"> Зеленоград г., корп.601 н.п.</w:t>
              <w:br/>
              <w:t xml:space="preserve"> 77145716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НПЦ " Огонек"</w:t>
              <w:br/>
              <w:t xml:space="preserve"> пр. Отрадный, д.3Б</w:t>
              <w:br/>
              <w:t xml:space="preserve"> 77150167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КмбВ №1867</w:t>
              <w:br/>
              <w:t xml:space="preserve"> пр. Ясный, д.10, корп.2</w:t>
              <w:br/>
              <w:t xml:space="preserve"> 77150437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Полетаева Федора, д.2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ятерочка -Энерг. Агроаспектмагазин"</w:t>
              <w:br/>
              <w:t xml:space="preserve"> Лефортово, Энергетическая ул., д. 1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ЕЙКОДЕНТ"(стоматологическая клиника)</w:t>
              <w:br/>
              <w:t xml:space="preserve"> ул. Отрадная, д.1</w:t>
              <w:br/>
              <w:t xml:space="preserve"> 77153098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осичи"</w:t>
              <w:br/>
              <w:t xml:space="preserve"> ул. Дудинка, д.1</w:t>
              <w:br/>
              <w:t xml:space="preserve"> 77160288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ектромашмонтаж"</w:t>
              <w:br/>
              <w:t xml:space="preserve"> бульв. Волжский квартал 95</w:t>
              <w:br/>
              <w:t xml:space="preserve"> 77181599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444 стула"</w:t>
              <w:br/>
              <w:t xml:space="preserve"> ул. Краснобогатырская, 79</w:t>
              <w:br/>
              <w:t xml:space="preserve"> 77181884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кма-1"</w:t>
              <w:br/>
              <w:t xml:space="preserve"> ул. Ивантеевская, 3, к. 3</w:t>
              <w:br/>
              <w:t xml:space="preserve"> 77185767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КМКИ "Добрынинский"</w:t>
              <w:br/>
              <w:t xml:space="preserve"> ул. Электрозаводская, д.27, стр.1</w:t>
              <w:br/>
              <w:t xml:space="preserve"> 77186818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ое учреждение "образовательное учреждение дополнительного лбразования детей города Москвы Детская художественная школа № 7"</w:t>
              <w:br/>
              <w:t xml:space="preserve"> ул. Первомайская Нижн., д.48/9</w:t>
              <w:br/>
              <w:t xml:space="preserve"> 77192577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ген-Д"</w:t>
              <w:br/>
              <w:t xml:space="preserve"> пр. Окружной, д.10А</w:t>
              <w:br/>
              <w:t xml:space="preserve"> 77196568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Власьево ОАО МОЭК</w:t>
              <w:br/>
              <w:t xml:space="preserve"> Московская обл, Луховицкий р-н, д. Власьево</w:t>
              <w:br/>
              <w:t xml:space="preserve"> 77205184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Спутник ОАО Концерн Моринформсистема – Агат</w:t>
              <w:br/>
              <w:t xml:space="preserve"> Московская область, Одинцовский район, д. Жаворонки</w:t>
              <w:br/>
              <w:t xml:space="preserve"> 77205442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АНГАРД"</w:t>
              <w:br/>
              <w:t xml:space="preserve"> ул. Флотская, д.50</w:t>
              <w:br/>
              <w:t xml:space="preserve"> 77205486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ЛЕНА"</w:t>
              <w:br/>
              <w:t xml:space="preserve"> ул. полимерная, д.8</w:t>
              <w:br/>
              <w:t xml:space="preserve"> 77206061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илан"</w:t>
              <w:br/>
              <w:t xml:space="preserve"> ул. Соколиной горы 9-я, д.3</w:t>
              <w:br/>
              <w:t xml:space="preserve"> 77211437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ольфстрим-2000"</w:t>
              <w:br/>
              <w:t xml:space="preserve"> бульв. Сретенский, д.6/1, стр.1</w:t>
              <w:br/>
              <w:t xml:space="preserve"> 77230188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очта России"</w:t>
              <w:br/>
              <w:t xml:space="preserve"> шоссе Варшавское, д.37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Гулиев Тахир Мухтар оглы"</w:t>
              <w:br/>
              <w:t xml:space="preserve"> ул. Можайский вал</w:t>
              <w:br/>
              <w:t xml:space="preserve"> 772433291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улиев Тахир Мухтар оглы</w:t>
              <w:br/>
              <w:t xml:space="preserve"> ул. Покрышкина, д.5, стр.1</w:t>
              <w:br/>
              <w:t xml:space="preserve"> 772433291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Гулиев Тахир Мухтар оглы"</w:t>
              <w:br/>
              <w:t xml:space="preserve"> ул. Можайский вал</w:t>
              <w:br/>
              <w:t xml:space="preserve"> 772433291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улиев Тахир Мухтар оглы</w:t>
              <w:br/>
              <w:t xml:space="preserve"> ул. Покрышкина, д.5, стр.1</w:t>
              <w:br/>
              <w:t xml:space="preserve"> 772433291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 " Фирма ЛАМА"</w:t>
              <w:br/>
              <w:t xml:space="preserve"> пер. Партийный, д.1, корп.57, стр.2.</w:t>
              <w:br/>
              <w:t xml:space="preserve"> 77252411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 " Фирма ЛАМА"</w:t>
              <w:br/>
              <w:t xml:space="preserve"> пер. Партийный, д.1, корп.57, стр.2.</w:t>
              <w:br/>
              <w:t xml:space="preserve"> 77252411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юнц Шуфабрик ГМБХ"</w:t>
              <w:br/>
              <w:t xml:space="preserve"> ул. енисейская, д.19, корп.1</w:t>
              <w:br/>
              <w:t xml:space="preserve"> 77255906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ламидас пале"</w:t>
              <w:br/>
              <w:t xml:space="preserve"> ул. Судостроительная, д.23, корп.1</w:t>
              <w:br/>
              <w:t xml:space="preserve"> 772564005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ламидас пале"</w:t>
              <w:br/>
              <w:t xml:space="preserve"> ул. Судостроительная, д.23, корп.1</w:t>
              <w:br/>
              <w:t xml:space="preserve"> 772564005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Психоневрологический интернат №30 Департамента социальной защиты населения г. Москвы"</w:t>
              <w:br/>
              <w:t xml:space="preserve"> ул. Днепропетровская, д.14</w:t>
              <w:br/>
              <w:t xml:space="preserve"> 77260332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амб.-поликлин. мед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7"/>
                <w:szCs w:val="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7"/>
                <w:szCs w:val="7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УКС ЛАЙТ СИСТЕМ ПРОДАКШН КИНОТЕАТР АШХАБАД"</w:t>
              <w:br/>
              <w:t xml:space="preserve"> ул. Чертановская, д.17</w:t>
              <w:br/>
              <w:t xml:space="preserve"> 77263059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-Фитнес"</w:t>
              <w:br/>
              <w:t xml:space="preserve"> ул. Ямского поля 3-я, д.2, корп.4, спортино-оздоровительный клуб "Доктор Лодер"</w:t>
              <w:br/>
              <w:t xml:space="preserve"> 77277098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-Фитнес"</w:t>
              <w:br/>
              <w:t xml:space="preserve"> ул. Ямского поля 3-я, д.2, корп.4, спортино-оздоровительный клуб "Доктор Лодер"</w:t>
              <w:br/>
              <w:t xml:space="preserve"> 77277098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Перекресток"</w:t>
              <w:br/>
              <w:t xml:space="preserve"> пл. Киевского вокзала, д.2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перекресток"</w:t>
              <w:br/>
              <w:t xml:space="preserve"> ул. Скобелевская, д.24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 Татьяны"</w:t>
              <w:br/>
              <w:t xml:space="preserve"> ул. Обручева, д.16, корп.1</w:t>
              <w:br/>
              <w:t xml:space="preserve"> 77285907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га-XX1"</w:t>
              <w:br/>
              <w:t xml:space="preserve"> просп. вернадского, д.14</w:t>
              <w:br/>
              <w:t xml:space="preserve"> 77295299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ОД "Государственное учреждение культуры города Москвы Централизованная библиотечная система Кунцево"</w:t>
              <w:br/>
              <w:t xml:space="preserve"> ул. Крылатские холмы, д.34</w:t>
              <w:br/>
              <w:t xml:space="preserve"> 77310227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П Октябрь"</w:t>
              <w:br/>
              <w:t xml:space="preserve"> ул. Алексеева Петра, д.12, стр.2</w:t>
              <w:br/>
              <w:t xml:space="preserve"> 77315357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уськов Александр Владимирович</w:t>
              <w:br/>
              <w:t xml:space="preserve"> пер. зельев, д.3</w:t>
              <w:br/>
              <w:t xml:space="preserve"> 7733709500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ХОЗРАСЧЕТНЫЙ  ЦЕНТР  " ШАГ"</w:t>
              <w:br/>
              <w:t xml:space="preserve"> ул. Живописная, д.42, стр.1</w:t>
              <w:br/>
              <w:t xml:space="preserve"> 773403036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еленоградский рынок"</w:t>
              <w:br/>
              <w:t xml:space="preserve"> Зеленоград г., пл. Крюково</w:t>
              <w:br/>
              <w:t xml:space="preserve"> 77350073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6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еленоградский рынок"</w:t>
              <w:br/>
              <w:t xml:space="preserve"> Зеленоград г., пл. Крюково</w:t>
              <w:br/>
              <w:t xml:space="preserve"> 77350073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Элион"</w:t>
              <w:br/>
              <w:t xml:space="preserve"> просп. Панфиловский, д.4</w:t>
              <w:br/>
              <w:t xml:space="preserve"> 77350643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ехнический центр "Малино-1"</w:t>
              <w:br/>
              <w:t xml:space="preserve"> ул. Малинская, д.48А</w:t>
              <w:br/>
              <w:t xml:space="preserve"> 77350926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ехнический центр "Малино-1"</w:t>
              <w:br/>
              <w:t xml:space="preserve"> ул. Малинская, д.48А</w:t>
              <w:br/>
              <w:t xml:space="preserve"> 77350926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Основная общеобразовательная школа №740</w:t>
              <w:br/>
              <w:t xml:space="preserve"> шоссе Ленинградское, д.95</w:t>
              <w:br/>
              <w:t xml:space="preserve"> 77430518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зияавто"</w:t>
              <w:br/>
              <w:t xml:space="preserve"> ул. Волкова космонавта, д.12, 127299, автосервис</w:t>
              <w:br/>
              <w:t xml:space="preserve"> 77436549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естиж"</w:t>
              <w:br/>
              <w:t xml:space="preserve"> ул. Кастанаевская, д.54, корп.3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раф Авто"</w:t>
              <w:br/>
              <w:t xml:space="preserve"> шоссе Варшавское, д.39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андер"</w:t>
              <w:br/>
              <w:t xml:space="preserve"> ул. булатниковская, д.9, стр.1</w:t>
              <w:br/>
              <w:t xml:space="preserve"> 23100314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Шипилов Андрей Алексеевич</w:t>
              <w:br/>
              <w:t xml:space="preserve"> ул. Очаковская Б., д.33</w:t>
              <w:br/>
              <w:t xml:space="preserve"> 6211030784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ик-Комфорт"</w:t>
              <w:br/>
              <w:t xml:space="preserve"> шоссе Варшавское, д.16, корп.1,2</w:t>
              <w:br/>
              <w:t xml:space="preserve"> 77012081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Центр Социально-Экономических Проектов"</w:t>
              <w:br/>
              <w:t xml:space="preserve"> ул. Рождественка, д.12/1, стр.1</w:t>
              <w:br/>
              <w:t xml:space="preserve"> 77015213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Миклухо-Маклая, д.18, корп.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Михневская, д.4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АУЧНО-ПРОИЗВОДСТВЕННАЯ КОМПАНИЯ ГЕРМЕТИКА"</w:t>
              <w:br/>
              <w:t xml:space="preserve"> ул. тагильская, д.4</w:t>
              <w:br/>
              <w:t xml:space="preserve"> 77051524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К-ВИЗАВИ"</w:t>
              <w:br/>
              <w:t xml:space="preserve"> ул. Новослободская, д.20</w:t>
              <w:br/>
              <w:t xml:space="preserve"> 77103648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луб боевых искусств Тэнгу"</w:t>
              <w:br/>
              <w:t xml:space="preserve"> пр. попов, д.1, корп.1</w:t>
              <w:br/>
              <w:t xml:space="preserve"> 77109019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Детская городская поликлиника №87 с МРП</w:t>
              <w:br/>
              <w:t xml:space="preserve"> ул. Петрозаводская, д.26А</w:t>
              <w:br/>
              <w:t xml:space="preserve"> 77120041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амб.-поликлин. мед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ллада магазин Продукты"</w:t>
              <w:br/>
              <w:t xml:space="preserve"> Северодвинская д.19</w:t>
              <w:br/>
              <w:t xml:space="preserve"> 77150348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ОбщВ №1606</w:t>
              <w:br/>
              <w:t xml:space="preserve"> пр. Дежнева, д.8, корп.2</w:t>
              <w:br/>
              <w:t xml:space="preserve"> 77152994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ОбщВ №1960</w:t>
              <w:br/>
              <w:t xml:space="preserve"> ул. Палехская, д.4</w:t>
              <w:br/>
              <w:t xml:space="preserve"> 77161986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пецРемСтрой"</w:t>
              <w:br/>
              <w:t xml:space="preserve"> бульв. звездный, д.19, стр.1</w:t>
              <w:br/>
              <w:t xml:space="preserve"> 77177111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ридцать два "</w:t>
              <w:br/>
              <w:t xml:space="preserve"> ул. Прядильная 3-я, д.3</w:t>
              <w:br/>
              <w:t xml:space="preserve"> 77190003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НПП САПФИР"</w:t>
              <w:br/>
              <w:t xml:space="preserve"> ул. Щербаковская, д.53</w:t>
              <w:br/>
              <w:t xml:space="preserve"> 77190076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нрайд"</w:t>
              <w:br/>
              <w:t xml:space="preserve"> ул. Митинская, д.52</w:t>
              <w:br/>
              <w:t xml:space="preserve"> 77195024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Шанс Био"</w:t>
              <w:br/>
              <w:t xml:space="preserve"> пр. Электролитный, д.3, стр.12</w:t>
              <w:br/>
              <w:t xml:space="preserve"> 771958265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"Детская городская поликлиниа №31 Департамента здравоохранения города Москвы"</w:t>
              <w:br/>
              <w:t xml:space="preserve"> ул. Утренняя, д.18А</w:t>
              <w:br/>
              <w:t xml:space="preserve"> 77200422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Лагерь Восточный"</w:t>
              <w:br/>
              <w:t xml:space="preserve"> Владимирская область, Петушинский район, деревня Киржач</w:t>
              <w:br/>
              <w:t xml:space="preserve"> 77205151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лавянка-фарм"</w:t>
              <w:br/>
              <w:t xml:space="preserve"> ул. Молостовых, д.1Б, стр.1</w:t>
              <w:br/>
              <w:t xml:space="preserve"> 77206077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АХК ВНИИМЕТМАШ"</w:t>
              <w:br/>
              <w:t xml:space="preserve"> просп. Рязанский, д.8А</w:t>
              <w:br/>
              <w:t xml:space="preserve"> 77210167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АХК ВНИИМЕТМАШ"</w:t>
              <w:br/>
              <w:t xml:space="preserve"> просп. Рязанский, д.8А</w:t>
              <w:br/>
              <w:t xml:space="preserve"> 77210167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ОЗ ВНИИМЕТМАШ"</w:t>
              <w:br/>
              <w:t xml:space="preserve"> просп. Рязанский, д.8А</w:t>
              <w:br/>
              <w:t xml:space="preserve"> 77210248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ОЗ ВНИИМЕТМАШ"</w:t>
              <w:br/>
              <w:t xml:space="preserve"> просп. Рязанский, д.8А</w:t>
              <w:br/>
              <w:t xml:space="preserve"> 77210248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816</w:t>
              <w:br/>
              <w:t xml:space="preserve"> ул. Ташкентская, д.3, корп.2</w:t>
              <w:br/>
              <w:t xml:space="preserve"> 77212464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Билла (ООО) магазин №208</w:t>
              <w:br/>
              <w:t xml:space="preserve"> ул. Тайнинская, д.20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Билла (ООО) магазин №208</w:t>
              <w:br/>
              <w:t xml:space="preserve"> ул. Тайнинская, д.20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Билла (ООО) магазин №208</w:t>
              <w:br/>
              <w:t xml:space="preserve"> ул. Тайнинская, д.20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Билла (ООО) магазин №208</w:t>
              <w:br/>
              <w:t xml:space="preserve"> ул. Тайнинская, д.20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О №654 им. А.Д. Фридмана</w:t>
              <w:br/>
              <w:t xml:space="preserve"> ул. Юных ленинцев, д.35, корп.2</w:t>
              <w:br/>
              <w:t xml:space="preserve"> 77230304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458</w:t>
              <w:br/>
              <w:t xml:space="preserve"> ул. Текстильщиков 7-я, д.9а, стр.1</w:t>
              <w:br/>
              <w:t xml:space="preserve"> 77231926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458</w:t>
              <w:br/>
              <w:t xml:space="preserve"> ул. Текстильщиков 7-я, д.9а, стр.1</w:t>
              <w:br/>
              <w:t xml:space="preserve"> 77231926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очта России"</w:t>
              <w:br/>
              <w:t xml:space="preserve"> шоссе Варшавское, д.37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отур"</w:t>
              <w:br/>
              <w:t xml:space="preserve"> пр. Харьковский, д.2</w:t>
              <w:br/>
              <w:t xml:space="preserve"> 77263207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отур"</w:t>
              <w:br/>
              <w:t xml:space="preserve"> пр. Харьковский, д.2</w:t>
              <w:br/>
              <w:t xml:space="preserve"> 77263207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М-Технолоджи"</w:t>
              <w:br/>
              <w:t xml:space="preserve"> шоссе Варшавское, д.125Ж</w:t>
              <w:br/>
              <w:t xml:space="preserve"> 77266007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Перекресток"</w:t>
              <w:br/>
              <w:t xml:space="preserve"> ул. люблинская, д.169, корп.2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Перекресток"</w:t>
              <w:br/>
              <w:t xml:space="preserve"> ул. люблинская, д.169, корп.2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Перекресток"</w:t>
              <w:br/>
              <w:t xml:space="preserve"> ул. люблинская, д.169, корп.2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Перекресток"</w:t>
              <w:br/>
              <w:t xml:space="preserve"> ул. люблинская, д.169, корп.2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оРемСервис"</w:t>
              <w:br/>
              <w:t xml:space="preserve"> ул. Молодогвардейская, д.58, стр.5</w:t>
              <w:br/>
              <w:t xml:space="preserve"> 77315809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ТО ПРИМА"</w:t>
              <w:br/>
              <w:t xml:space="preserve"> ул. Бабушкина Ивана, д.11/2</w:t>
              <w:br/>
              <w:t xml:space="preserve"> 77361724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зит"</w:t>
              <w:br/>
              <w:t xml:space="preserve"> просп. Ленинский, д.39</w:t>
              <w:br/>
              <w:t xml:space="preserve"> 77365323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БУЗ "Главный центр гигиены и эпидемиологии Федеральной службы исполнения наказаний"</w:t>
              <w:br/>
              <w:t xml:space="preserve"> ул. Шоссейная, д.92</w:t>
              <w:br/>
              <w:t xml:space="preserve"> 77430261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У-86 Фундаментстрой-6"</w:t>
              <w:br/>
              <w:t xml:space="preserve"> ул. Флотская, д.5, корп.А</w:t>
              <w:br/>
              <w:t xml:space="preserve"> 77435760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-Развитие"</w:t>
              <w:br/>
              <w:t xml:space="preserve"> шоссе Ленинградское, д.39, стр.23, зона отдыха Динамо балансосодержатель, кафе</w:t>
              <w:br/>
              <w:t xml:space="preserve"> 77438439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Русская Телефонная Компания"</w:t>
              <w:br/>
              <w:t xml:space="preserve"> ул. Барклая, д.8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СЖ "Маршала Жукова 76-2"</w:t>
              <w:br/>
              <w:t xml:space="preserve"> просп. Жукова маршала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ветич"</w:t>
              <w:br/>
              <w:t xml:space="preserve"> ул. Корнейчука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СЖ "Маршала Жукова 76-2"</w:t>
              <w:br/>
              <w:t xml:space="preserve"> просп. Жукова маршала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МНИТИ (Московский научно-исследовательский телевизионный институт"</w:t>
              <w:br/>
              <w:t xml:space="preserve"> ул. Гольяновская, д.7А, стр.1</w:t>
              <w:br/>
              <w:t xml:space="preserve"> 77010244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ряд "</w:t>
              <w:br/>
              <w:t xml:space="preserve"> , корп.1608, магазин Покупай</w:t>
              <w:br/>
              <w:t xml:space="preserve"> 77019249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НО "Образовательный центр изучения иностранных языков "Спик Ап"</w:t>
              <w:br/>
              <w:t xml:space="preserve"> ул. русаковская, д.31</w:t>
              <w:br/>
              <w:t xml:space="preserve"> 77035582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комбинат Южный"</w:t>
              <w:br/>
              <w:t xml:space="preserve"> бульв. Кавказский, д.57, стр.19</w:t>
              <w:br/>
              <w:t xml:space="preserve"> 77037607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етал - ЭКО"</w:t>
              <w:br/>
              <w:t xml:space="preserve"> наб. Берсеневская, д.18-20-22, стр.3</w:t>
              <w:br/>
              <w:t xml:space="preserve"> 77062507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НО "Образовательный центр "Ступени "</w:t>
              <w:br/>
              <w:t xml:space="preserve"> ул. Фонвизина, д.5А</w:t>
              <w:br/>
              <w:t xml:space="preserve"> 77094435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1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4"/>
                <w:szCs w:val="1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 Фабрика Русский шоколад"</w:t>
              <w:br/>
              <w:t xml:space="preserve"> ул. Верейская, д.29, стр.143</w:t>
              <w:br/>
              <w:t xml:space="preserve"> 77106647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"КДЦ №6 ДЗМ"</w:t>
              <w:br/>
              <w:t xml:space="preserve"> ул. Федоренко маршала, д.6, стр.1</w:t>
              <w:br/>
              <w:t xml:space="preserve"> 77132102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амб.-поликлин. мед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Комбинат школьного питания "Логарифм"</w:t>
              <w:br/>
              <w:t xml:space="preserve"> ул. Хуторская 1-я, д.8</w:t>
              <w:br/>
              <w:t xml:space="preserve"> 77140244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рона"</w:t>
              <w:br/>
              <w:t xml:space="preserve"> ул. амурская, д.1Г</w:t>
              <w:br/>
              <w:t xml:space="preserve"> 77147432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Микрорайон 16-й корп. 162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усаковская, д.28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рист Ком парикмахерская"</w:t>
              <w:br/>
              <w:t xml:space="preserve"> ул.Хачатуряна,д.20</w:t>
              <w:br/>
              <w:t xml:space="preserve"> 77155405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Симмерия стиля"</w:t>
              <w:br/>
              <w:t xml:space="preserve"> ул. Ботаническая, д.14</w:t>
              <w:br/>
              <w:t xml:space="preserve"> 77158417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олотой  гребешок"</w:t>
              <w:br/>
              <w:t xml:space="preserve"> пр. Будайский, д.7</w:t>
              <w:br/>
              <w:t xml:space="preserve"> 77161864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Власьево ОАО МОЭК</w:t>
              <w:br/>
              <w:t xml:space="preserve"> Московская обл, Луховицкий р-н, д. Власьево</w:t>
              <w:br/>
              <w:t xml:space="preserve"> 77205184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роймехсервис Метростроя"</w:t>
              <w:br/>
              <w:t xml:space="preserve"> бульв. Ореховый, д.24</w:t>
              <w:br/>
              <w:t xml:space="preserve"> 77212208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К Вторалюминпродукт"</w:t>
              <w:br/>
              <w:t xml:space="preserve"> ул. Вольская 2-я, д.34, корп.2, стр.4</w:t>
              <w:br/>
              <w:t xml:space="preserve"> 77231245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айны здоровья"</w:t>
              <w:br/>
              <w:t xml:space="preserve"> ул. Рычагова генерала, д.9</w:t>
              <w:br/>
              <w:t xml:space="preserve"> 77235627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6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очта России"</w:t>
              <w:br/>
              <w:t xml:space="preserve"> шоссе Варшавское, д.37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ц"</w:t>
              <w:br/>
              <w:t xml:space="preserve"> пр. Сумской, д.4Г</w:t>
              <w:br/>
              <w:t xml:space="preserve"> 77265025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ФОНДСЕРВИСБАНК"</w:t>
              <w:br/>
              <w:t xml:space="preserve"> ул. Бутырский вал, д.18, стр.2</w:t>
              <w:br/>
              <w:t xml:space="preserve"> 77270517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Перекресток"</w:t>
              <w:br/>
              <w:t xml:space="preserve"> ул. Покрышкина, д.5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руппа Компаний СМТ"</w:t>
              <w:br/>
              <w:t xml:space="preserve"> ул. Брянская, д.32, стр.6</w:t>
              <w:br/>
              <w:t xml:space="preserve"> 77305024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ЧУ "Негосударственный пенсионный фонд Социум"</w:t>
              <w:br/>
              <w:t xml:space="preserve"> пер. Голиковский, д.7, стр.1</w:t>
              <w:br/>
              <w:t xml:space="preserve"> 77341698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пф Сеал"</w:t>
              <w:br/>
              <w:t xml:space="preserve"> ул. Пилюгина академика, д.24</w:t>
              <w:br/>
              <w:t xml:space="preserve"> 77360078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Хоспис №2</w:t>
              <w:br/>
              <w:t xml:space="preserve"> ул. Талдомская, д.2, стр.1</w:t>
              <w:br/>
              <w:t xml:space="preserve"> 77430557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стац. и сан.-куротн. медиц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ДГИС"</w:t>
              <w:br/>
              <w:t xml:space="preserve"> просп. мира, д.120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узякин Андрей Петрович</w:t>
              <w:br/>
              <w:t xml:space="preserve"> пер. Заваруевский, д.32, стр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авелова Мария Юрьевна</w:t>
              <w:br/>
              <w:t xml:space="preserve"> шоссе Щелковское, д.30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емиум Косметик"</w:t>
              <w:br/>
              <w:t xml:space="preserve"> ул. Покровка, д.1/13, стр.6</w:t>
              <w:br/>
              <w:t xml:space="preserve"> 50090797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итайский медицинский центр ХУА ТО"</w:t>
              <w:br/>
              <w:t xml:space="preserve"> ул. Почтовая М., д.2/2, корп.1</w:t>
              <w:br/>
              <w:t xml:space="preserve"> 77017576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6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вита Студия"</w:t>
              <w:br/>
              <w:t xml:space="preserve"> бульв. Никитский, д.10/5, стр.2-3</w:t>
              <w:br/>
              <w:t xml:space="preserve"> 77032820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удия 883"</w:t>
              <w:br/>
              <w:t xml:space="preserve"> просп. ленинский, д.156</w:t>
              <w:br/>
              <w:t xml:space="preserve"> 77046117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удия 883"</w:t>
              <w:br/>
              <w:t xml:space="preserve"> просп. ленинский, д.156</w:t>
              <w:br/>
              <w:t xml:space="preserve"> 77046117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Дубнинская, д.30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нвэнт"</w:t>
              <w:br/>
              <w:t xml:space="preserve"> пр. Сокольнического круга, д.11</w:t>
              <w:br/>
              <w:t xml:space="preserve"> 77081272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Хлебозавод №24</w:t>
              <w:br/>
              <w:t xml:space="preserve"> пр. Светлый, д.2А</w:t>
              <w:br/>
              <w:t xml:space="preserve"> 77120228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СТР-М"</w:t>
              <w:br/>
              <w:t xml:space="preserve"> ул. Октябрьская</w:t>
              <w:br/>
              <w:t xml:space="preserve"> 77132387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ветлый путь"</w:t>
              <w:br/>
              <w:t xml:space="preserve"> шоссе Алтуфьевское, д.96</w:t>
              <w:br/>
              <w:t xml:space="preserve"> 77132757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нэм"</w:t>
              <w:br/>
              <w:t xml:space="preserve"> ул. Прянишникова, д.23, пекарня</w:t>
              <w:br/>
              <w:t xml:space="preserve"> 77135454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Таллинская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фродита"</w:t>
              <w:br/>
              <w:t xml:space="preserve"> ул. Хачатуряна, д.16</w:t>
              <w:br/>
              <w:t xml:space="preserve"> 771563004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Шарм"</w:t>
              <w:br/>
              <w:t xml:space="preserve"> ул. Новослободская, д.46</w:t>
              <w:br/>
              <w:t xml:space="preserve"> 77156711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езидент СК № 9"</w:t>
              <w:br/>
              <w:t xml:space="preserve"> ул. Рудневка, д.18</w:t>
              <w:br/>
              <w:t xml:space="preserve"> 77165794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рекция фестивальных программ Экспо-итертеймент"</w:t>
              <w:br/>
              <w:t xml:space="preserve"> пл. Революции</w:t>
              <w:br/>
              <w:t xml:space="preserve"> 77175832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Чистый город - Сеть"</w:t>
              <w:br/>
              <w:t xml:space="preserve"> ул. Маломосковская, д.22, стр.4</w:t>
              <w:br/>
              <w:t xml:space="preserve"> 77176162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АЗАЛ"</w:t>
              <w:br/>
              <w:t xml:space="preserve"> ул. Парковая 13-я, д.36, стр.1</w:t>
              <w:br/>
              <w:t xml:space="preserve"> 77191600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спытательный центр документальной электросвязи"</w:t>
              <w:br/>
              <w:t xml:space="preserve"> ул. Авиамоторная, д.8а</w:t>
              <w:br/>
              <w:t xml:space="preserve"> 77191716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спытательный центр документальной электросвязи"</w:t>
              <w:br/>
              <w:t xml:space="preserve"> ул. Авиамоторная, д.8а</w:t>
              <w:br/>
              <w:t xml:space="preserve"> 77191716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ПК"</w:t>
              <w:br/>
              <w:t xml:space="preserve"> ул. Парковая 15-я, д.27, стр.1</w:t>
              <w:br/>
              <w:t xml:space="preserve"> 77196753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Д №1</w:t>
              <w:br/>
              <w:t xml:space="preserve"> аллея Жемчуговой, д.3А</w:t>
              <w:br/>
              <w:t xml:space="preserve"> 77202579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айк"</w:t>
              <w:br/>
              <w:t xml:space="preserve"> ул. Суздальская, д.20, корп.3</w:t>
              <w:br/>
              <w:t xml:space="preserve"> 772055245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У СПО Колледж автоматизации и радиоэлектроники №27 им. П. М. Вострухина </w:t>
              <w:br/>
              <w:t xml:space="preserve"> просп. Рязанский, д.8, стр.1</w:t>
              <w:br/>
              <w:t xml:space="preserve"> 77210276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У СПО Колледж автоматизации и радиоэлектроники №27 им. П. М. Вострухина </w:t>
              <w:br/>
              <w:t xml:space="preserve"> просп. Рязанский, д.8, стр.1</w:t>
              <w:br/>
              <w:t xml:space="preserve"> 77210276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иР-ПАК"</w:t>
              <w:br/>
              <w:t xml:space="preserve"> ул. Производственная, д.11</w:t>
              <w:br/>
              <w:t xml:space="preserve"> 772124442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Эверест Лида </w:t>
              <w:br/>
              <w:t xml:space="preserve"> ул. Ставропольская, д.70, стр.1</w:t>
              <w:br/>
              <w:t xml:space="preserve"> 77231076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2417</w:t>
              <w:br/>
              <w:t xml:space="preserve"> ул. Верхние поля, д.20</w:t>
              <w:br/>
              <w:t xml:space="preserve"> 77231994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2417</w:t>
              <w:br/>
              <w:t xml:space="preserve"> ул. Верхние поля, д.20</w:t>
              <w:br/>
              <w:t xml:space="preserve"> 77231994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2417</w:t>
              <w:br/>
              <w:t xml:space="preserve"> ул. Верхние поля, д.20</w:t>
              <w:br/>
              <w:t xml:space="preserve"> 77231994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вая ресторанная группа"</w:t>
              <w:br/>
              <w:t xml:space="preserve"> ул. Красного маяка, д.1а</w:t>
              <w:br/>
              <w:t xml:space="preserve"> 77235477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очта России"</w:t>
              <w:br/>
              <w:t xml:space="preserve"> шоссе Варшавское, д.37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АНДАРТ"</w:t>
              <w:br/>
              <w:t xml:space="preserve"> ул. Братеевская, д.16, корп.6</w:t>
              <w:br/>
              <w:t xml:space="preserve"> 77245786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КБ НАВИС"</w:t>
              <w:br/>
              <w:t xml:space="preserve"> шоссе Дмитровское, д.157</w:t>
              <w:br/>
              <w:t xml:space="preserve"> 77250750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равченко Татьяна Николаевна</w:t>
              <w:br/>
              <w:t xml:space="preserve"> ул. Кашенкин луг, д.8, корп.3</w:t>
              <w:br/>
              <w:t xml:space="preserve"> 7725735080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р сладостей"</w:t>
              <w:br/>
              <w:t xml:space="preserve"> ул. Коктебельская, д.4, корп.1</w:t>
              <w:br/>
              <w:t xml:space="preserve"> 77265397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Перекресток"</w:t>
              <w:br/>
              <w:t xml:space="preserve"> просп. Ленинский, д.99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"ПЕРЕКРЕСТОК"</w:t>
              <w:br/>
              <w:t xml:space="preserve"> ул. раменки, д.3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Перекресток"</w:t>
              <w:br/>
              <w:t xml:space="preserve"> ул. Новослободская, д.4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. Москвы "Детская городская поликлиника № 103" УЗ ЮЗАО</w:t>
              <w:br/>
              <w:t xml:space="preserve"> ул. Голубинская, д.21, корп.2</w:t>
              <w:br/>
              <w:t xml:space="preserve"> 77282919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амб.-поликлин. мед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фессиональная стоматология"</w:t>
              <w:br/>
              <w:t xml:space="preserve"> ул. удальцова, д.16</w:t>
              <w:br/>
              <w:t xml:space="preserve"> 77295728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789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68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ая группа Ампер - Авто"</w:t>
              <w:br/>
              <w:t xml:space="preserve"> ул. производственная, д.25, стр.О</w:t>
              <w:br/>
              <w:t xml:space="preserve"> 77325119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68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ая группа Ампер - Авто"</w:t>
              <w:br/>
              <w:t xml:space="preserve"> ул. производственная, д.25, стр.О</w:t>
              <w:br/>
              <w:t xml:space="preserve"> 77325119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68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ООТ "АРСЕНАЛ"</w:t>
              <w:br/>
              <w:t xml:space="preserve"> пр. Силикатный 2-й, 7 А</w:t>
              <w:br/>
              <w:t xml:space="preserve"> 77340995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594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Другова Наталья Ивановна</w:t>
              <w:br/>
              <w:t xml:space="preserve"> г.Зеленоград, корпус 904, н.п.1</w:t>
              <w:br/>
              <w:t xml:space="preserve"> 7735035812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594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Другова Наталья Ивановна</w:t>
              <w:br/>
              <w:t xml:space="preserve"> г.Зеленоград, корпус 904, н.п.1</w:t>
              <w:br/>
              <w:t xml:space="preserve"> 7735035812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68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СП-Групп "</w:t>
              <w:br/>
              <w:t xml:space="preserve"> Зеленоград г., корп.426 А, стр.1</w:t>
              <w:br/>
              <w:t xml:space="preserve"> 77351082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68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одной "</w:t>
              <w:br/>
              <w:t xml:space="preserve"> Зеленоград г., корп. 1531</w:t>
              <w:br/>
              <w:t xml:space="preserve"> 77355447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68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одной "</w:t>
              <w:br/>
              <w:t xml:space="preserve"> Зеленоград г., корп. 1531</w:t>
              <w:br/>
              <w:t xml:space="preserve"> 77355447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8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3538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7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27:00Z</dcterms:created>
  <dc:creator>FastReport http://www.fast-report.com</dc:creator>
  <dc:description/>
  <cp:keywords/>
  <dc:language>en-US</dc:language>
  <cp:lastModifiedBy>inessa</cp:lastModifiedBy>
  <dcterms:modified xsi:type="dcterms:W3CDTF">2013-03-14T08:27:00Z</dcterms:modified>
  <cp:revision>2</cp:revision>
  <dc:subject/>
  <dc:title/>
</cp:coreProperties>
</file>