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-1" w:hanging="0"/>
        <w:jc w:val="right"/>
        <w:rPr/>
      </w:pPr>
      <w:r>
        <w:rPr>
          <w:b/>
          <w:bCs/>
          <w:spacing w:val="-7"/>
          <w:sz w:val="28"/>
        </w:rPr>
        <w:t>Приложение 3</w:t>
      </w:r>
      <w:r>
        <w:rPr>
          <w:spacing w:val="-7"/>
          <w:sz w:val="28"/>
        </w:rPr>
        <w:t xml:space="preserve"> </w:t>
      </w:r>
      <w:r>
        <w:rPr>
          <w:spacing w:val="-7"/>
          <w:sz w:val="22"/>
        </w:rPr>
        <w:br/>
        <w:t xml:space="preserve">к приказу Управление Роспотребнадзора </w:t>
        <w:br/>
        <w:t>по г. Москве №138 от 23.12.14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right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527" w:firstLine="346"/>
        <w:jc w:val="center"/>
        <w:rPr>
          <w:rStyle w:val="StrongEmphasis"/>
          <w:spacing w:val="-7"/>
          <w:sz w:val="22"/>
        </w:rPr>
      </w:pPr>
      <w:r>
        <w:rPr>
          <w:spacing w:val="-7"/>
          <w:sz w:val="22"/>
        </w:rPr>
      </w:r>
    </w:p>
    <w:p>
      <w:pPr>
        <w:pStyle w:val="Heading7"/>
        <w:ind w:right="-527" w:firstLine="346"/>
        <w:rPr/>
      </w:pPr>
      <w:r>
        <w:rPr>
          <w:rStyle w:val="StrongEmphasis"/>
        </w:rPr>
        <w:t xml:space="preserve">ПЕРЕЧЕНЬ </w:t>
      </w:r>
    </w:p>
    <w:p>
      <w:pPr>
        <w:pStyle w:val="23"/>
        <w:spacing w:before="120" w:after="0"/>
        <w:ind w:right="0" w:firstLine="346"/>
        <w:rPr/>
      </w:pPr>
      <w:r>
        <w:rPr>
          <w:rStyle w:val="StrongEmphasis"/>
        </w:rPr>
        <w:t>ИНФЕКЦИОННЫХ И ПАРАЗИТАРНЫХ БОЛЕЗНЕЙ, ПОДЛЕЖАЩИХ ИНДИВИДУАЛЬНОЙ РЕГИСТРАЦИИ В АИС «ОРУИБ» г. МОСКВЫ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527" w:firstLine="346"/>
        <w:jc w:val="center"/>
        <w:rPr>
          <w:rStyle w:val="StrongEmphasis"/>
        </w:rPr>
      </w:pPr>
      <w:r>
        <w:rPr/>
      </w:r>
    </w:p>
    <w:p>
      <w:pPr>
        <w:pStyle w:val="ConsNormal"/>
        <w:spacing w:before="48" w:after="48"/>
        <w:ind w:right="-52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чень инфекционных и паразитарных болезней и других состояний, подлежащих регистрации и  учету, разработан в соответствии с Международной статистической классификацией болезней и проблем, связанных со здоровьем, десятого пересмотра (МКБ-10) и включает в себя заболевания, имеющие эпидемиологическое значение. </w:t>
      </w:r>
    </w:p>
    <w:p>
      <w:pPr>
        <w:pStyle w:val="ConsNormal"/>
        <w:spacing w:before="48" w:after="48"/>
        <w:ind w:right="-5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529" w:firstLine="567"/>
        <w:jc w:val="center"/>
        <w:rPr/>
      </w:pPr>
      <w:r>
        <w:rPr/>
        <w:t>2.1. ИНФЕКЦИОННЫЕ И ПАРАЗИТАРНЫЕ БОЛЕЗНИ, ТРЕБУЮЩИЕ ПРОВЕДЕНИЯ МЕРОПРИЯТИЙ ПО САНИТАРНОЙ ОХРАНЕ ТЕРРИТОРИИ РОССИЙСКОЙ ФЕДЕРАЦИИ (СП 3.4.2318-08)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6984"/>
        <w:gridCol w:w="2205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зологическая фор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 МКБ-10*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Осп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омиелит, вызванный диким полиовирус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80.1, А80.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ческий грипп, вызванный новым подтип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 10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en-US"/>
              </w:rPr>
              <w:t xml:space="preserve"> J 11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й острый респираторный синдром (ТОРС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00: А.00.0, А00.1, А00,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0: А20.1, А20.2, А20.3, А20.7, А20.8, А20.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ая лихорад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5: А95.0, А95.1, А95,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 Лас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6.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, вызванная вирусом Марбур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8.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, вызванная вирусом Эбол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8.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ия, в том числе вызванная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50, В51, В52,В53.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smod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lciparu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smodium vivax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51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smodium malaria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5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smodium oval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53.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 Западного Нил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92.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ая геморрагическая лихорадка (вызванная вирусом Конго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98.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 Денг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0, А91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 Рифт-Вали (долины Рифт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2.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ингококковая болез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9.0, А39.1, А39.2</w:t>
            </w:r>
          </w:p>
        </w:tc>
      </w:tr>
    </w:tbl>
    <w:p>
      <w:pPr>
        <w:pStyle w:val="Style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>2.2</w:t>
      </w:r>
      <w:r>
        <w:rPr>
          <w:b/>
          <w:szCs w:val="28"/>
        </w:rPr>
        <w:t xml:space="preserve"> </w:t>
      </w:r>
      <w:r>
        <w:rPr>
          <w:b/>
          <w:color w:val="000000"/>
          <w:spacing w:val="-2"/>
          <w:szCs w:val="28"/>
        </w:rPr>
        <w:t>БОЛЕЗНЬ, ВЫЗВАННАЯ ВИРУСОМ ИММУНОДЕФИЦИТА ЧЕЛОВЕ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627"/>
        <w:gridCol w:w="242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зологическая фор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 МКБ-10*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20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</w:rPr>
              <w:t>2.2.2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ессимптомный инфекционный статус, вызванный вирусом иммунодефицита человека (ВИЧ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</w:t>
            </w:r>
          </w:p>
        </w:tc>
      </w:tr>
    </w:tbl>
    <w:p>
      <w:pPr>
        <w:pStyle w:val="ConsNormal"/>
        <w:spacing w:lineRule="exact" w:line="320" w:before="48" w:after="48"/>
        <w:ind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Normal"/>
        <w:spacing w:lineRule="exact" w:line="320" w:before="48" w:after="48"/>
        <w:ind w:right="0"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2.3 ЛЕПРА (БОЛЕЗНЬ ГАНСЕНА) - </w:t>
      </w:r>
      <w:r>
        <w:rPr>
          <w:rFonts w:cs="Times New Roman" w:ascii="Times New Roman" w:hAnsi="Times New Roman"/>
          <w:b/>
          <w:color w:val="000000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30</w:t>
      </w:r>
    </w:p>
    <w:p>
      <w:pPr>
        <w:pStyle w:val="ConsNormal"/>
        <w:spacing w:lineRule="exact" w:line="320" w:before="48" w:after="48"/>
        <w:ind w:right="-529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уществляется в порядке, установленном приказом Минздрава СССР</w:t>
        <w:br/>
        <w:t xml:space="preserve"> от 14 декабря 1990 года №483 “Об утверждении инструкции по борьбе с лепро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/>
          <w:b/>
          <w:bCs/>
          <w:spacing w:val="-3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pacing w:val="-3"/>
          <w:szCs w:val="28"/>
        </w:rPr>
        <w:t>2.4. З</w:t>
      </w:r>
      <w:r>
        <w:rPr>
          <w:rStyle w:val="ConsNonformat1"/>
          <w:rFonts w:cs="Times New Roman"/>
          <w:b/>
          <w:bCs/>
          <w:szCs w:val="28"/>
        </w:rPr>
        <w:t>АБОЛЕВАНИЯ, ПЕРЕДАВАЕМЫЕ ПРЕИМУЩЕСТВЕННО  ПОЛОВЫМ ПУТЕМ, ГРИБКОВЫЕ КОЖНЫЕ ЗАБОЛЕВАНИЯ И ЧЕСОТ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08"/>
        <w:gridCol w:w="244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зологическая форм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 МКБ-10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4.1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Сифилис всех фор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50- A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4.2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Гонорея острая и хроническая (гонококковая инфекция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4.3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highlight w:val="red"/>
              </w:rPr>
            </w:pPr>
            <w:r>
              <w:rPr/>
              <w:t>Трихофи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4.4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Микроспор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4.5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Чесот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86</w:t>
            </w:r>
          </w:p>
        </w:tc>
      </w:tr>
    </w:tbl>
    <w:p>
      <w:pPr>
        <w:pStyle w:val="ConsNormal"/>
        <w:spacing w:lineRule="exact" w:line="320" w:before="48" w:after="48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320" w:before="48" w:after="48"/>
        <w:ind w:right="0" w:firstLine="567"/>
        <w:jc w:val="center"/>
        <w:rPr/>
      </w:pPr>
      <w:r>
        <w:rPr/>
        <w:t>2.5. ТУБЕРКУЛЁЗ (В ТОМ ЧИСЛЕ ПОДОЗРЕНИЕ НА ЗАБОЛЕВА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52"/>
        <w:gridCol w:w="242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зологическая фор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K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-1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беркулёз – активные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5 – А1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беркулёз органов дых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5, А16, часть А1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беркулёз органов дыхания, подтверждённый бактериологически и гистологичес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беркулёз органов дыхания, не подтверждённый бактериологически или гистологически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6 , А1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5.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беркулез нервной систе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7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5.6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беркулез других орган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5.7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лиарный туберкуле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3"/>
              <w:spacing w:lineRule="exact" w:line="320" w:before="48" w:after="48"/>
              <w:ind w:right="0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9</w:t>
            </w:r>
          </w:p>
        </w:tc>
      </w:tr>
    </w:tbl>
    <w:p>
      <w:pPr>
        <w:pStyle w:val="Normal"/>
        <w:ind w:firstLine="567"/>
        <w:jc w:val="center"/>
        <w:rPr>
          <w:b/>
          <w:b/>
          <w:spacing w:val="-10"/>
          <w:w w:val="102"/>
          <w:szCs w:val="28"/>
        </w:rPr>
      </w:pPr>
      <w:r>
        <w:rPr>
          <w:b/>
          <w:spacing w:val="-10"/>
          <w:w w:val="102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10"/>
          <w:w w:val="102"/>
          <w:szCs w:val="28"/>
        </w:rPr>
      </w:pPr>
      <w:r>
        <w:rPr>
          <w:b/>
          <w:spacing w:val="-10"/>
          <w:w w:val="102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10"/>
          <w:w w:val="102"/>
          <w:szCs w:val="28"/>
        </w:rPr>
      </w:pPr>
      <w:r>
        <w:rPr>
          <w:b/>
          <w:spacing w:val="-10"/>
          <w:w w:val="102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10"/>
          <w:w w:val="102"/>
          <w:szCs w:val="28"/>
        </w:rPr>
      </w:pPr>
      <w:r>
        <w:rPr>
          <w:b/>
          <w:spacing w:val="-10"/>
          <w:w w:val="102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pacing w:val="-10"/>
          <w:w w:val="102"/>
          <w:szCs w:val="28"/>
        </w:rPr>
        <w:t>2.6. СЛУЧАИ ЛЕТАЛЬНОГО ИСХОДА  И ГОСПИТАЛИЗИРОВАННЫЕ СЛУЧАИ ГРИППА  И О</w:t>
      </w:r>
      <w:r>
        <w:rPr>
          <w:b/>
          <w:bCs/>
          <w:szCs w:val="28"/>
        </w:rPr>
        <w:t>СТРЫХ ИНФЕКЦИЙ ДЫХАТЕЛЬНЫХ ПУТЕЙ МНОЖЕСТВЕННОЙ И НЕУТОЧНЕННОЙ ЛОКАЛ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18"/>
        <w:gridCol w:w="246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озологическая фор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  <w:r>
              <w:rPr>
                <w:b/>
                <w:bCs/>
                <w:color w:val="000000"/>
                <w:lang w:val="en-US"/>
              </w:rPr>
              <w:t>MK</w:t>
            </w:r>
            <w:r>
              <w:rPr>
                <w:b/>
                <w:bCs/>
                <w:color w:val="000000"/>
              </w:rPr>
              <w:t>Б-1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ая инфекция верхних дыхательных путей множественной и неуточненной локализ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0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пп, вызванный идентифицированным вирусом грип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1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пп, вирус не идентифицирова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1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невмония (внебольнична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12,J13,J15,J16, J1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/>
              <w:t>из нее: вирус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1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бактериаль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13,J1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из них вызванная пневмококк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J1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6.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страя инфекция нижних дыхательных путей множественной и неуточненной локализ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22</w:t>
            </w:r>
          </w:p>
        </w:tc>
      </w:tr>
    </w:tbl>
    <w:p>
      <w:pPr>
        <w:pStyle w:val="ConsNormal"/>
        <w:spacing w:lineRule="exact" w:line="320" w:before="48" w:after="48"/>
        <w:ind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0"/>
          <w:w w:val="102"/>
          <w:szCs w:val="28"/>
        </w:rPr>
      </w:pPr>
      <w:r>
        <w:rPr>
          <w:b/>
          <w:bCs/>
          <w:spacing w:val="-10"/>
          <w:w w:val="102"/>
          <w:szCs w:val="28"/>
        </w:rPr>
        <w:t>2.7. ВИРУСНЫЕ ГЕПАТИ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471"/>
        <w:gridCol w:w="6623"/>
        <w:gridCol w:w="2360"/>
      </w:tblGrid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зологическая форм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 МКБ-10*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стрые вирусные гепатиты, в т.ч.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1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bCs/>
                <w:color w:val="000000"/>
              </w:rPr>
              <w:t>Острые вирусные гепатиты, в т.ч</w:t>
            </w:r>
            <w:r>
              <w:rPr>
                <w:color w:val="000000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5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7,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2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ый гепатит 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15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3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ый гепатит 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16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4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</w:rPr>
              <w:t xml:space="preserve">Острый гепатит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17.1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5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ый гепатит 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17.2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ронические вирусные гепатиты, в т.ч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18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6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Хронический вирусный гепатит 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18.0,18.1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7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Хронический вирусный гепатит 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18.2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8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bCs/>
                <w:color w:val="000000"/>
              </w:rPr>
              <w:t>Носительство</w:t>
            </w:r>
            <w:r>
              <w:rPr>
                <w:color w:val="000000"/>
              </w:rPr>
              <w:t xml:space="preserve"> возбудителя вирусного гепатита 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Z 22.5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7.9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bCs/>
                <w:color w:val="000000"/>
              </w:rPr>
              <w:t xml:space="preserve">Обнаружение маркеров парентеральных вирусных гепатитов В, С, 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G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TTV</w:t>
            </w:r>
            <w:r>
              <w:rPr>
                <w:bCs/>
                <w:color w:val="000000"/>
              </w:rPr>
              <w:t xml:space="preserve"> у медицинских работник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ConsNormal"/>
        <w:spacing w:lineRule="exact" w:line="320" w:before="48" w:after="48"/>
        <w:ind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20" w:before="48" w:after="48"/>
        <w:ind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.8. ДРУГИЕ ИНФЕКЦИОННЫЕ И ПАРАЗИТАРНЫЕ ЗАБОЛЕ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452"/>
        <w:gridCol w:w="2391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озологическая форм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</w:tabs>
              <w:spacing w:lineRule="exact" w:line="28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  <w:r>
              <w:rPr>
                <w:b/>
                <w:bCs/>
                <w:color w:val="000000"/>
                <w:lang w:val="en-US"/>
              </w:rPr>
              <w:t>MK</w:t>
            </w:r>
            <w:r>
              <w:rPr>
                <w:b/>
                <w:bCs/>
                <w:color w:val="000000"/>
              </w:rPr>
              <w:t>Б-10</w:t>
            </w:r>
          </w:p>
        </w:tc>
      </w:tr>
      <w:tr>
        <w:trPr/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ишечные инфек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</w:tabs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</w:tabs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1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</w:rPr>
              <w:t xml:space="preserve">Паратифы А, В, С и </w:t>
            </w:r>
            <w:r>
              <w:rPr/>
              <w:t>неуточненны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</w:rPr>
              <w:t>A01.1,2,3,</w:t>
            </w:r>
            <w:r>
              <w:rPr/>
              <w:t>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тельство возбудителя брюшного тифа, паратиф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Z22.0, Z22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осительство возбудителей других сальмонеллезных инфекц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Z22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Шигеллезы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Шигеллез, вызванный Shigella dysenteriae (Григорьева-Шига, Штуцера-Шмитца, Лардж-Сакс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3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Шигеллез, вызванный Shigella flexneri (Флекснер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3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Шигеллез, вызванный Shigella boydii (Бойд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3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Шигеллез, вызванный Shigella sonnei (Зонн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3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ой шигелле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3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Шигеллез (дизентирия клиническ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3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тельство возбудителя дизентерии (шигеллез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Z22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шерихиоз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0-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опатогенная инфекция, вызванная Escherichia co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отоксигенная инфекция, вызванная Escherichia co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оинвазивная инфекция, вызванная Escherichia co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огеморрагическая инфекция, вызванная Escherichia co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кишечные инфекции, вызванные Escherichia co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ит, вызванный Campylobactet (Кампилобактериоз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04.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2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 xml:space="preserve">Энтерит, вызванный </w:t>
            </w:r>
            <w:r>
              <w:rPr>
                <w:lang w:val="en-US"/>
              </w:rPr>
              <w:t>Yersinia</w:t>
            </w:r>
            <w:r>
              <w:rPr/>
              <w:t xml:space="preserve"> </w:t>
            </w:r>
            <w:r>
              <w:rPr>
                <w:lang w:val="en-US"/>
              </w:rPr>
              <w:t>enterocolitica</w:t>
            </w:r>
            <w:r>
              <w:rPr/>
              <w:t xml:space="preserve"> (иерсиниоз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.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2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</w:rPr>
              <w:t xml:space="preserve">Энтероколит, вызванный </w:t>
            </w:r>
            <w:r>
              <w:rPr>
                <w:color w:val="000000"/>
                <w:lang w:val="en-US"/>
              </w:rPr>
              <w:t>Clostridium diffici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04.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2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уточненные бактериальные кишечные инфек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2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Ротавирусный энтер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8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2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ая гастроэнтеропатия, вызванная возбудителем  Норвол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8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2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Аденовирусный энтер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8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2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ирусные энтери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8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2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bCs/>
              </w:rPr>
            </w:pPr>
            <w:r>
              <w:rPr/>
              <w:t>Носительство возбудителя других кишечных инфекц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/>
              <w:t>Z22.1, Z22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ищевые токсикоинфекции установленной этиологии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2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филококковое пищевое отравл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05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2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/>
              <w:t>Ботулиз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A05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3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</w:rPr>
              <w:t xml:space="preserve">Пищевое отравление, вызванное </w:t>
            </w: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ringens</w:t>
            </w:r>
            <w:r>
              <w:rPr>
                <w:color w:val="000000"/>
              </w:rPr>
              <w:t xml:space="preserve"> [</w:t>
            </w: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chii</w:t>
            </w:r>
            <w:r>
              <w:rPr>
                <w:color w:val="000000"/>
              </w:rPr>
              <w:t>]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5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3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ое отравление, вызванное Vibrio parahaemolyticu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5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3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ое отравление, вызванное Bacillus cereu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5.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3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уточненные бактериальные пищевые отрав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5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стрые кишечные инфекции, вызванные не установленными возбудителями и пищевые токсикоинфекции неустановленной этиологии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04.9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05.9,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08.4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0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тероко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Гастроэнтероко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Гастроэнтер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3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актериальное пищевое отравление неуточненное (ПТИ неустановленной этиологи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А05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4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актериальная кишечная инфекция неуточннн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4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4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ирусная кишечная инфекция неуточненн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08.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color w:val="000000"/>
                <w:spacing w:val="-10"/>
              </w:rPr>
            </w:pPr>
            <w:r>
              <w:rPr>
                <w:b/>
                <w:i/>
                <w:color w:val="000000"/>
                <w:spacing w:val="-10"/>
              </w:rPr>
              <w:t>Острый паралитический полиомиелит, в т. 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А80.0,1,2,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4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ругой и неуточненны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А80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4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ассоциированный с вакцино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А80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firstLine="567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i/>
                <w:color w:val="000000"/>
                <w:spacing w:val="-10"/>
              </w:rPr>
              <w:t>Острые вялые параличи*</w:t>
            </w:r>
            <w:r>
              <w:rPr>
                <w:b/>
                <w:i/>
              </w:rPr>
              <w:t xml:space="preserve">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spacing w:val="-16"/>
              </w:rPr>
              <w:t>G04, G 04.8,9, G 56, G 57, G 61, G 61.0,8,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4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нцефалит, миелит и энцефаломие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G0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4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ый диссеминированный энцефа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G04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4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Постинфекционный энцефалит, миелит и энцефаломие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G04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4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еуточненный энцефалит, миелит и энцефаломие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/>
              <w:t>G04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2.8.4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невропатии верхней конечн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G5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4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невропатии нижней конечн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G5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алительная и токсическая невропатия (полинейропатии), в т.ч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G61.0,8,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5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/>
              <w:t>Синдром Гийена-Барр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/>
              <w:t>G61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теровирусные инфекции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2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 xml:space="preserve">85.0, </w:t>
            </w:r>
            <w:r>
              <w:rPr>
                <w:lang w:val="en-US"/>
              </w:rPr>
              <w:t>A</w:t>
            </w:r>
            <w:r>
              <w:rPr/>
              <w:t xml:space="preserve">87.0, </w:t>
            </w:r>
            <w:r>
              <w:rPr>
                <w:lang w:val="en-US"/>
              </w:rPr>
              <w:t>G</w:t>
            </w:r>
            <w:r>
              <w:rPr/>
              <w:t xml:space="preserve">02.0, </w:t>
            </w:r>
            <w:r>
              <w:rPr>
                <w:lang w:val="en-US"/>
              </w:rPr>
              <w:t>G</w:t>
            </w:r>
            <w:r>
              <w:rPr/>
              <w:t>05.1, А88.0, В08.4,  В08.5, В08.8, В30.3 (</w:t>
            </w:r>
            <w:r>
              <w:rPr>
                <w:lang w:val="en-US"/>
              </w:rPr>
              <w:t>H</w:t>
            </w:r>
            <w:r>
              <w:rPr/>
              <w:t xml:space="preserve">13.1), В 34.1, В97.1, </w:t>
            </w:r>
            <w:r>
              <w:rPr>
                <w:lang w:val="en-US"/>
              </w:rPr>
              <w:t>J</w:t>
            </w:r>
            <w:r>
              <w:rPr/>
              <w:t xml:space="preserve">20.3, </w:t>
            </w:r>
            <w:r>
              <w:rPr>
                <w:lang w:val="en-US"/>
              </w:rPr>
              <w:t>J</w:t>
            </w:r>
            <w:r>
              <w:rPr/>
              <w:t xml:space="preserve">20.7, </w:t>
            </w:r>
            <w:r>
              <w:rPr>
                <w:lang w:val="en-US"/>
              </w:rPr>
              <w:t>I</w:t>
            </w:r>
            <w:r>
              <w:rPr/>
              <w:t>40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ный энцефалит, энцефаломие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85.0 (</w:t>
            </w:r>
            <w:r>
              <w:rPr>
                <w:lang w:val="en-US"/>
              </w:rPr>
              <w:t>G</w:t>
            </w:r>
            <w:r>
              <w:rPr/>
              <w:t>05.1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ный менинг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87.0 (G02.0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ная экзантематозная лихорад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88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ный везикулярный стоматит с экзантемо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08.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ный везикулярный фарингит,  герпетическая анги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08.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ный лимфонодулярный фаринг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08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стрый эпидемический геморрагический конъюнктивит (энтеровирусный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30.3(</w:t>
            </w:r>
            <w:r>
              <w:rPr>
                <w:lang w:val="en-US"/>
              </w:rPr>
              <w:t>H</w:t>
            </w:r>
            <w:r>
              <w:rPr/>
              <w:t>13.1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5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/>
              <w:t>Энтеровирусная инфекция неуточнённ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34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вирусы как причина болезни, классифицирующейся в других рубрика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97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стрый бронхит, вызванный вирусом Кокса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20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стрый бронхит, вызванный эховирусо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20.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Инфекционный миокардит, вызванный энтеровируса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40.0</w:t>
            </w:r>
            <w:r>
              <w:rPr>
                <w:lang w:val="en-US"/>
              </w:rPr>
              <w:t xml:space="preserve">, </w:t>
            </w:r>
            <w:r>
              <w:rPr/>
              <w:t>В 97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ленные вирусные инфекции центральной нервной системы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8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Болезнь Крейтцфельдта-Яко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81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Подострый склерозирующий панэнцефа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1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Кур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1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ругие медленные вирусные инфекции центральной нервной систем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hanging="93"/>
              <w:jc w:val="center"/>
              <w:rPr>
                <w:lang w:val="en-US"/>
              </w:rPr>
            </w:pPr>
            <w:r>
              <w:rPr>
                <w:lang w:val="en-US"/>
              </w:rPr>
              <w:t>A81.2, A81.8, A81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душно-капельные инфекции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терия</w:t>
            </w:r>
          </w:p>
          <w:p>
            <w:pPr>
              <w:pStyle w:val="Normal"/>
              <w:spacing w:lineRule="exact" w:line="200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6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тельство возбудителя дифтерии (токсигенных штаммо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Z22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2.8.7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A3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color w:val="000000"/>
              </w:rPr>
              <w:t xml:space="preserve">Коклюш, вызванный </w:t>
            </w:r>
            <w:r>
              <w:rPr>
                <w:color w:val="000000"/>
                <w:lang w:val="en-US"/>
              </w:rPr>
              <w:t>Bordet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apertussis</w:t>
            </w:r>
            <w:r>
              <w:rPr>
                <w:color w:val="000000"/>
              </w:rPr>
              <w:t xml:space="preserve"> (паракоклюш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37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осительство возбудителя коклюш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Z22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осительство возбудителя паракоклюш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Z22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карлати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3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етряная осп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0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ух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0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рожденная краснуха (синдром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P35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7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отит эпидемичес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8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екционный мононукле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2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8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знь легионер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48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8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знь легионеров без пневмонии [лихорадка Понтиак]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48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b/>
                <w:bCs/>
                <w:i/>
              </w:rPr>
              <w:t>Менингококковая инфекция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  <w:i/>
              </w:rPr>
              <w:t>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39,</w:t>
            </w:r>
            <w:r>
              <w:rPr>
                <w:lang w:val="en-US"/>
              </w:rPr>
              <w:t>G</w:t>
            </w:r>
            <w:r>
              <w:rPr/>
              <w:t>01,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Генерализованные форм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39.0,1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осительство возбудителя менингококковой инфек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Z22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Гемофильная инфекция (Haemophilus influenzae),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</w:rPr>
              <w:t>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/>
              <w:t xml:space="preserve">A41.3, </w:t>
            </w:r>
            <w:r>
              <w:rPr>
                <w:lang w:val="en-US"/>
              </w:rPr>
              <w:t>G00.0, J14,</w:t>
            </w:r>
            <w:r>
              <w:rPr/>
              <w:t xml:space="preserve"> </w:t>
            </w:r>
            <w:r>
              <w:rPr>
                <w:lang w:val="en-US"/>
              </w:rPr>
              <w:t>J20.1,</w:t>
            </w:r>
            <w:r>
              <w:rPr/>
              <w:t xml:space="preserve"> </w:t>
            </w:r>
            <w:r>
              <w:rPr>
                <w:lang w:val="en-US"/>
              </w:rPr>
              <w:t>H62.0, H60.1</w:t>
            </w:r>
          </w:p>
        </w:tc>
      </w:tr>
      <w:tr>
        <w:trPr>
          <w:trHeight w:val="37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0"/>
                <w:szCs w:val="20"/>
              </w:rPr>
            </w:pPr>
            <w:r>
              <w:rPr/>
              <w:t xml:space="preserve">Септицемия, вызванная </w:t>
            </w:r>
            <w:r>
              <w:rPr>
                <w:b/>
              </w:rPr>
              <w:t>Haemophilus influenza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41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0"/>
                <w:szCs w:val="20"/>
              </w:rPr>
            </w:pPr>
            <w:r>
              <w:rPr/>
              <w:t xml:space="preserve">Менингит, вызванный </w:t>
            </w:r>
            <w:r>
              <w:rPr>
                <w:b/>
              </w:rPr>
              <w:t>Haemophilus influenza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0"/>
                <w:szCs w:val="20"/>
              </w:rPr>
            </w:pPr>
            <w:r>
              <w:rPr/>
              <w:t xml:space="preserve">Пневмония, вызванная </w:t>
            </w:r>
            <w:r>
              <w:rPr>
                <w:b/>
              </w:rPr>
              <w:t>Haemophilus influenza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J1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стрый бронхит, вызванный Haemophilus influenza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J20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8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аружный отит, вызванный Haemophilus influenza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H62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Целлюлит наружного уха, вызванный Haemophilus influenza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H60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Другие бактериальные менинги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G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Бактериальный менингоэнцефалит и менингомиелит, не классифицированный в других рубрика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4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оонозы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ные лихорад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A6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</w:rPr>
              <w:t>Тулярем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A2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ибирская яз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руцелле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Сап и мелоид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2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9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Лихорадка от укуса крыс (болезнь Содоку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9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ептобацилле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5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ризипелои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2.8.10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Лептоспир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0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Бешенст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8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0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Укусы, ослюнения, оцарапывания животны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W53, W54, W5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икими животны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W53, W5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бактериальные зооноз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астерелле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8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Лихорадка от кошачьих царапи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8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севдотуберкулез (экстраинтестинальный иерсиниоз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28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ери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3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0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бня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3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</w:rPr>
            </w:pPr>
            <w:r>
              <w:rPr>
                <w:b/>
                <w:i/>
                <w:spacing w:val="-10"/>
              </w:rPr>
              <w:t>Геморрагические лихорадки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</w:rPr>
            </w:pPr>
            <w:r>
              <w:rPr>
                <w:spacing w:val="-16"/>
              </w:rPr>
              <w:t>А92.3, А98, А9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</w:rPr>
            </w:pPr>
            <w:r>
              <w:rPr>
                <w:spacing w:val="-10"/>
              </w:rPr>
              <w:t>Геморрагическая лихорадка с почечным синдромо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</w:rPr>
            </w:pPr>
            <w:r>
              <w:rPr>
                <w:spacing w:val="-16"/>
              </w:rPr>
              <w:t>А 98.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</w:rPr>
            </w:pPr>
            <w:r>
              <w:rPr>
                <w:spacing w:val="-10"/>
              </w:rPr>
              <w:t>Омская геморрагическая лихорад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</w:rPr>
            </w:pPr>
            <w:r>
              <w:rPr>
                <w:spacing w:val="-16"/>
              </w:rPr>
              <w:t>А98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Лихорадка геморрагическая вирусная неуточнённ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9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реновирусная геморрагическая лихорад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9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усные энцефалиты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83-A8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Японский энцефа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83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ругие комариные вирусные энцефали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83.1-A83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Другие вирусные энцефали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А8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Клещевой вирусный   энцефал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84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ирусный энцефалит неуточненны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А8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иккетсиозы, в т.ч.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1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пидемический сыпной тиф (вшивый тиф, вызываемый Rickettsis prowazek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75.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Рецидивирующий тиф [болезнь Брилла]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75.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ибирский клещевой тиф (пятнистая лихорадка, вызываемая Rickettsia siberic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77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Лихорадка 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A7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цитарный эрлихиоз, гранулоцитарный анаплазм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А79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пирохетозы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щевой боррелиоз  (болезнь Лайм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A69.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уточненные спирохетозные инфек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48"/>
              <w:ind w:firstLine="567"/>
              <w:jc w:val="center"/>
              <w:rPr/>
            </w:pPr>
            <w:r>
              <w:rPr/>
              <w:t>А69.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ругие инфекционные заболевания и состояния, в т.ч: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ind w:firstLine="56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6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рнитоз (инфекция, вызываемая Chlamydia psittac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7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7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Эрлихи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79.8, А79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8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улоцитарный анаплазмо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 79.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29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зитоносители маляр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Z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30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дром токсического шо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A48.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.8.13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Укус или ужаливание неядовитым насекомым и другими неядовитыми членистоноги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W5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3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вакциональные осложнения**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Y58, Y5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13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дикулёз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60" w:leader="none"/>
        </w:tabs>
        <w:ind w:right="-157" w:firstLine="567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157" w:firstLine="567"/>
        <w:jc w:val="center"/>
        <w:rPr/>
      </w:pPr>
      <w:r>
        <w:rPr>
          <w:b/>
          <w:color w:val="000000"/>
          <w:spacing w:val="-12"/>
          <w:szCs w:val="28"/>
        </w:rPr>
        <w:t xml:space="preserve">2.9. ПАРАЗИТАРНЫЕ ЗАБОЛЕВАНИЯ  — </w:t>
      </w:r>
      <w:r>
        <w:rPr/>
        <w:t>ПРОТОЗОЙНЫЕ БОЛЕЗНИ И ГЕЛЬМИНТО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"/>
        <w:gridCol w:w="6636"/>
        <w:gridCol w:w="17"/>
        <w:gridCol w:w="2370"/>
        <w:gridCol w:w="17"/>
      </w:tblGrid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озологическая форм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Код MKБ-10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мебиа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06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Балантидиа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07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Лямблиоз  (с клиническими проявлениями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07.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Криптоспорид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A07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5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Изоспор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07.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6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ругие уточненные протозойные кишечные болезни  кишечный трихомониаз, саркоцистоз, саркоспоридиоз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07.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7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Лейшман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8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фриканский трипаносом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9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Болезнь Шагас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0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Бабез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0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1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кантамебиа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0.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2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Спарган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70.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3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Токсоплазм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5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4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Пневмоцист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5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скар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6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Трихоцефале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7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Трихинелле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8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Токсокар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83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19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Тен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8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0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Тениаринх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8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1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Цистицирк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2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Гименолеп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1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3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ифиллоботр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0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4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хинококк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5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Множественный эхинококкоз (альвеококкоз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67.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6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писторх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6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7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Шистосом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8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Церкариальный дермати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65.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29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Клонорх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66.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0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икроцел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66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1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Фасциоле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66.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2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Парагоним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66.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3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Фасциолопс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66.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4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Инвазии, вызванные другими двуусткам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66.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5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ипилид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 71.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6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ракункуле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7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Онхоцерк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8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Филяриат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4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39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Лоа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4.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0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Дирофиляриат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4.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1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нкилостом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6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2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екатор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6.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3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Стронгило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7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4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Энтероб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5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низак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1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6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Кишечный капилляри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1.1.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7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Трихостронгило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1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8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Кишечный ангиостронгилоидо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1.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49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Ангиостронгилоидоз, вызванный Parastrongylus cantonensis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B83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50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Гельминтозы неуточненные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В83.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51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осители возбудителей лямблиоз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2.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2.9.52.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/>
              <w:t>Носители возбудителей амебиаз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567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2.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60" w:leader="none"/>
        </w:tabs>
        <w:ind w:right="-157" w:firstLine="567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ind w:right="-409" w:hanging="0"/>
        <w:jc w:val="both"/>
        <w:rPr>
          <w:b/>
          <w:b/>
          <w:color w:val="000000"/>
          <w:spacing w:val="-12"/>
          <w:sz w:val="22"/>
        </w:rPr>
      </w:pPr>
      <w:r>
        <w:rPr>
          <w:b/>
          <w:color w:val="000000"/>
          <w:spacing w:val="-12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157" w:firstLine="567"/>
        <w:jc w:val="center"/>
        <w:rPr/>
      </w:pPr>
      <w:r>
        <w:rPr/>
        <w:t>2.10. ИНФЕКЦИИ, СВЯЗАННЫЕ С ОКАЗАНИЕМ МЕДИЦИНСКОЙ ПОМОЩ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left="-142" w:right="0" w:firstLine="56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left="-142" w:right="0" w:firstLine="5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зологическая фор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20" w:before="48" w:after="48"/>
              <w:ind w:left="-142" w:right="0" w:firstLine="56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MKБ-10</w:t>
            </w:r>
          </w:p>
        </w:tc>
      </w:tr>
    </w:tbl>
    <w:tbl>
      <w:tblPr>
        <w:tblW w:w="107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2552"/>
      </w:tblGrid>
      <w:tr>
        <w:trPr>
          <w:trHeight w:val="329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болевания новорожденных</w:t>
            </w:r>
          </w:p>
        </w:tc>
      </w:tr>
      <w:tr>
        <w:trPr>
          <w:trHeight w:val="329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>Внутриутробные инфекции новорожд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54.3, P23, P35-P37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color w:val="000000"/>
              </w:rPr>
            </w:pPr>
            <w:r>
              <w:rPr>
                <w:color w:val="000000"/>
              </w:rPr>
              <w:t>2.10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b/>
                <w:b/>
                <w:i/>
                <w:i/>
              </w:rPr>
            </w:pPr>
            <w:r>
              <w:rPr>
                <w:spacing w:val="-10"/>
              </w:rPr>
              <w:t>Гонококковая инфекция гл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color w:val="0070C0"/>
              </w:rPr>
            </w:pPr>
            <w:r>
              <w:rPr/>
              <w:t>А54.3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color w:val="000000"/>
              </w:rPr>
            </w:pPr>
            <w:r>
              <w:rPr>
                <w:color w:val="000000"/>
              </w:rPr>
              <w:t>2.10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b/>
                <w:b/>
                <w:i/>
                <w:i/>
              </w:rPr>
            </w:pPr>
            <w:r>
              <w:rPr>
                <w:spacing w:val="-10"/>
              </w:rPr>
              <w:t>Врожденная пневмо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-142" w:firstLine="568"/>
              <w:jc w:val="center"/>
              <w:rPr>
                <w:color w:val="0070C0"/>
              </w:rPr>
            </w:pPr>
            <w:r>
              <w:rPr/>
              <w:t>P23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10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Врожденные вирусные инф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70C0"/>
              </w:rPr>
            </w:pPr>
            <w:r>
              <w:rPr/>
              <w:t>P35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spacing w:val="-10"/>
              </w:rPr>
              <w:t>Бактериальный сепсис новорожд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70C0"/>
              </w:rPr>
            </w:pPr>
            <w:r>
              <w:rPr>
                <w:spacing w:val="-16"/>
              </w:rPr>
              <w:t>Р36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pacing w:val="-16"/>
              </w:rPr>
            </w:pPr>
            <w:r>
              <w:rPr>
                <w:spacing w:val="-10"/>
              </w:rPr>
              <w:t>Другие врожденные инфекционные и паразитарные боле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</w:rPr>
            </w:pPr>
            <w:r>
              <w:rPr/>
              <w:t>P37</w:t>
            </w:r>
          </w:p>
        </w:tc>
      </w:tr>
    </w:tbl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tbl>
      <w:tblPr>
        <w:tblW w:w="107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2552"/>
      </w:tblGrid>
      <w:tr>
        <w:trPr>
          <w:trHeight w:val="877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pacing w:val="-16"/>
                <w:szCs w:val="26"/>
              </w:rPr>
            </w:pPr>
            <w:r>
              <w:rPr>
                <w:b/>
                <w:i/>
                <w:spacing w:val="-16"/>
                <w:szCs w:val="26"/>
              </w:rPr>
              <w:t>Внутрибольничные гнойно-воспалительные инфекции новорожд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pacing w:val="-16"/>
                <w:szCs w:val="26"/>
                <w:lang w:val="en-US"/>
              </w:rPr>
            </w:pPr>
            <w:r>
              <w:rPr>
                <w:b/>
                <w:i/>
                <w:spacing w:val="-16"/>
                <w:szCs w:val="26"/>
                <w:lang w:val="en-US"/>
              </w:rPr>
              <w:t xml:space="preserve">P36, P38, P39, G00, L00, L01, L02, L03, L08.0, 8, 9, M86.0, 1, 2, 8, 9, J12 - J18, </w:t>
            </w:r>
            <w:r>
              <w:rPr>
                <w:b/>
                <w:i/>
                <w:color w:val="000000"/>
                <w:spacing w:val="-10"/>
                <w:szCs w:val="26"/>
                <w:lang w:val="en-US"/>
              </w:rPr>
              <w:t>H66.0,</w:t>
            </w:r>
            <w:r>
              <w:rPr>
                <w:b/>
                <w:i/>
                <w:szCs w:val="26"/>
                <w:lang w:val="en-US"/>
              </w:rPr>
              <w:t xml:space="preserve"> I80.8</w:t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2.10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  <w:lang w:val="en-US"/>
              </w:rPr>
            </w:pPr>
            <w:r>
              <w:rPr>
                <w:spacing w:val="-10"/>
                <w:szCs w:val="26"/>
              </w:rPr>
              <w:t>Бактериальный сепсис новорожд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pacing w:val="-16"/>
                <w:szCs w:val="26"/>
                <w:lang w:val="en-US"/>
              </w:rPr>
            </w:pPr>
            <w:r>
              <w:rPr>
                <w:spacing w:val="-16"/>
                <w:szCs w:val="26"/>
              </w:rPr>
              <w:t>Р36</w:t>
            </w:r>
          </w:p>
        </w:tc>
      </w:tr>
      <w:tr>
        <w:trPr>
          <w:trHeight w:val="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0"/>
                <w:szCs w:val="26"/>
              </w:rPr>
              <w:t>Омфалит новорожденного с небольшим кровотечением или без н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6"/>
                <w:szCs w:val="26"/>
              </w:rPr>
              <w:t>Р38</w:t>
            </w:r>
          </w:p>
        </w:tc>
      </w:tr>
      <w:tr>
        <w:trPr>
          <w:trHeight w:val="58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zCs w:val="26"/>
              </w:rPr>
              <w:t>Другие инфекционные болезни, специфичные для перинаталь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zCs w:val="26"/>
                <w:lang w:val="en-US"/>
              </w:rPr>
              <w:t>P</w:t>
            </w:r>
            <w:r>
              <w:rPr>
                <w:szCs w:val="26"/>
              </w:rPr>
              <w:t>39</w:t>
            </w:r>
          </w:p>
        </w:tc>
      </w:tr>
      <w:tr>
        <w:trPr>
          <w:trHeight w:val="2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firstLine="567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zCs w:val="26"/>
              </w:rPr>
            </w:pPr>
            <w:r>
              <w:rPr>
                <w:i/>
                <w:spacing w:val="-10"/>
                <w:szCs w:val="26"/>
              </w:rPr>
              <w:t>неонатальный инфекционный маст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P39.0</w:t>
            </w:r>
          </w:p>
        </w:tc>
      </w:tr>
      <w:tr>
        <w:trPr>
          <w:trHeight w:val="24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firstLine="567"/>
              <w:jc w:val="center"/>
              <w:rPr>
                <w:i/>
                <w:i/>
                <w:color w:val="000000"/>
                <w:szCs w:val="26"/>
                <w:lang w:val="en-US"/>
              </w:rPr>
            </w:pPr>
            <w:r>
              <w:rPr>
                <w:i/>
                <w:color w:val="000000"/>
                <w:szCs w:val="26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0"/>
                <w:szCs w:val="26"/>
              </w:rPr>
            </w:pPr>
            <w:r>
              <w:rPr>
                <w:i/>
                <w:spacing w:val="-10"/>
                <w:szCs w:val="26"/>
              </w:rPr>
              <w:t>конъюнктивит и дакриоцистит у новорожд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zCs w:val="26"/>
              </w:rPr>
            </w:pPr>
            <w:r>
              <w:rPr>
                <w:i/>
                <w:spacing w:val="-10"/>
                <w:szCs w:val="26"/>
                <w:lang w:val="en-US"/>
              </w:rPr>
              <w:t>P</w:t>
            </w:r>
            <w:r>
              <w:rPr>
                <w:i/>
                <w:spacing w:val="-10"/>
                <w:szCs w:val="26"/>
              </w:rPr>
              <w:t>39.1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  <w:lang w:val="en-US"/>
              </w:rPr>
            </w:pPr>
            <w:r>
              <w:rPr>
                <w:spacing w:val="-10"/>
                <w:szCs w:val="26"/>
              </w:rPr>
              <w:t>Бактериальный менинг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spacing w:val="-16"/>
                <w:szCs w:val="26"/>
                <w:lang w:val="en-US"/>
              </w:rPr>
              <w:t>G</w:t>
            </w:r>
            <w:r>
              <w:rPr>
                <w:spacing w:val="-16"/>
                <w:szCs w:val="26"/>
              </w:rPr>
              <w:t>00</w:t>
            </w:r>
          </w:p>
        </w:tc>
      </w:tr>
      <w:tr>
        <w:trPr>
          <w:trHeight w:val="9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Пузырчатка новорожден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0"/>
                <w:szCs w:val="26"/>
              </w:rPr>
              <w:t>синдром стафилококкового поражения кожи в виде ожогоподобных пузырей (пузырчат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i/>
                <w:spacing w:val="-16"/>
                <w:szCs w:val="26"/>
                <w:lang w:val="en-US"/>
              </w:rPr>
              <w:t>L</w:t>
            </w:r>
            <w:r>
              <w:rPr>
                <w:i/>
                <w:spacing w:val="-16"/>
                <w:szCs w:val="26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  <w:lang w:val="en-US"/>
              </w:rPr>
            </w:pPr>
            <w:r>
              <w:rPr>
                <w:spacing w:val="-10"/>
                <w:szCs w:val="26"/>
              </w:rPr>
              <w:t>Импетиго, везикулопустулё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color w:val="FF0000"/>
                <w:spacing w:val="-16"/>
                <w:szCs w:val="26"/>
              </w:rPr>
            </w:pPr>
            <w:r>
              <w:rPr>
                <w:i/>
                <w:spacing w:val="-16"/>
                <w:szCs w:val="26"/>
                <w:lang w:val="en-US"/>
              </w:rPr>
              <w:t>L</w:t>
            </w:r>
            <w:r>
              <w:rPr>
                <w:i/>
                <w:spacing w:val="-16"/>
                <w:szCs w:val="26"/>
              </w:rPr>
              <w:t>01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0"/>
                <w:szCs w:val="26"/>
              </w:rPr>
              <w:t>Абсцесс кожи, фурункул и карбунку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i/>
                <w:spacing w:val="-16"/>
                <w:szCs w:val="26"/>
                <w:lang w:val="en-US"/>
              </w:rPr>
              <w:t>L</w:t>
            </w:r>
            <w:r>
              <w:rPr>
                <w:i/>
                <w:spacing w:val="-16"/>
                <w:szCs w:val="26"/>
              </w:rPr>
              <w:t>02</w:t>
            </w:r>
          </w:p>
        </w:tc>
      </w:tr>
      <w:tr>
        <w:trPr>
          <w:trHeight w:val="2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  <w:lang w:val="en-US"/>
              </w:rPr>
            </w:pPr>
            <w:r>
              <w:rPr>
                <w:spacing w:val="-10"/>
                <w:szCs w:val="26"/>
              </w:rPr>
              <w:t>Флегм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i/>
                <w:spacing w:val="-16"/>
                <w:szCs w:val="26"/>
                <w:lang w:val="en-US"/>
              </w:rPr>
              <w:t>L</w:t>
            </w:r>
            <w:r>
              <w:rPr>
                <w:i/>
                <w:spacing w:val="-16"/>
                <w:szCs w:val="26"/>
              </w:rPr>
              <w:t>03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</w:rPr>
            </w:pPr>
            <w:r>
              <w:rPr>
                <w:spacing w:val="-10"/>
                <w:szCs w:val="26"/>
              </w:rPr>
              <w:t>Пиодермия</w:t>
            </w:r>
            <w:r>
              <w:rPr>
                <w:color w:val="FF0000"/>
                <w:spacing w:val="-10"/>
                <w:szCs w:val="26"/>
              </w:rPr>
              <w:t xml:space="preserve"> </w:t>
            </w:r>
            <w:r>
              <w:rPr>
                <w:spacing w:val="-10"/>
                <w:szCs w:val="26"/>
              </w:rPr>
              <w:t>(дерматит гнойный, септический, гноерод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  <w:lang w:val="en-US"/>
              </w:rPr>
            </w:pPr>
            <w:r>
              <w:rPr>
                <w:szCs w:val="26"/>
              </w:rPr>
              <w:t>L08.0</w:t>
            </w:r>
          </w:p>
        </w:tc>
      </w:tr>
      <w:tr>
        <w:trPr>
          <w:trHeight w:val="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</w:rPr>
            </w:pPr>
            <w:r>
              <w:rPr>
                <w:spacing w:val="-10"/>
                <w:szCs w:val="26"/>
              </w:rPr>
              <w:t>Другие уточненные местные инфекции кожи и подкожной клетча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pacing w:val="-16"/>
                <w:szCs w:val="26"/>
                <w:lang w:val="en-US"/>
              </w:rPr>
              <w:t>L08.</w:t>
            </w:r>
            <w:r>
              <w:rPr>
                <w:spacing w:val="-16"/>
                <w:szCs w:val="26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Местная инфекция кожи и подкожной клетчатки неуточненная, панариций, пароних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pacing w:val="-16"/>
                <w:szCs w:val="26"/>
                <w:lang w:val="en-US"/>
              </w:rPr>
              <w:t>L</w:t>
            </w:r>
            <w:r>
              <w:rPr>
                <w:spacing w:val="-16"/>
                <w:szCs w:val="26"/>
              </w:rPr>
              <w:t>08.9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  <w:lang w:val="en-US"/>
              </w:rPr>
            </w:pPr>
            <w:r>
              <w:rPr>
                <w:spacing w:val="-10"/>
                <w:szCs w:val="26"/>
              </w:rPr>
              <w:t>Остеомие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6"/>
                <w:szCs w:val="26"/>
                <w:lang w:val="en-US"/>
              </w:rPr>
              <w:t>M 86.0, 1, 2, 8, 9</w:t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pacing w:val="-16"/>
                <w:szCs w:val="26"/>
              </w:rPr>
            </w:pPr>
            <w:r>
              <w:rPr>
                <w:spacing w:val="-10"/>
                <w:szCs w:val="26"/>
              </w:rPr>
              <w:t>Пневмонии (вирусные, бактериальные, вызванные иными возбудителями, неуточненны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J12-J18</w:t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color w:val="000000"/>
                <w:spacing w:val="-10"/>
                <w:szCs w:val="26"/>
              </w:rPr>
              <w:t>Острый гнойный средний от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color w:val="000000"/>
                <w:spacing w:val="-10"/>
                <w:szCs w:val="26"/>
              </w:rPr>
              <w:t>H66.0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Флебит пупочной в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zCs w:val="26"/>
              </w:rPr>
              <w:t>I80.8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pacing w:val="-10"/>
                <w:szCs w:val="26"/>
              </w:rPr>
            </w:pPr>
            <w:r>
              <w:rPr>
                <w:b/>
                <w:i/>
                <w:spacing w:val="-10"/>
                <w:szCs w:val="26"/>
              </w:rPr>
              <w:t>Прочие инфекции  новорожд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  <w:lang w:val="en-US"/>
              </w:rPr>
              <w:t xml:space="preserve">A04.9, T80.2, </w:t>
            </w:r>
            <w:r>
              <w:rPr>
                <w:b/>
                <w:i/>
                <w:szCs w:val="26"/>
              </w:rPr>
              <w:t>А</w:t>
            </w:r>
            <w:r>
              <w:rPr>
                <w:b/>
                <w:i/>
                <w:szCs w:val="26"/>
                <w:lang w:val="en-US"/>
              </w:rPr>
              <w:t xml:space="preserve">02, </w:t>
            </w:r>
            <w:r>
              <w:rPr>
                <w:b/>
                <w:i/>
                <w:szCs w:val="26"/>
              </w:rPr>
              <w:t>В16, В17.1</w:t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pacing w:val="-10"/>
                <w:szCs w:val="26"/>
              </w:rPr>
              <w:t>Бактериальная кишечная инфекция неуточнённая (энтероколи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A04.9</w:t>
            </w:r>
          </w:p>
        </w:tc>
      </w:tr>
      <w:tr>
        <w:trPr>
          <w:trHeight w:val="6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pacing w:val="-10"/>
                <w:szCs w:val="26"/>
              </w:rPr>
              <w:t>Инфекции связанные и инфузией, трансфузией и лечебной инъекцией (постинъекционные инфек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T80.2</w:t>
            </w:r>
          </w:p>
        </w:tc>
      </w:tr>
      <w:tr>
        <w:trPr>
          <w:trHeight w:val="2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  <w:lang w:val="en-US"/>
              </w:rPr>
              <w:t>2</w:t>
            </w:r>
            <w:r>
              <w:rPr>
                <w:color w:val="000000"/>
                <w:szCs w:val="26"/>
              </w:rPr>
              <w:t>.10.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</w:rPr>
              <w:t>Другие сальмонеллёзные инф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А02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Острый гепатит 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В16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Острый гепатит 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В17.1</w:t>
            </w:r>
          </w:p>
        </w:tc>
      </w:tr>
    </w:tbl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tbl>
      <w:tblPr>
        <w:tblW w:w="107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3072"/>
      </w:tblGrid>
      <w:tr>
        <w:trPr>
          <w:trHeight w:val="329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pacing w:val="-16"/>
                <w:szCs w:val="28"/>
              </w:rPr>
            </w:pPr>
            <w:r>
              <w:rPr>
                <w:b/>
                <w:i/>
                <w:color w:val="000000"/>
                <w:spacing w:val="-10"/>
                <w:szCs w:val="28"/>
              </w:rPr>
              <w:t>Заболевания  родильниц</w:t>
            </w:r>
          </w:p>
        </w:tc>
      </w:tr>
      <w:tr>
        <w:trPr>
          <w:trHeight w:val="329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Гнойно-воспалительные инфекции родильниц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  <w:tab w:val="left" w:pos="10560" w:leader="none"/>
              </w:tabs>
              <w:rPr>
                <w:b/>
                <w:b/>
                <w:i/>
                <w:i/>
                <w:spacing w:val="-16"/>
                <w:szCs w:val="26"/>
              </w:rPr>
            </w:pPr>
            <w:r>
              <w:rPr>
                <w:b/>
                <w:i/>
                <w:szCs w:val="26"/>
                <w:lang w:val="en-US"/>
              </w:rPr>
              <w:t>K</w:t>
            </w:r>
            <w:r>
              <w:rPr>
                <w:b/>
                <w:i/>
                <w:szCs w:val="26"/>
              </w:rPr>
              <w:t xml:space="preserve">65.0, </w:t>
            </w:r>
            <w:r>
              <w:rPr>
                <w:b/>
                <w:i/>
                <w:szCs w:val="26"/>
                <w:lang w:val="en-US"/>
              </w:rPr>
              <w:t>O</w:t>
            </w:r>
            <w:r>
              <w:rPr>
                <w:b/>
                <w:i/>
                <w:szCs w:val="26"/>
              </w:rPr>
              <w:t xml:space="preserve">75.3, </w:t>
            </w:r>
            <w:r>
              <w:rPr>
                <w:b/>
                <w:i/>
                <w:szCs w:val="26"/>
                <w:lang w:val="en-US"/>
              </w:rPr>
              <w:t>O</w:t>
            </w:r>
            <w:r>
              <w:rPr>
                <w:b/>
                <w:i/>
                <w:szCs w:val="26"/>
              </w:rPr>
              <w:t xml:space="preserve">85, </w:t>
            </w:r>
            <w:r>
              <w:rPr>
                <w:b/>
                <w:i/>
                <w:szCs w:val="26"/>
                <w:lang w:val="en-US"/>
              </w:rPr>
              <w:t>O</w:t>
            </w:r>
            <w:r>
              <w:rPr>
                <w:b/>
                <w:i/>
                <w:szCs w:val="26"/>
              </w:rPr>
              <w:t xml:space="preserve">86, </w:t>
            </w:r>
            <w:r>
              <w:rPr>
                <w:b/>
                <w:i/>
                <w:szCs w:val="26"/>
                <w:lang w:val="en-US"/>
              </w:rPr>
              <w:t>O</w:t>
            </w:r>
            <w:r>
              <w:rPr>
                <w:b/>
                <w:i/>
                <w:szCs w:val="26"/>
              </w:rPr>
              <w:t>90.0,</w:t>
            </w:r>
            <w:r>
              <w:rPr>
                <w:b/>
                <w:i/>
                <w:szCs w:val="26"/>
                <w:lang w:val="en-US"/>
              </w:rPr>
              <w:t> </w:t>
            </w:r>
            <w:r>
              <w:rPr>
                <w:b/>
                <w:i/>
                <w:szCs w:val="26"/>
              </w:rPr>
              <w:t xml:space="preserve">1, </w:t>
            </w:r>
            <w:r>
              <w:rPr>
                <w:b/>
                <w:i/>
                <w:szCs w:val="26"/>
                <w:lang w:val="en-US"/>
              </w:rPr>
              <w:t>O</w:t>
            </w:r>
            <w:r>
              <w:rPr>
                <w:b/>
                <w:i/>
                <w:szCs w:val="26"/>
              </w:rPr>
              <w:t xml:space="preserve">91.0, 1, </w:t>
            </w:r>
            <w:r>
              <w:rPr>
                <w:b/>
                <w:i/>
                <w:szCs w:val="26"/>
                <w:lang w:val="en-US"/>
              </w:rPr>
              <w:t>N</w:t>
            </w:r>
            <w:r>
              <w:rPr>
                <w:b/>
                <w:i/>
                <w:szCs w:val="26"/>
              </w:rPr>
              <w:t xml:space="preserve">30.0, </w:t>
            </w:r>
            <w:r>
              <w:rPr>
                <w:b/>
                <w:i/>
                <w:szCs w:val="26"/>
                <w:lang w:val="en-US"/>
              </w:rPr>
              <w:t>N</w:t>
            </w:r>
            <w:r>
              <w:rPr>
                <w:b/>
                <w:i/>
                <w:szCs w:val="26"/>
              </w:rPr>
              <w:t xml:space="preserve">39.0, </w:t>
            </w:r>
            <w:r>
              <w:rPr>
                <w:b/>
                <w:i/>
                <w:szCs w:val="26"/>
                <w:lang w:val="en-US"/>
              </w:rPr>
              <w:t>N</w:t>
            </w:r>
            <w:r>
              <w:rPr>
                <w:b/>
                <w:i/>
                <w:szCs w:val="26"/>
              </w:rPr>
              <w:t>34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6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Острый перитони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6"/>
                <w:szCs w:val="26"/>
              </w:rPr>
              <w:t>К65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7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spacing w:val="-16"/>
                <w:szCs w:val="26"/>
              </w:rPr>
            </w:pPr>
            <w:r>
              <w:rPr>
                <w:color w:val="000000"/>
                <w:spacing w:val="-10"/>
                <w:szCs w:val="26"/>
              </w:rPr>
              <w:t>Другие инфекции во время род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6"/>
                <w:szCs w:val="26"/>
              </w:rPr>
              <w:t>О75.3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8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color w:val="000000"/>
                <w:spacing w:val="-10"/>
                <w:szCs w:val="26"/>
              </w:rPr>
              <w:t>Сепсис послеродовы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zCs w:val="26"/>
              </w:rPr>
              <w:t>O85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29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z w:val="22"/>
              </w:rPr>
              <w:t>Другие послеродовые инфекции (эндометри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zCs w:val="26"/>
              </w:rPr>
              <w:t>O86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30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color w:val="000000"/>
                <w:spacing w:val="-10"/>
                <w:szCs w:val="26"/>
              </w:rPr>
              <w:t>Расхождение швов после кесарева сеч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pacing w:val="-16"/>
                <w:szCs w:val="26"/>
              </w:rPr>
              <w:t>О90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31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pacing w:val="-10"/>
                <w:szCs w:val="26"/>
              </w:rPr>
              <w:t>Расхождение швов промежн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zCs w:val="26"/>
              </w:rPr>
              <w:t>O90</w:t>
            </w:r>
            <w:r>
              <w:rPr>
                <w:szCs w:val="26"/>
                <w:lang w:val="en-US"/>
              </w:rPr>
              <w:t>.</w:t>
            </w:r>
            <w:r>
              <w:rPr>
                <w:szCs w:val="26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10.32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color w:val="000000"/>
                <w:spacing w:val="-10"/>
                <w:szCs w:val="26"/>
              </w:rPr>
              <w:t>Инфекции соска, связанные с деторождением, абсцесс молочной железы, связанный с деторождени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6"/>
                <w:szCs w:val="26"/>
              </w:rPr>
            </w:pPr>
            <w:r>
              <w:rPr>
                <w:szCs w:val="26"/>
              </w:rPr>
              <w:t>O91.0</w:t>
              <w:br/>
              <w:t>O91.1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3</w:t>
            </w:r>
            <w:r>
              <w:rPr>
                <w:color w:val="000000"/>
                <w:szCs w:val="26"/>
                <w:lang w:val="en-US"/>
              </w:rPr>
              <w:t>3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>Острый цистит,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>N30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3</w:t>
            </w:r>
            <w:r>
              <w:rPr>
                <w:color w:val="000000"/>
                <w:szCs w:val="26"/>
                <w:lang w:val="en-US"/>
              </w:rPr>
              <w:t>4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Другие болезни мочевыделительной системы (пиелонефри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N39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3</w:t>
            </w:r>
            <w:r>
              <w:rPr>
                <w:color w:val="000000"/>
                <w:szCs w:val="26"/>
                <w:lang w:val="en-US"/>
              </w:rPr>
              <w:t>5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Уретрит, уретральный абсцес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N34.0</w:t>
            </w:r>
          </w:p>
        </w:tc>
      </w:tr>
      <w:tr>
        <w:trPr>
          <w:trHeight w:val="329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Прочие инфекции родильниц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b/>
                <w:i/>
                <w:szCs w:val="26"/>
              </w:rPr>
              <w:t xml:space="preserve">А02, В16, В17.1, T80.2, </w:t>
            </w:r>
            <w:r>
              <w:rPr>
                <w:b/>
                <w:i/>
                <w:szCs w:val="26"/>
                <w:lang w:val="en-US"/>
              </w:rPr>
              <w:t>J12-J18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3</w:t>
            </w:r>
            <w:r>
              <w:rPr>
                <w:color w:val="000000"/>
                <w:szCs w:val="26"/>
                <w:lang w:val="en-US"/>
              </w:rPr>
              <w:t>6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zCs w:val="26"/>
              </w:rPr>
              <w:t>Другие сальмонеллёзные инфек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А02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3</w:t>
            </w:r>
            <w:r>
              <w:rPr>
                <w:color w:val="000000"/>
                <w:szCs w:val="26"/>
                <w:lang w:val="en-US"/>
              </w:rPr>
              <w:t>7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pacing w:val="-10"/>
                <w:szCs w:val="26"/>
              </w:rPr>
              <w:t>Острый гепатит 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zCs w:val="26"/>
              </w:rPr>
              <w:t>В16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3</w:t>
            </w:r>
            <w:r>
              <w:rPr>
                <w:color w:val="000000"/>
                <w:szCs w:val="26"/>
                <w:lang w:val="en-US"/>
              </w:rPr>
              <w:t>8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Острый гепатит 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В17.1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</w:t>
            </w:r>
            <w:r>
              <w:rPr>
                <w:color w:val="000000"/>
                <w:szCs w:val="26"/>
                <w:lang w:val="en-US"/>
              </w:rPr>
              <w:t>39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pacing w:val="-10"/>
                <w:szCs w:val="26"/>
              </w:rPr>
            </w:pPr>
            <w:r>
              <w:rPr>
                <w:szCs w:val="26"/>
              </w:rPr>
              <w:t>Инфекции связанные и инфузией, трансфузией и лечебной инъекцией (постинъекционные инфекции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T80.2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color w:val="000000"/>
                <w:szCs w:val="26"/>
              </w:rPr>
              <w:t>2.10.</w:t>
            </w:r>
            <w:r>
              <w:rPr>
                <w:color w:val="000000"/>
                <w:szCs w:val="26"/>
                <w:lang w:val="en-US"/>
              </w:rPr>
              <w:t>40</w:t>
            </w:r>
            <w:r>
              <w:rPr>
                <w:color w:val="000000"/>
                <w:szCs w:val="26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pacing w:val="-10"/>
                <w:szCs w:val="26"/>
              </w:rPr>
              <w:t>Пневмонии (вирусные, бактериальные, вызванные иными возбудителями, неуточненные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szCs w:val="26"/>
              </w:rPr>
            </w:pPr>
            <w:r>
              <w:rPr>
                <w:szCs w:val="26"/>
              </w:rPr>
              <w:t>J12-J18</w:t>
            </w:r>
          </w:p>
        </w:tc>
      </w:tr>
    </w:tbl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tbl>
      <w:tblPr>
        <w:tblW w:w="1088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3260"/>
      </w:tblGrid>
      <w:tr>
        <w:trPr>
          <w:trHeight w:val="329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color w:val="000000"/>
                <w:spacing w:val="-10"/>
              </w:rPr>
            </w:pPr>
            <w:r>
              <w:rPr>
                <w:b/>
                <w:i/>
                <w:color w:val="000000"/>
                <w:spacing w:val="-10"/>
              </w:rPr>
              <w:t>Послеоперационные, постинъекционные  инфекции</w:t>
            </w:r>
          </w:p>
        </w:tc>
      </w:tr>
      <w:tr>
        <w:trPr>
          <w:trHeight w:val="1686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екции послеоперационные, в том числе после установки импла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b/>
                <w:i/>
                <w:lang w:val="fr-FR"/>
              </w:rPr>
              <w:t>T82.6, 7, T83.5, 6, T84.5, 6, 7, T85.7, T81.3, 4, T87.4, A40, A41, A48.0, G00, G04.2, 8, 9, O07.0, K65.0, M86, I80, N98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я и воспалительная реакция, связанная с протезом сердечного клап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T82.6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Инфекция и воспалительная реакция, связанная с другими сердечными и сосудистыми устройствами, имплантатами и транспланта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lang w:val="fr-FR"/>
              </w:rPr>
              <w:t>T82.</w:t>
            </w: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</w:rPr>
            </w:pPr>
            <w:r>
              <w:rPr/>
              <w:t>Инфекция и воспалительная реакция, обусловленная протезным устройством, имплантатом и трансплантатом в мочеполов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T83.5</w:t>
              <w:br/>
              <w:t>T83.6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я и воспалительная реакция, обусловленная эндопротезированием, внутренним фиксирующим устройством любой локализации, другими внутренними протезными устройствами, имплантатами, транспланта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84.5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84.6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84.7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я и воспалительная реакция, обусловленные другими внутренними протезными устройствами, имплантатами и транспланта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.7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Расхождение краев операционной раны, не классифицированное в других рубри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T81.3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я, связанная с процедурой, не классифицированная в других рубри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lang w:val="fr-FR"/>
              </w:rPr>
              <w:t>T81.</w:t>
            </w: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я ампутационной куль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lang w:val="fr-FR"/>
              </w:rPr>
              <w:t>T</w:t>
            </w:r>
            <w:r>
              <w:rPr/>
              <w:t>87.</w:t>
            </w:r>
            <w:r>
              <w:rPr>
                <w:lang w:val="fr-FR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4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lang w:val="fr-FR"/>
              </w:rPr>
            </w:pPr>
            <w:r>
              <w:rPr/>
              <w:t>Стрептококковая септицем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A40</w:t>
            </w:r>
          </w:p>
        </w:tc>
      </w:tr>
      <w:tr>
        <w:trPr>
          <w:trHeight w:val="32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Другая септицем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A41</w:t>
            </w:r>
          </w:p>
        </w:tc>
      </w:tr>
      <w:tr>
        <w:trPr>
          <w:trHeight w:val="32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firstLine="567"/>
              <w:jc w:val="center"/>
              <w:rPr>
                <w:b/>
                <w:b/>
                <w:color w:val="000000"/>
                <w:spacing w:val="-16"/>
                <w:sz w:val="16"/>
                <w:szCs w:val="16"/>
              </w:rPr>
            </w:pPr>
            <w:r>
              <w:rPr>
                <w:b/>
                <w:color w:val="000000"/>
                <w:spacing w:val="-16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 том числе другая уточненная септицем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en-US"/>
              </w:rPr>
            </w:pPr>
            <w:r>
              <w:rPr/>
              <w:t>A41.8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0"/>
              </w:rPr>
            </w:pPr>
            <w:r>
              <w:rPr/>
              <w:t>Газовая гангр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A48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ктериальный менинг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G0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6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ктериальный менингоэнцефалит и менингомиелит, не классифицированные в других рубри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G04.2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Другой энцефалит, миелит и энцефаломиел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lang w:val="fr-FR"/>
              </w:rPr>
              <w:t>G</w:t>
            </w:r>
            <w:r>
              <w:rPr/>
              <w:t>04.8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Энцефалит, миелит или энцефаломиелит неуточнё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lang w:val="fr-FR"/>
              </w:rPr>
              <w:t>G</w:t>
            </w:r>
            <w:r>
              <w:rPr/>
              <w:t>04.9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Неудачный медицинский аборт, осложнившийся инфекцией половых путей и тазов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O07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Острый перитон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K65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стеомиел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M86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5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i/>
                <w:i/>
                <w:lang w:val="fr-FR"/>
              </w:rPr>
            </w:pPr>
            <w:r>
              <w:rPr>
                <w:color w:val="000000"/>
                <w:spacing w:val="-10"/>
              </w:rPr>
              <w:t>Флебит и тромбофлеб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lang w:val="fr-FR"/>
              </w:rPr>
              <w:t>I8</w:t>
            </w: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  <w:lang w:val="fr-FR"/>
              </w:rPr>
            </w:pPr>
            <w:r>
              <w:rPr/>
              <w:t>Инфекция, связанная с искусственным оплодотвор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lang w:val="fr-FR"/>
              </w:rPr>
            </w:pPr>
            <w:r>
              <w:rPr>
                <w:lang w:val="fr-FR"/>
              </w:rPr>
              <w:t>N98.0</w:t>
            </w:r>
          </w:p>
        </w:tc>
      </w:tr>
    </w:tbl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tbl>
      <w:tblPr>
        <w:tblW w:w="1088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3260"/>
      </w:tblGrid>
      <w:tr>
        <w:trPr>
          <w:trHeight w:val="32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инъекционные инфе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80.2, T88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и, связанные с инфузией, трансфузией и лечебной инъек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T80.2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Инфекция, связанная с иммуниза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T88.0</w:t>
            </w:r>
          </w:p>
        </w:tc>
      </w:tr>
      <w:tr>
        <w:trPr>
          <w:trHeight w:val="32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екции мочеполово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>
                <w:b/>
                <w:i/>
              </w:rPr>
              <w:t xml:space="preserve">N30.0, </w:t>
            </w:r>
            <w:r>
              <w:rPr>
                <w:b/>
                <w:i/>
                <w:lang w:val="en-US"/>
              </w:rPr>
              <w:t>N34.0, N39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Острый цист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N30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Уретрит, уретральный абсц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N34.0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Инфекция мочевыводящих путей без уточненной лок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/>
              <w:t>N39.0</w:t>
            </w:r>
          </w:p>
        </w:tc>
      </w:tr>
      <w:tr>
        <w:trPr>
          <w:trHeight w:val="32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12-J18, А01,03, 04, 05, 08, 09, В15, другие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Пневмонии (внутрибольничны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J12-J18,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Острые кишечные инфекции (тиф и паратифы, шигеллезы, другие бактериальные кишечные инфекции,другие бактериальные пищевые отравления, вирусные и другие уточненные кишечные инфекции, диарея и гастроэнтерит предположительно инфекционного происхождения, острый гепатит 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/>
            </w:pPr>
            <w:r>
              <w:rPr/>
              <w:t>А01,03, 04, 05, 08, 09, В15</w:t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10.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ругие инфекционные заболевания, носительство возбудителей инфекционных 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firstLine="567"/>
              <w:jc w:val="center"/>
              <w:rPr>
                <w:color w:val="000000"/>
                <w:spacing w:val="-9"/>
                <w:w w:val="102"/>
              </w:rPr>
            </w:pPr>
            <w:r>
              <w:rPr>
                <w:color w:val="000000"/>
                <w:spacing w:val="-9"/>
                <w:w w:val="102"/>
              </w:rPr>
              <w:t>Обозначаются кодами по 10 МКБ  соответственно</w:t>
              <w:br/>
              <w:t>нозологической форме</w:t>
            </w:r>
          </w:p>
        </w:tc>
      </w:tr>
    </w:tbl>
    <w:p>
      <w:pPr>
        <w:pStyle w:val="Normal"/>
        <w:ind w:right="-4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409" w:hanging="0"/>
        <w:rPr/>
      </w:pPr>
      <w:r>
        <w:rPr>
          <w:b/>
          <w:sz w:val="22"/>
        </w:rPr>
        <w:t>*</w:t>
      </w:r>
      <w:r>
        <w:rPr>
          <w:sz w:val="22"/>
        </w:rPr>
        <w:t xml:space="preserve"> Регистрации подлежат больные, возраст которых на   момент заболевания составляет не более 14 лет 11 месяцев и 29 дней</w:t>
      </w:r>
    </w:p>
    <w:p>
      <w:pPr>
        <w:pStyle w:val="Normal"/>
        <w:ind w:right="-409" w:hanging="0"/>
        <w:jc w:val="both"/>
        <w:rPr/>
      </w:pPr>
      <w:r>
        <w:rPr>
          <w:b/>
          <w:color w:val="000000"/>
          <w:spacing w:val="-12"/>
          <w:sz w:val="22"/>
        </w:rPr>
        <w:t xml:space="preserve">** </w:t>
      </w:r>
      <w:r>
        <w:rPr>
          <w:color w:val="000000"/>
          <w:spacing w:val="-12"/>
          <w:sz w:val="22"/>
        </w:rPr>
        <w:t>Перечень поствакцинальных осложнений утвержден постановлением Правительства Российской Федерации от 02.08.1999 г.  № 885  «</w:t>
      </w:r>
      <w:r>
        <w:rPr>
          <w:sz w:val="22"/>
        </w:rPr>
        <w:t>Об утверждении перечня поствакцинальных осложнений, вызванных профилактическими прививками, включенными в национальный календарь профилактических прививок, и профилактическими прививками по эпидемическим показаниям, дающих право гражданам на получение государственных единовременных пособий».</w:t>
      </w:r>
    </w:p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09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709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734" w:after="0"/>
      <w:ind w:left="8246" w:hanging="0"/>
      <w:outlineLvl w:val="0"/>
    </w:pPr>
    <w:rPr>
      <w:b/>
      <w:bCs/>
      <w:i/>
      <w:iCs/>
      <w:color w:val="000000"/>
      <w:spacing w:val="-1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0260" w:leader="none"/>
      </w:tabs>
      <w:ind w:right="-527" w:firstLine="346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iCs/>
      <w:color w:val="000000"/>
      <w:spacing w:val="-11"/>
      <w:sz w:val="25"/>
      <w:szCs w:val="25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sz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1">
    <w:name w:val="Текст примечания Знак"/>
    <w:basedOn w:val="Style5"/>
    <w:qFormat/>
    <w:rPr>
      <w:lang w:val="ru-RU" w:bidi="ar-SA"/>
    </w:rPr>
  </w:style>
  <w:style w:type="character" w:styleId="Style12">
    <w:name w:val="Название Знак"/>
    <w:basedOn w:val="Style5"/>
    <w:qFormat/>
    <w:rPr>
      <w:b/>
      <w:bCs/>
      <w:sz w:val="24"/>
      <w:szCs w:val="24"/>
      <w:lang w:val="ru-RU" w:bidi="ar-SA"/>
    </w:rPr>
  </w:style>
  <w:style w:type="character" w:styleId="ConsNonformat1">
    <w:name w:val="ConsNonformat Знак Знак1"/>
    <w:basedOn w:val="Style5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  <w:spacing w:lineRule="auto" w:line="36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ConsNonformat3">
    <w:name w:val="ConsNonformat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ХВН"/>
    <w:basedOn w:val="Normal"/>
    <w:qFormat/>
    <w:pPr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0260" w:leader="none"/>
      </w:tabs>
      <w:ind w:right="-527" w:firstLine="346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7:00Z</dcterms:created>
  <dc:creator>Koroleva_inf</dc:creator>
  <dc:description/>
  <cp:keywords/>
  <dc:language>en-US</dc:language>
  <cp:lastModifiedBy>soloviev_d_v</cp:lastModifiedBy>
  <cp:lastPrinted>2014-07-08T13:10:00Z</cp:lastPrinted>
  <dcterms:modified xsi:type="dcterms:W3CDTF">2015-02-02T07:57:00Z</dcterms:modified>
  <cp:revision>2</cp:revision>
  <dc:subject/>
  <dc:title>ПЕРЕЧЕНЬ ИНФЕКЦИОННЫХ И ПАРАЗИТАРНЫХ БОЛЕЗНЕЙ, ПОДЛЕЖАЩИХ ИНДИВИДУАЛЬНОЙ РЕГИСТРАЦИИ В АИС «ОРУИБ» Г</dc:title>
</cp:coreProperties>
</file>